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Teismo vieta kitø Teisësaugos organø sistemoje</w:t>
      </w:r>
    </w:p>
    <w:p>
      <w:pPr>
        <w:pStyle w:val="Antraste"/>
        <w:rPr/>
      </w:pPr>
      <w:r>
        <w:rPr/>
      </w:r>
    </w:p>
    <w:p>
      <w:pPr>
        <w:pStyle w:val="Mazas"/>
        <w:rPr/>
      </w:pPr>
      <w:r>
        <w:rPr/>
        <w:t>Pakartoti kas yra Teisësaugos oraganai (teismai, prokuratûra, tyrimo organai (parengtinio tardymo ir kvotos), VRM(policija), Teisingumo ministerija, Advokatûros, Nortariatai, Hipotekos ástaigos).</w:t>
      </w:r>
    </w:p>
    <w:p>
      <w:pPr>
        <w:pStyle w:val="Mazas"/>
        <w:rPr/>
      </w:pPr>
      <w:r>
        <w:rPr/>
        <w:t>Pakalbëti apie kiekvieno Teisësaugos organo atliekamas funkcijas, nurodant, kad svarbiausià funkcijà Teisëtvarkos sitemoje atlieka bûtent teismai. Remiantis Konstitucija Lietuvos Respublikoje teisingumà vykdo tik teismai. Tai ir sàlygoja labai svarbià teismø vietà teisësaugos organø sistemoje.</w:t>
      </w:r>
    </w:p>
    <w:p>
      <w:pPr>
        <w:pStyle w:val="Mazas"/>
        <w:rPr/>
      </w:pPr>
      <w:r>
        <w:rPr/>
        <w:t xml:space="preserve">Teismai vykdo teisingumà, niekas kitas (tame tarpe ir kiti Teisngumo organai) jo vykdyti negali. Tai ir nurodo pagrindinæ Teismo funkcijà ir jo skirtumà nuo kitø teisingumo organø.  </w:t>
      </w:r>
    </w:p>
    <w:p>
      <w:pPr>
        <w:pStyle w:val="Mazas"/>
        <w:rPr/>
      </w:pPr>
      <w:r>
        <w:rPr/>
        <w:t xml:space="preserve">Bylos kol patenka á teismo posëdþiø salæ, kur jos nagrinëjamos BPK nurodyta tvarka, pereina per kvotos, parengtinio tardymo organus (tardytojus), prokurorai patvirtina ar nepatvirtina Kaltinamàjà iðvadà ar nusiunèia jà toliau nagrinëti. </w:t>
      </w:r>
    </w:p>
    <w:p>
      <w:pPr>
        <w:pStyle w:val="Mazas"/>
        <w:rPr/>
      </w:pPr>
      <w:r>
        <w:rPr/>
        <w:t>Teismas yra</w:t>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2:03:00Z</dcterms:created>
  <dc:creator>Robert Juodka</dc:creator>
  <dc:description/>
  <dc:language>en-US</dc:language>
  <cp:lastModifiedBy>Robert Juodka</cp:lastModifiedBy>
  <cp:lastPrinted>1996-12-29T14:00:00Z</cp:lastPrinted>
  <dcterms:modified xsi:type="dcterms:W3CDTF">1996-12-29T12:03:00Z</dcterms:modified>
  <cp:revision>1</cp:revision>
  <dc:subject/>
  <dc:title>Teismo vieta kitų Teisėsaugos organų sistemoje</dc:title>
</cp:coreProperties>
</file>