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atûros pareigûnø vykdomas valstybës teisëtø interesø bei asmenø paþeistø teisiø gynimas. Prokurorinë teismo nuosprendþiø ávykdymo kontrolë.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>LR Prokuratûros ástatymas V skirsnis “Prokurorø ir tardytojø  kompetencija, teisës ir pareigos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31 str. Valstybës teisëtø interesø bei asmenø paþeistø teisiø gynima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okuroras, gavæs pareiðkimà ar kità informacijà apie valstybës teisëtø interesø bei asmenø teisiø paþeidimus, ástatymo nustatyta tvarka rengia medþiagà civilinei bylai teisme iðkelti, jei: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paþeisti neveiksniø, ribotai veiksniø, invalidø, nepilnameèiø bei kitø asmenø, turinèiø ribotas galimybes ginti savo teises, interesai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paþeisti valstybës turtiniai bei kiti teisëti interesai, o pareigûnai, privalantys ginti ðiuos interesus nesiëmë priemoniø paþeidimams paðalinti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Jeigu pirmojoje ðio straipsnio dalyje nurodyto pareiðkimo nagrinëjimas priklauso kitø institucijø kompetencija, jis persiunèiamas pagal priklausomumà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29 str. Nuosprendþiø ávykdymo kontrolë</w:t>
      </w:r>
    </w:p>
    <w:p>
      <w:pPr>
        <w:pStyle w:val="Mazas"/>
        <w:rPr/>
      </w:pPr>
      <w:r>
        <w:rPr/>
        <w:t>Prokuroras ástatymø nustatyta tvarka kontroliuoja, kad ásiteisëjæ teismo nuosprendþiai bûtø laiku nukreipti vykdyti ir galutinai ávykdyti, dalyvauja teismo posëdþiuose dël nuteistøjø bausmës laiko ir sàlygø pakeitimo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9:00:00Z</dcterms:created>
  <dc:creator>Robert Juodka</dc:creator>
  <dc:description/>
  <dc:language>en-US</dc:language>
  <cp:lastModifiedBy>Robert Juodka</cp:lastModifiedBy>
  <cp:lastPrinted>1996-12-27T20:59:00Z</cp:lastPrinted>
  <dcterms:modified xsi:type="dcterms:W3CDTF">1996-12-27T19:00:00Z</dcterms:modified>
  <cp:revision>1</cp:revision>
  <dc:subject/>
  <dc:title>Prokuratūros pareigūnų vykdomas valstybės teisėtų interesų bei asmenų pažeistų teisių gynimas</dc:title>
</cp:coreProperties>
</file>