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pareigûnø socialinës garantijos, jø asmens apsauga</w:t>
      </w:r>
    </w:p>
    <w:p>
      <w:pPr>
        <w:pStyle w:val="Mazas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SOCIALINËS GARANTIJO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uratûros ástatymas VII skirsnis ”Prokuratûros pareigûnø socialinës garantijo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5 str. Prokuratûros pareigûnø darbo apmokëjimas</w:t>
      </w:r>
    </w:p>
    <w:p>
      <w:pPr>
        <w:pStyle w:val="Mazas"/>
        <w:rPr/>
      </w:pPr>
      <w:r>
        <w:rPr/>
        <w:t>LR prokuratûros pareigûmø darbo apmokëjimo tvarkà ir sàlygas nustato LR ástatymai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6 str. Prokuratûros pareigûnø pensijos</w:t>
      </w:r>
    </w:p>
    <w:p>
      <w:pPr>
        <w:pStyle w:val="Mazas"/>
        <w:rPr/>
      </w:pPr>
      <w:r>
        <w:rPr/>
        <w:t>Prokuratûros pareigûnø pensiná aprûpinimà reguliuoja LR ástatymai. (LR valstybiniø socialinio draudimo pensijø ástatymas, taip pat Vidaus reikalø, Valstybës saugumo, Kraðto apsaugos ir Prokuratûros pareigûnø ir kariø valstybiniø pensijø ástatymas)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7 str. Prokuratûros pareigûnø aprûpinimas gyvenamosiomis patalpomis</w:t>
      </w:r>
    </w:p>
    <w:p>
      <w:pPr>
        <w:pStyle w:val="Mazas"/>
        <w:rPr/>
      </w:pPr>
      <w:r>
        <w:rPr/>
        <w:t>Prokuratûros pareigûnams, paskyrimo vietoje neturintiems gyvenamosios patalpos, ástatymo nustatyta tvarka suteikiamos tarnybinës gyvenamosisos patalpos.</w:t>
      </w:r>
    </w:p>
    <w:p>
      <w:pPr>
        <w:pStyle w:val="Mazas"/>
        <w:rPr/>
      </w:pPr>
      <w:r>
        <w:rPr/>
        <w:t>Kol prokuratûros pareigûnui bus suteikta  tarnybinë gyvenamoji patalpa arba kol jis apsirûpins gyvenamàjà patalpa, LR vyriausybës nustatyta tvarka kompensuojamos gyvenamosios patalpos nuomos iðlaido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8 str. Prokuratûros pareigûnø atostogos</w:t>
      </w:r>
    </w:p>
    <w:p>
      <w:pPr>
        <w:pStyle w:val="Mazas"/>
        <w:rPr/>
      </w:pPr>
      <w:r>
        <w:rPr/>
        <w:t xml:space="preserve">Prokuratûros pareigûnams atostogos suteikiamos LR atostogø ástatymo nustatyta tvarka. 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9 str. Kitos prokuratûros pareigûnø socialinës garantijos</w:t>
      </w:r>
    </w:p>
    <w:p>
      <w:pPr>
        <w:pStyle w:val="Mazas"/>
        <w:rPr/>
      </w:pPr>
      <w:r>
        <w:rPr/>
        <w:t>Kitas prokuratûros pareigûnø socialines garantijas nustato LR ástatymai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0 str. Prokuratûros pareigûnø socialiniø garantijø atëmimas</w:t>
      </w:r>
    </w:p>
    <w:p>
      <w:pPr>
        <w:pStyle w:val="Mazas"/>
        <w:rPr/>
      </w:pPr>
      <w:r>
        <w:rPr/>
        <w:t>Prokuratûros pareigûnai, atleisti ið pareigø uþ padarytus ðiurkðèius tarnybinius paþeidimus ar nusikaltimus, netenka socialiniø garantijø, numatytø ðio ástatymo 36 straipsnyje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Tarnybos LR Prokuratûroje Statutas, skyriai: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Darbo apmokëjimo tvarka ir sàlygos (618psl)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 xml:space="preserve">Pareigûnø socialinës garantijos 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u w:val="single"/>
        </w:rPr>
      </w:pPr>
      <w:r>
        <w:rPr>
          <w:u w:val="single"/>
        </w:rPr>
        <w:t>ASMENS APSAUGA</w:t>
      </w:r>
    </w:p>
    <w:p>
      <w:pPr>
        <w:pStyle w:val="Mazas"/>
        <w:rPr>
          <w:u w:val="single"/>
        </w:rPr>
      </w:pPr>
      <w:r>
        <w:rPr>
          <w:u w:val="single"/>
        </w:rPr>
      </w:r>
    </w:p>
    <w:p>
      <w:pPr>
        <w:pStyle w:val="Mazas"/>
        <w:rPr/>
      </w:pPr>
      <w:r>
        <w:rPr/>
        <w:t>LR Prokuartûros ást II skirsnis “Prokuratûros pareigûnø nepriklausomumas ir nelieèiamumas”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8 str. Prokuratûros pareigûnø nelieèiamuma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Baudþimàjà bylà prokuratûros pareigûnui gali iðkelti tik LR Generalinis prokuroras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artûros pareigûnas negali bûti treukiamas administracinën atsakomybën. Jeigu prokuratûros pareigûnas padarë administraciná teisës paþeidimà, medþiaga perduodama generaliniam prokurorui dël drausminës bylos iðkëlimo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kuratûros pareigûnas neatsako savo turtu, jeigu dël klaidingo sprendimo byloje ar ikiteisminiu tyrimo medþiagoje asmeniui padaroma materialinë þala, iðskyrus atvejus, kai þala padaryta teismo nuosprendþiu pripaþintais prokuratûros pareigûno nusikalstamais veiksmai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9 str. Prokuratûros pareigûnø asmens apsaugos priemonë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atûros pareigûnams, taip pat gaeneralinio prokuroro sprendimu kitiems prokuratûros darbuotojams suteikiama teisë turëti, neðiotis, saugoti ir panaudoti tarnybiná ðaunamàjá ginklà bei specialiàsias priemones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Ðaunamøjø ginklø ir specialiøjø priemoniø iðdavimo, laikymo, saugojimo tvarkà ir panaudojimo pagrindus reglamentuoja Tarnybos LR Prokuratûroje Statutas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Tarnybos LR Prokuratûroje Statutas, skyrius: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Asmens apsaugos priemoniø iðdavimo, saugojimo, neðiojimo ir panaudojimo tvarka (619 psl)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07:51:00Z</dcterms:created>
  <dc:creator>Robert Juodka</dc:creator>
  <dc:description/>
  <dc:language>en-US</dc:language>
  <cp:lastModifiedBy>Robert Juodka</cp:lastModifiedBy>
  <cp:lastPrinted>1996-12-28T09:50:00Z</cp:lastPrinted>
  <dcterms:modified xsi:type="dcterms:W3CDTF">1996-12-28T07:51:00Z</dcterms:modified>
  <cp:revision>2</cp:revision>
  <dc:subject/>
  <dc:title>Prokuratūros pareigūnų socialinės garantijos, jų asmens apsauga</dc:title>
</cp:coreProperties>
</file>