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rokuratûros finansavimas ir materialinis aprûpinima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 xml:space="preserve">LR Prokuratûros ástatymas VIII skirsnis “Prokuratûros finansavimas ir materialinis aprûpinimas” 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41 str. Prokuratûros finansavima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LR prokuratûra finansuojama ið valstybës biudþeto ir turi atskirà iðlaidø sàmatà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LR prokuratûros iðlaidas tvirtina LR Seimas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42 str. Prokuratûros materialinis aprûpinimas</w:t>
      </w:r>
    </w:p>
    <w:p>
      <w:pPr>
        <w:pStyle w:val="Mazas"/>
        <w:rPr/>
      </w:pPr>
      <w:r>
        <w:rPr/>
        <w:t>LR Vyriausybë ir savivaldybiø vykdomieji organai suteikia prokuratûroms tarnybines patalpas ir ryðiø priemones, garantuoja kità materialiná aprûpinimà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09:40:00Z</dcterms:created>
  <dc:creator>Robert Juodka</dc:creator>
  <dc:description/>
  <dc:language>en-US</dc:language>
  <cp:lastModifiedBy>Robert Juodka</cp:lastModifiedBy>
  <cp:lastPrinted>1996-12-28T11:38:00Z</cp:lastPrinted>
  <dcterms:modified xsi:type="dcterms:W3CDTF">1996-12-28T09:40:00Z</dcterms:modified>
  <cp:revision>1</cp:revision>
  <dc:subject/>
  <dc:title>Prokuratūros finansavimas ir materialinis aprūpinimas</dc:title>
</cp:coreProperties>
</file>