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Notariniø veiksmø atlikimo tvarka, jø apskundi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Notariato ástatymas III skyrius “Pagrindinës notariniø veiksmø atlikimo taisyklës”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1:52:00Z</dcterms:created>
  <dc:creator>Robert Juodka</dc:creator>
  <dc:description/>
  <dc:language>en-US</dc:language>
  <cp:lastModifiedBy>Robert Juodka</cp:lastModifiedBy>
  <cp:lastPrinted>1996-12-28T13:51:00Z</cp:lastPrinted>
  <dcterms:modified xsi:type="dcterms:W3CDTF">1996-12-28T11:52:00Z</dcterms:modified>
  <cp:revision>1</cp:revision>
  <dc:subject/>
  <dc:title>Notarinių veiksmų atlikimo tvarka, jų apskundimas</dc:title>
</cp:coreProperties>
</file>