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1131458099"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1560469967"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926950866"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377858778"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212186429"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558810551"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1345969165"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1448132813"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1428287618"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873828575"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2432575"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200767480"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899486111"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