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1640082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4449008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6000916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37092592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