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68118272"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1970357875"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727734465"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2099525453"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