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1622876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19619384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15457835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1760292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