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13267042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717078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7792059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19249666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