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6431783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15769909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