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1000949441"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2091823389"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