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16774048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531711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155386011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29065389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