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Energijos tvermės dėsnis mechaniniuose procesuos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Kūno mechaninę energiją sudaro kinetinės ir potencinės energijų suma. Kinetinė energija atsiranda dėl kūno judėjimo, o potencinė dėl sąveikos. Kinetinė energija lygi 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2. Tampriai deformuoto kūno potencinė energija lygi 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=mgh. h- aukštis nuo kūno iki laisvai pasirinkto nulinio lygio. Energija matuojama džauliais. Energijos pokytis lygus atliktam darbui, todėl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=-A, o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A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Pvz.: krintant kūnui 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 mažėja, nes mažėja h, o atliekamas sunkio darbas teigiamas, nes F ir S kryptys sutampa. Kinetinė energija didėja, nes didėja greit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 xml:space="preserve"> (keliais džauliais kūno potencinė energija sumažėja, tiek pat jo kinetinė energija padidėja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Todėl dėsnį formuluojame taip: </w:t>
      </w:r>
      <w:r>
        <w:rPr>
          <w:rFonts w:eastAsia="TimesLT" w:cs="TimesLT" w:ascii="TimesLT" w:hAnsi="TimesLT"/>
          <w:u w:val="single"/>
        </w:rPr>
        <w:t>uždarose sistemose kūno mechaninė energija nekinta</w:t>
      </w:r>
      <w:r>
        <w:rPr>
          <w:rFonts w:eastAsia="TimesLT" w:cs="TimesLT" w:ascii="TimesLT" w:hAnsi="TimesLT"/>
        </w:rPr>
        <w:t>. 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+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const. Sistemos laikomos uždaromis, jeigu jai priklausantys kūnai nesąveikauja su išoriniais kūnais. Tokiose sistemose neveikia trinties jėga. Šį dėsnį galėtume patikrinti taip: suspaudžiame žaislinio pistoleto spyruoklę, kuri išsitiesdama priverčia judėti mažą rutuliuką. 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 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2=k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2 m ir k turi būti žinomi, x ir v išmatuojame (apytikriai). Kai svyruoja matematinė svyruoklė, tai jos kraštinėse padėtyse E</w:t>
      </w:r>
      <w:r>
        <w:rPr>
          <w:rFonts w:eastAsia="TimesLT" w:cs="TimesLT" w:ascii="TimesLT" w:hAnsi="TimesLT"/>
          <w:vertAlign w:val="subscript"/>
        </w:rPr>
        <w:t>pmax</w:t>
      </w:r>
      <w:r>
        <w:rPr>
          <w:rFonts w:eastAsia="TimesLT" w:cs="TimesLT" w:ascii="TimesLT" w:hAnsi="TimesLT"/>
        </w:rPr>
        <w:t>, o 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0, o pereinant pusiausvyros padėtį 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0, o E</w:t>
      </w:r>
      <w:r>
        <w:rPr>
          <w:rFonts w:eastAsia="TimesLT" w:cs="TimesLT" w:ascii="TimesLT" w:hAnsi="TimesLT"/>
          <w:vertAlign w:val="subscript"/>
        </w:rPr>
        <w:t>kmax</w:t>
      </w:r>
      <w:r>
        <w:rPr>
          <w:rFonts w:eastAsia="TimesLT" w:cs="TimesLT" w:ascii="TimesLT" w:hAnsi="TimesLT"/>
        </w:rPr>
        <w:t xml:space="preserve"> Kai sistemos neuždaros, tai mechaninės energijos pokytis lygus išorinių jėgų atliktam darbui.    Pvz.: kai ore krinta kūnas, tai 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2-mgh=A</w:t>
      </w:r>
      <w:r>
        <w:rPr>
          <w:rFonts w:eastAsia="TimesLT" w:cs="TimesLT" w:ascii="TimesLT" w:hAnsi="TimesLT"/>
          <w:vertAlign w:val="subscript"/>
        </w:rPr>
        <w:t>trinties</w:t>
      </w:r>
      <w:r>
        <w:rPr>
          <w:rFonts w:eastAsia="TimesLT" w:cs="TimesLT" w:ascii="TimesLT" w:hAnsi="TimesLT"/>
        </w:rPr>
        <w:t xml:space="preserve"> . Pasipriešinimo jėgų darbas neigiamas. Mechaninė energija niekur nedingsta, nes pereina į krintančio kūno vidinę energiją. Krintantis kūnas įkais, tai rodo jo vidinės enegijos padidėjimą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nergijos tvermės dėsnis yra vienas iš universaliausių. Energija tvari, ji arba pereina iš vieno kūno į kitą arba virsta kita rūši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1:36:00Z</dcterms:created>
  <dc:creator>Vaidas</dc:creator>
  <dc:description/>
  <dc:language>en-US</dc:language>
  <cp:lastModifiedBy>Vaidas</cp:lastModifiedBy>
  <dcterms:modified xsi:type="dcterms:W3CDTF">1997-05-21T21:05:00Z</dcterms:modified>
  <cp:revision>4</cp:revision>
  <dc:subject/>
  <dc:title>Energijos tverm�s d�snis mechaniniuose procesuose</dc:title>
</cp:coreProperties>
</file>