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144485057"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1618542853"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1918938672"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1326671912"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991745839"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378823062"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964639914"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1067427794"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802940384"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1443982402"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1378235498"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1705274726"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1688232221"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648076915"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1460530220"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