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I PASKAITA</w:t>
      </w:r>
    </w:p>
    <w:p>
      <w:pPr>
        <w:pStyle w:val="Normal"/>
        <w:widowControl/>
        <w:spacing w:lineRule="atLeast" w:line="360"/>
        <w:jc w:val="both"/>
        <w:rPr>
          <w:b/>
          <w:b/>
          <w:sz w:val="24"/>
          <w:lang w:val="lt-LT"/>
        </w:rPr>
      </w:pPr>
      <w:r>
        <w:rPr>
          <w:b/>
          <w:sz w:val="24"/>
          <w:lang w:val="lt-LT"/>
        </w:rPr>
        <w:t>Psichologijos apibrėžimas, šakos, tyrimų sritys, tyrimų metodai.</w:t>
      </w:r>
    </w:p>
    <w:p>
      <w:pPr>
        <w:pStyle w:val="Normal"/>
        <w:widowControl/>
        <w:spacing w:lineRule="atLeast" w:line="360"/>
        <w:jc w:val="both"/>
        <w:rPr>
          <w:b/>
          <w:b/>
          <w:sz w:val="24"/>
          <w:lang w:val="lt-LT"/>
        </w:rPr>
      </w:pPr>
      <w:r>
        <w:rPr>
          <w:b/>
          <w:sz w:val="24"/>
          <w:lang w:val="lt-LT"/>
        </w:rPr>
      </w:r>
    </w:p>
    <w:p>
      <w:pPr>
        <w:pStyle w:val="Normal"/>
        <w:widowControl/>
        <w:spacing w:lineRule="atLeast" w:line="360"/>
        <w:jc w:val="both"/>
        <w:rPr>
          <w:sz w:val="24"/>
          <w:lang w:val="lt-LT"/>
        </w:rPr>
      </w:pPr>
      <w:r>
        <w:rPr>
          <w:sz w:val="24"/>
          <w:lang w:val="lt-LT"/>
        </w:rPr>
        <w:tab/>
        <w:t>Psichologija - mokslas apie žmogaus elgesį ir mentalinius procesus. Psichologija tiria psichinius reiškinius, jų kilmę, raidą, reiškimosi formas ir mechanizmus. Mokslas apie sielą.</w:t>
      </w:r>
    </w:p>
    <w:p>
      <w:pPr>
        <w:pStyle w:val="Normal"/>
        <w:widowControl/>
        <w:spacing w:lineRule="atLeast" w:line="360"/>
        <w:jc w:val="both"/>
        <w:rPr>
          <w:sz w:val="24"/>
          <w:lang w:val="lt-LT"/>
        </w:rPr>
      </w:pPr>
      <w:r>
        <w:rPr>
          <w:sz w:val="24"/>
          <w:lang w:val="lt-LT"/>
        </w:rPr>
        <w:tab/>
        <w:t>Psichologija siekia atsakyti į aibę klausimų, susijusių su žmogumi. Kodėl žmogus taip elgiasi? Psichologija imasi sudarinėti sąvokų ir teorijų sistemą, kuri užfiksuotų ir apibūdintų žmogų. Aišku, ta sistema – nėra žmogus, o tik pastangos dėl jo gerovės (tipo geriau pažinti ir jam padėti), noras perprasti, numatyti, kontroliuoti, keisti.</w:t>
      </w:r>
    </w:p>
    <w:p>
      <w:pPr>
        <w:pStyle w:val="Normal"/>
        <w:widowControl/>
        <w:spacing w:lineRule="atLeast" w:line="360"/>
        <w:jc w:val="both"/>
        <w:rPr/>
      </w:pPr>
      <w:r>
        <w:rPr>
          <w:sz w:val="24"/>
          <w:lang w:val="lt-LT"/>
        </w:rPr>
        <w:tab/>
        <w:t>Kritiškai vertinant, psichologija – spėjimų mokslas, susidedantis iš hipotezių, kurias nuolatos reikia tikrinti tikrovėje. Teorijos teisingomis gali būti laikomos tol, kol nepaneigiamos.</w:t>
      </w:r>
    </w:p>
    <w:p>
      <w:pPr>
        <w:pStyle w:val="Normal"/>
        <w:widowControl/>
        <w:spacing w:lineRule="atLeast" w:line="360"/>
        <w:jc w:val="both"/>
        <w:rPr>
          <w:sz w:val="24"/>
          <w:lang w:val="lt-LT"/>
        </w:rPr>
      </w:pPr>
      <w:r>
        <w:rPr>
          <w:sz w:val="24"/>
          <w:lang w:val="lt-LT"/>
        </w:rPr>
        <w:tab/>
        <w:t>Psichologijos užuomazgos jau pirmųjų filosofų darbuose. Kad ir Aristotelio "Apie sielą". Arba Hipokrato (4 a.pr.m.e.) sukurti 4 temperamento tipai. Dar anksčiau - kad ir Biblijoje (ST).</w:t>
      </w:r>
    </w:p>
    <w:p>
      <w:pPr>
        <w:pStyle w:val="Normal"/>
        <w:widowControl/>
        <w:spacing w:lineRule="atLeast" w:line="360"/>
        <w:jc w:val="both"/>
        <w:rPr>
          <w:sz w:val="24"/>
          <w:lang w:val="lt-LT"/>
        </w:rPr>
      </w:pPr>
      <w:r>
        <w:rPr>
          <w:sz w:val="24"/>
          <w:lang w:val="lt-LT"/>
        </w:rPr>
        <w:tab/>
        <w:t>Terminas "psichologija" pirmąkart pavartotas 1732 metais K.Volfo "Empirinė psichologija" ir "Racionalistinė psichologija". Psichologija kaip savarankiškas mokslas - nuo 1879, kai Leipcige (Vokietija) V.Vundtas įsteigė pirmąją psichologijos laboratoriją. Vundtas introspekcijos pagalba tikėjosi rasti pagrindinius žmogaus sąmonės elementus.</w:t>
      </w:r>
    </w:p>
    <w:p>
      <w:pPr>
        <w:pStyle w:val="Normal"/>
        <w:widowControl/>
        <w:spacing w:lineRule="atLeast" w:line="360"/>
        <w:jc w:val="both"/>
        <w:rPr>
          <w:sz w:val="24"/>
          <w:lang w:val="lt-LT"/>
        </w:rPr>
      </w:pPr>
      <w:r>
        <w:rPr>
          <w:sz w:val="24"/>
          <w:lang w:val="lt-LT"/>
        </w:rPr>
        <w:tab/>
        <w:t>Psichologija kaip daugiau ar mažiau objektyvus mokslas vis labiau plėtėsi, apimdama vis daugiau įvairių gyvenimo reiškinių. Taigi dabar - daugybė specialiosios psichologijos sričių arba šakų. Skirstoma paprastai pagal tai, kokiu aspektu tiriamas psichologijos objektas (psichiniai reiškiniai, siela). Taip pat - pagal tyrimo uždavinius, metodus ir rezultatų pritaikymo sritis.</w:t>
      </w:r>
    </w:p>
    <w:p>
      <w:pPr>
        <w:pStyle w:val="Normal"/>
        <w:widowControl/>
        <w:spacing w:lineRule="atLeast" w:line="360"/>
        <w:jc w:val="both"/>
        <w:rPr>
          <w:sz w:val="24"/>
          <w:lang w:val="lt-LT"/>
        </w:rPr>
      </w:pPr>
      <w:r>
        <w:rPr>
          <w:sz w:val="24"/>
          <w:lang w:val="lt-LT"/>
        </w:rPr>
        <w:t>Psichologijos sritys:</w:t>
      </w:r>
    </w:p>
    <w:p>
      <w:pPr>
        <w:pStyle w:val="Normal"/>
        <w:widowControl/>
        <w:numPr>
          <w:ilvl w:val="0"/>
          <w:numId w:val="6"/>
        </w:numPr>
        <w:tabs>
          <w:tab w:val="clear" w:pos="720"/>
          <w:tab w:val="left" w:pos="360" w:leader="none"/>
        </w:tabs>
        <w:spacing w:lineRule="atLeast" w:line="360"/>
        <w:jc w:val="both"/>
        <w:rPr>
          <w:sz w:val="24"/>
          <w:lang w:val="lt-LT"/>
        </w:rPr>
      </w:pPr>
      <w:r>
        <w:rPr>
          <w:sz w:val="24"/>
          <w:lang w:val="lt-LT"/>
        </w:rPr>
        <w:t>Biologinė (fiziologinė) psichologija: nagrinėja elgesio ir biologinių procesų ryšį; pvz. kaip sekshormonai veikia elgesį, kuri smegenų žievės dalis už ką atsakinga, kaip narkotikų vartojimas veikia atmintį ir kt.</w:t>
      </w:r>
    </w:p>
    <w:p>
      <w:pPr>
        <w:pStyle w:val="Normal"/>
        <w:widowControl/>
        <w:numPr>
          <w:ilvl w:val="0"/>
          <w:numId w:val="6"/>
        </w:numPr>
        <w:tabs>
          <w:tab w:val="clear" w:pos="720"/>
          <w:tab w:val="left" w:pos="360" w:leader="none"/>
        </w:tabs>
        <w:spacing w:lineRule="atLeast" w:line="360"/>
        <w:jc w:val="both"/>
        <w:rPr>
          <w:sz w:val="24"/>
          <w:lang w:val="lt-LT"/>
        </w:rPr>
      </w:pPr>
      <w:r>
        <w:rPr>
          <w:sz w:val="24"/>
          <w:lang w:val="lt-LT"/>
        </w:rPr>
        <w:t>Eksperimentinė psichologija (sąlyginis pavadinimas, nes eksperimentus daro ir kitų sričių atstovai): nagrinėja žmonių reagavimą į sensorinius stimulus, pasaulio suvokimą, išmokimą, atmintį, mąstymą ir kt.</w:t>
      </w:r>
    </w:p>
    <w:p>
      <w:pPr>
        <w:pStyle w:val="Normal"/>
        <w:widowControl/>
        <w:numPr>
          <w:ilvl w:val="0"/>
          <w:numId w:val="6"/>
        </w:numPr>
        <w:tabs>
          <w:tab w:val="clear" w:pos="720"/>
          <w:tab w:val="left" w:pos="360" w:leader="none"/>
        </w:tabs>
        <w:spacing w:lineRule="atLeast" w:line="360"/>
        <w:jc w:val="both"/>
        <w:rPr/>
      </w:pPr>
      <w:r>
        <w:rPr>
          <w:sz w:val="24"/>
          <w:lang w:val="lt-LT"/>
        </w:rPr>
        <w:t>Raidos psichologija: nagrinėja žmogaus vystymąsi, kokie veiksniai įtakoja elgesį, aplinkos ir prigimties sąveika ir t.t. Pvz. kalbos raida, mąstymo raida, socialinio elgesio raida ir kt.</w:t>
      </w:r>
    </w:p>
    <w:p>
      <w:pPr>
        <w:pStyle w:val="Normal"/>
        <w:widowControl/>
        <w:numPr>
          <w:ilvl w:val="0"/>
          <w:numId w:val="6"/>
        </w:numPr>
        <w:tabs>
          <w:tab w:val="clear" w:pos="720"/>
          <w:tab w:val="left" w:pos="360" w:leader="none"/>
        </w:tabs>
        <w:spacing w:lineRule="atLeast" w:line="360"/>
        <w:jc w:val="both"/>
        <w:rPr>
          <w:sz w:val="24"/>
          <w:lang w:val="lt-LT"/>
        </w:rPr>
      </w:pPr>
      <w:r>
        <w:rPr>
          <w:sz w:val="24"/>
          <w:lang w:val="lt-LT"/>
        </w:rPr>
        <w:t>Socialinė psichologija: nagrinėja žmonių tarpusavio santykius. Žmogus grupėje. Požiūriai, nuostatos, stereotipai, savęs vertinimas, bendravimas ir kt.</w:t>
      </w:r>
    </w:p>
    <w:p>
      <w:pPr>
        <w:pStyle w:val="Normal"/>
        <w:widowControl/>
        <w:numPr>
          <w:ilvl w:val="0"/>
          <w:numId w:val="6"/>
        </w:numPr>
        <w:tabs>
          <w:tab w:val="clear" w:pos="720"/>
          <w:tab w:val="left" w:pos="360" w:leader="none"/>
        </w:tabs>
        <w:spacing w:lineRule="atLeast" w:line="360"/>
        <w:jc w:val="both"/>
        <w:rPr>
          <w:sz w:val="24"/>
          <w:lang w:val="lt-LT"/>
        </w:rPr>
      </w:pPr>
      <w:r>
        <w:rPr>
          <w:sz w:val="24"/>
          <w:lang w:val="lt-LT"/>
        </w:rPr>
        <w:t>Asmenybės psichologija: skirtumai tarp žmonių, individualios savybės, asmenybės teorijos, asmenybę aprašantys veiksniai ir kt. Pastaba: pastarosios trys sritys tarpusavyje labai susijusios.</w:t>
      </w:r>
    </w:p>
    <w:p>
      <w:pPr>
        <w:pStyle w:val="Normal"/>
        <w:widowControl/>
        <w:numPr>
          <w:ilvl w:val="0"/>
          <w:numId w:val="6"/>
        </w:numPr>
        <w:tabs>
          <w:tab w:val="clear" w:pos="720"/>
          <w:tab w:val="left" w:pos="360" w:leader="none"/>
        </w:tabs>
        <w:spacing w:lineRule="atLeast" w:line="360"/>
        <w:jc w:val="both"/>
        <w:rPr/>
      </w:pPr>
      <w:r>
        <w:rPr>
          <w:sz w:val="24"/>
          <w:lang w:val="lt-LT"/>
        </w:rPr>
        <w:t>Klinikinė psichologija: emocinių ir elgesio problemų diagnozavimas ir gydymas. Psichiniai sutrikimai: jų pasireiškimo būdai, priežastys, eiga ir terapija. Psichologinis konsultavimas.</w:t>
      </w:r>
    </w:p>
    <w:p>
      <w:pPr>
        <w:pStyle w:val="Normal"/>
        <w:widowControl/>
        <w:numPr>
          <w:ilvl w:val="0"/>
          <w:numId w:val="6"/>
        </w:numPr>
        <w:tabs>
          <w:tab w:val="clear" w:pos="720"/>
          <w:tab w:val="left" w:pos="360" w:leader="none"/>
        </w:tabs>
        <w:spacing w:lineRule="atLeast" w:line="360"/>
        <w:jc w:val="both"/>
        <w:rPr>
          <w:sz w:val="24"/>
          <w:lang w:val="lt-LT"/>
        </w:rPr>
      </w:pPr>
      <w:r>
        <w:rPr>
          <w:sz w:val="24"/>
          <w:lang w:val="lt-LT"/>
        </w:rPr>
        <w:t>Mokyklų, pedagoginė psichologija: mokinių adaptacija mokykloje, mokymosi problemos; mokymas ir išmokimas; mokinių-mokytojų tarpusavio santykiai.</w:t>
      </w:r>
    </w:p>
    <w:p>
      <w:pPr>
        <w:pStyle w:val="Normal"/>
        <w:widowControl/>
        <w:numPr>
          <w:ilvl w:val="0"/>
          <w:numId w:val="6"/>
        </w:numPr>
        <w:tabs>
          <w:tab w:val="clear" w:pos="720"/>
          <w:tab w:val="left" w:pos="360" w:leader="none"/>
        </w:tabs>
        <w:spacing w:lineRule="atLeast" w:line="360"/>
        <w:jc w:val="both"/>
        <w:rPr>
          <w:sz w:val="24"/>
          <w:lang w:val="lt-LT"/>
        </w:rPr>
      </w:pPr>
      <w:r>
        <w:rPr>
          <w:sz w:val="24"/>
          <w:lang w:val="lt-LT"/>
        </w:rPr>
        <w:t>Organizacinė psichologija: darbuotojų atranka, personalo tyrimai, efektyvus komandos darbas, derybos, konfliktai, vadovavimas ir t.t.</w:t>
      </w:r>
    </w:p>
    <w:p>
      <w:pPr>
        <w:pStyle w:val="Normal"/>
        <w:widowControl/>
        <w:numPr>
          <w:ilvl w:val="0"/>
          <w:numId w:val="6"/>
        </w:numPr>
        <w:tabs>
          <w:tab w:val="clear" w:pos="720"/>
          <w:tab w:val="left" w:pos="360" w:leader="none"/>
        </w:tabs>
        <w:spacing w:lineRule="atLeast" w:line="360"/>
        <w:jc w:val="both"/>
        <w:rPr/>
      </w:pPr>
      <w:r>
        <w:rPr>
          <w:sz w:val="24"/>
          <w:lang w:val="lt-LT"/>
        </w:rPr>
        <w:t>Kitos sritys: industrinė (inžinierinė: darbo aplinka gamykloje, mygtukų išdėstymas ir kt.); teismo (ekspertizė, nusikalstamo elgesio priežastys, žmogaus elgesio pagal išorinius pasireiškimus pažinimas ir numatymas); reklamos, sporto ir kt. psichologija.</w:t>
      </w:r>
    </w:p>
    <w:p>
      <w:pPr>
        <w:pStyle w:val="Normal"/>
        <w:widowControl/>
        <w:spacing w:lineRule="atLeast" w:line="360"/>
        <w:jc w:val="both"/>
        <w:rPr>
          <w:sz w:val="24"/>
          <w:lang w:val="lt-LT"/>
        </w:rPr>
      </w:pPr>
      <w:r>
        <w:rPr>
          <w:sz w:val="24"/>
          <w:lang w:val="lt-LT"/>
        </w:rPr>
        <w:tab/>
        <w:t>Kiekvienas reiškinys, faktas interpretuojami tam tikru požiūriu. Kiekvienas psichologas teoretikas ar praktikas laikosi tam tikro požiūrio. Tas požiūris – iš atitinkamos psichologijos mokyklos, pakraipos, susiformavusios psichologijos, kaip mokslo, raidos eigoje. Apie psichologijos istoriją galima pasiskaityti M.Furst “Psichologija” (liet.kalba)</w:t>
      </w:r>
    </w:p>
    <w:p>
      <w:pPr>
        <w:pStyle w:val="Normal"/>
        <w:widowControl/>
        <w:spacing w:lineRule="atLeast" w:line="360"/>
        <w:jc w:val="both"/>
        <w:rPr>
          <w:sz w:val="24"/>
          <w:lang w:val="lt-LT"/>
        </w:rPr>
      </w:pPr>
      <w:r>
        <w:rPr>
          <w:sz w:val="24"/>
          <w:lang w:val="lt-LT"/>
        </w:rPr>
        <w:tab/>
        <w:t>Psichologinių tyrimų tikslai ir metodai:</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Numatymas:</w:t>
        <w:tab/>
        <w:tab/>
        <w:tab/>
        <w:tab/>
        <w:tab/>
        <w:tab/>
        <w:t>Kontrolė:</w:t>
      </w:r>
    </w:p>
    <w:p>
      <w:pPr>
        <w:pStyle w:val="Normal"/>
        <w:widowControl/>
        <w:spacing w:lineRule="atLeast" w:line="360"/>
        <w:jc w:val="both"/>
        <w:rPr/>
      </w:pPr>
      <w:r>
        <w:rPr>
          <w:sz w:val="24"/>
          <w:lang w:val="lt-LT"/>
        </w:rPr>
        <w:t>Hipotezės formavimas,</w:t>
        <w:tab/>
        <w:tab/>
        <w:tab/>
        <w:tab/>
        <w:tab/>
        <w:t>Hipotezės formavimas,</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63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pt" to="226.75pt,0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koreliaciniai tyrimai </w:t>
        <w:tab/>
        <w:tab/>
        <w:tab/>
        <w:tab/>
        <w:tab/>
        <w:t>Eksperimentiniai tyrimai</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45720</wp:posOffset>
                </wp:positionV>
                <wp:extent cx="1280160" cy="0"/>
                <wp:effectExtent l="0" t="38100" r="0" b="38100"/>
                <wp:wrapNone/>
                <wp:docPr id="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6pt" to="219.55pt,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lt-LT"/>
        </w:rPr>
        <w:t>hipotezių tikrinimui</w:t>
        <w:tab/>
        <w:tab/>
        <w:tab/>
        <w:tab/>
        <w:tab/>
        <w:t>hipotezių tikrinimui</w:t>
      </w:r>
    </w:p>
    <w:p>
      <w:pPr>
        <w:pStyle w:val="Normal"/>
        <w:widowControl/>
        <w:spacing w:lineRule="atLeast" w:line="360"/>
        <w:jc w:val="both"/>
        <w:rPr>
          <w:sz w:val="24"/>
          <w:lang w:val="lt-LT" w:eastAsia="en-US"/>
        </w:rPr>
      </w:pPr>
      <w:r>
        <w:rPr>
          <w:sz w:val="24"/>
          <w:lang w:val="lt-LT"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9144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91440</wp:posOffset>
                </wp:positionV>
                <wp:extent cx="0" cy="365760"/>
                <wp:effectExtent l="38100" t="0"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2pt" to="39.6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914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pt" to="277.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91440</wp:posOffset>
                </wp:positionV>
                <wp:extent cx="0" cy="365760"/>
                <wp:effectExtent l="38100" t="0" r="3810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06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635</wp:posOffset>
                </wp:positionV>
                <wp:extent cx="1645920" cy="548640"/>
                <wp:effectExtent l="1905" t="12065" r="0" b="5080"/>
                <wp:wrapNone/>
                <wp:docPr id="7"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pt" to="241.1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635</wp:posOffset>
                </wp:positionV>
                <wp:extent cx="1645920" cy="548640"/>
                <wp:effectExtent l="1905" t="5080" r="0" b="12065"/>
                <wp:wrapNone/>
                <wp:docPr id="8"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pt" to="241.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635</wp:posOffset>
                </wp:positionV>
                <wp:extent cx="1645920" cy="548640"/>
                <wp:effectExtent l="0" t="12065" r="1905" b="5080"/>
                <wp:wrapNone/>
                <wp:docPr id="9" name=""/>
                <a:graphic xmlns:a="http://schemas.openxmlformats.org/drawingml/2006/main">
                  <a:graphicData uri="http://schemas.microsoft.com/office/word/2010/wordprocessingShape">
                    <wps:wsp>
                      <wps:cNvSpPr/>
                      <wps:spPr>
                        <a:xfrm flipH="1" flipV="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pt" to="233.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635</wp:posOffset>
                </wp:positionV>
                <wp:extent cx="1645920" cy="548640"/>
                <wp:effectExtent l="0" t="5080" r="1905" b="12065"/>
                <wp:wrapNone/>
                <wp:docPr id="10"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pt" to="233.9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prašymas:</w:t>
        <w:tab/>
        <w:tab/>
        <w:tab/>
        <w:tab/>
        <w:tab/>
        <w:tab/>
        <w:t>Aiškinimas:</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45720</wp:posOffset>
                </wp:positionV>
                <wp:extent cx="1280160" cy="0"/>
                <wp:effectExtent l="0" t="38100" r="0" b="3810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226.75pt,3.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Apklausos, apžvalgos,</w:t>
        <w:tab/>
        <w:tab/>
        <w:tab/>
        <w:tab/>
        <w:tab/>
        <w:t>Teorijos kūrimas</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91440</wp:posOffset>
                </wp:positionV>
                <wp:extent cx="1280160" cy="0"/>
                <wp:effectExtent l="0" t="38100" r="0" b="38100"/>
                <wp:wrapNone/>
                <wp:docPr id="1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226.75pt,7.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lt-LT"/>
        </w:rPr>
        <w:t>atvejų analizės, stebėjimai</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Metodai:</w:t>
      </w:r>
    </w:p>
    <w:p>
      <w:pPr>
        <w:pStyle w:val="Normal"/>
        <w:widowControl/>
        <w:spacing w:lineRule="atLeast" w:line="360"/>
        <w:jc w:val="both"/>
        <w:rPr>
          <w:sz w:val="24"/>
          <w:lang w:val="lt-LT"/>
        </w:rPr>
      </w:pPr>
      <w:r>
        <w:rPr>
          <w:sz w:val="24"/>
          <w:lang w:val="lt-LT"/>
        </w:rPr>
        <w:t>-eksperimentinis (nepriklausomas ir priklausomas kintamasis, eksper. ir kontr. grupės);</w:t>
      </w:r>
    </w:p>
    <w:p>
      <w:pPr>
        <w:pStyle w:val="Normal"/>
        <w:widowControl/>
        <w:spacing w:lineRule="atLeast" w:line="360"/>
        <w:jc w:val="both"/>
        <w:rPr>
          <w:sz w:val="24"/>
          <w:lang w:val="lt-LT"/>
        </w:rPr>
      </w:pPr>
      <w:r>
        <w:rPr>
          <w:sz w:val="24"/>
          <w:lang w:val="lt-LT"/>
        </w:rPr>
        <w:t>-koreliacinis (kai iš anksto negalima sugrupuoti tiriamųjų pagal atitinkamas sąlygas, koreliacinis koeficientas; testai);</w:t>
      </w:r>
    </w:p>
    <w:p>
      <w:pPr>
        <w:pStyle w:val="Normal"/>
        <w:widowControl/>
        <w:spacing w:lineRule="atLeast" w:line="360"/>
        <w:jc w:val="both"/>
        <w:rPr>
          <w:sz w:val="24"/>
          <w:lang w:val="lt-LT"/>
        </w:rPr>
      </w:pPr>
      <w:r>
        <w:rPr>
          <w:sz w:val="24"/>
          <w:lang w:val="lt-LT"/>
        </w:rPr>
        <w:t>-stebėjimo (apklausos, anketos, tiesioginis stebėjimas, atvejų analizės, anamnezė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II PASKAITA</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b/>
          <w:sz w:val="24"/>
          <w:lang w:val="lt-LT"/>
        </w:rPr>
        <w:t>Biologiniai psichologijos pagrindai. Nervų sistemos sandara. Genetika.</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Neuronas - nervinė ląstelė. Kūnas ir dendritai gauna nervinius impulsus. Aksonas - siunčia nervinius impulsus. Mielinis apvalkalas - izoliacija. Aksonas baigiasi daugybe sinaptinių jungčių (sinapsių; ne visai prisijungia, lieka plyšelis). Jos perduoda signalus (sinaptiniai mediatoriai).</w:t>
      </w:r>
    </w:p>
    <w:p>
      <w:pPr>
        <w:pStyle w:val="Normal"/>
        <w:widowControl/>
        <w:spacing w:lineRule="atLeast" w:line="360"/>
        <w:jc w:val="both"/>
        <w:rPr>
          <w:sz w:val="24"/>
          <w:lang w:val="lt-LT"/>
        </w:rPr>
      </w:pPr>
      <w:r>
        <w:rPr>
          <w:sz w:val="24"/>
          <w:lang w:val="lt-LT"/>
        </w:rPr>
        <w:t>Nervinio impulso perdavimas - elektrocheminis procesas (Na jonai). Neurono viduje įelektrinimas neigiamas. Tam tikrų medžiagų poveikyje neuronas praranda savo neigiamumą, iš išorės į vidų prieina daug Na+. 1/1000 sekundės neuronas tampa įelektrintas teigiamai. Neurono impulsas – kaip šūvis iš pistoleto: viskas arba nieko. Kai nervinis impulsas nueina iki aksono galo, ten atpalaiduojamos cheminės medžiagos neurotransmiteriai, kurios toliau ir perduoda informaciją kitam neuronui.</w:t>
      </w:r>
    </w:p>
    <w:p>
      <w:pPr>
        <w:pStyle w:val="Normal"/>
        <w:widowControl/>
        <w:spacing w:lineRule="atLeast" w:line="360"/>
        <w:jc w:val="both"/>
        <w:rPr>
          <w:sz w:val="24"/>
          <w:lang w:val="lt-LT"/>
        </w:rPr>
      </w:pPr>
      <w:r>
        <w:rPr>
          <w:sz w:val="24"/>
          <w:lang w:val="lt-LT"/>
        </w:rPr>
        <w:tab/>
        <w:t>Glijai - jungiamosios ir statybinės, maitinančios ląstelės (atlieka ūkio darbus). Žmogaus smegenyse - nuo 10 bilijonų iki 1 trilijono neuronų. Glijų 10 kartų daugiau. Priklausomai nuo aksono tipo, nervinio impulso greitis 2-200 mylių/h (palyginimui elektros greitis 186300 mylių/s).</w:t>
      </w:r>
    </w:p>
    <w:p>
      <w:pPr>
        <w:pStyle w:val="Normal"/>
        <w:widowControl/>
        <w:spacing w:lineRule="atLeast" w:line="360"/>
        <w:jc w:val="both"/>
        <w:rPr>
          <w:sz w:val="24"/>
          <w:lang w:val="lt-LT"/>
        </w:rPr>
      </w:pPr>
      <w:r>
        <w:rPr>
          <w:sz w:val="24"/>
          <w:lang w:val="lt-LT"/>
        </w:rPr>
        <w:tab/>
        <w:t>Nervas - tūkstančių neuronų pluoštas.</w:t>
      </w:r>
    </w:p>
    <w:p>
      <w:pPr>
        <w:pStyle w:val="Normal"/>
        <w:widowControl/>
        <w:spacing w:lineRule="atLeast" w:line="360"/>
        <w:jc w:val="both"/>
        <w:rPr>
          <w:sz w:val="24"/>
          <w:lang w:val="lt-LT"/>
        </w:rPr>
      </w:pPr>
      <w:r>
        <w:rPr>
          <w:sz w:val="24"/>
          <w:lang w:val="lt-LT"/>
        </w:rPr>
        <w:tab/>
        <w:t>3 neuronų rūšys:</w:t>
      </w:r>
    </w:p>
    <w:p>
      <w:pPr>
        <w:pStyle w:val="Normal"/>
        <w:widowControl/>
        <w:spacing w:lineRule="atLeast" w:line="360"/>
        <w:jc w:val="both"/>
        <w:rPr>
          <w:sz w:val="24"/>
          <w:lang w:val="lt-LT"/>
        </w:rPr>
      </w:pPr>
      <w:r>
        <w:rPr>
          <w:sz w:val="24"/>
          <w:lang w:val="lt-LT"/>
        </w:rPr>
        <w:t>- sensoriniai neuronai (iš receptorių į CNS, įcentriniai);</w:t>
      </w:r>
    </w:p>
    <w:p>
      <w:pPr>
        <w:pStyle w:val="Normal"/>
        <w:widowControl/>
        <w:spacing w:lineRule="atLeast" w:line="360"/>
        <w:jc w:val="both"/>
        <w:rPr/>
      </w:pPr>
      <w:r>
        <w:rPr>
          <w:sz w:val="24"/>
          <w:lang w:val="lt-LT"/>
        </w:rPr>
        <w:t>- motoriniai neuronai (iš CNS į veikimo organus:raumenis, liaukas; išcentriniai);</w:t>
      </w:r>
    </w:p>
    <w:p>
      <w:pPr>
        <w:pStyle w:val="Normal"/>
        <w:widowControl/>
        <w:spacing w:lineRule="atLeast" w:line="360"/>
        <w:jc w:val="both"/>
        <w:rPr>
          <w:sz w:val="24"/>
          <w:lang w:val="lt-LT"/>
        </w:rPr>
      </w:pPr>
      <w:r>
        <w:rPr>
          <w:sz w:val="24"/>
          <w:lang w:val="lt-LT"/>
        </w:rPr>
        <w:t>- tarpiniai neuronai (tik smegenyse, akyse ir stubure; impulsų gavėjai ir paskirstytojai).</w:t>
      </w:r>
    </w:p>
    <w:p>
      <w:pPr>
        <w:pStyle w:val="Normal"/>
        <w:widowControl/>
        <w:spacing w:lineRule="atLeast" w:line="360"/>
        <w:jc w:val="both"/>
        <w:rPr>
          <w:sz w:val="24"/>
          <w:lang w:val="lt-LT"/>
        </w:rPr>
      </w:pPr>
      <w:r>
        <w:rPr>
          <w:sz w:val="24"/>
          <w:lang w:val="lt-LT"/>
        </w:rPr>
        <w:tab/>
      </w:r>
    </w:p>
    <w:p>
      <w:pPr>
        <w:pStyle w:val="Normal"/>
        <w:widowControl/>
        <w:spacing w:lineRule="atLeast" w:line="360"/>
        <w:jc w:val="both"/>
        <w:rPr>
          <w:sz w:val="24"/>
          <w:lang w:val="lt-LT"/>
        </w:rPr>
      </w:pPr>
      <w:r>
        <w:rPr>
          <w:sz w:val="24"/>
          <w:lang w:val="lt-LT"/>
        </w:rPr>
        <w:t>NERVŲ SISTEMA:</w:t>
      </w:r>
    </w:p>
    <w:p>
      <w:pPr>
        <w:pStyle w:val="Normal"/>
        <w:widowControl/>
        <w:spacing w:lineRule="atLeast" w:line="360"/>
        <w:jc w:val="both"/>
        <w:rPr>
          <w:sz w:val="24"/>
          <w:lang w:val="lt-LT"/>
        </w:rPr>
      </w:pPr>
      <w:r>
        <w:rPr>
          <w:sz w:val="24"/>
          <w:lang w:val="lt-LT"/>
        </w:rPr>
        <w:tab/>
        <w:t>Centrinė: Galvos smegenys; nugaros smegenys.</w:t>
      </w:r>
    </w:p>
    <w:p>
      <w:pPr>
        <w:pStyle w:val="Normal"/>
        <w:widowControl/>
        <w:spacing w:lineRule="atLeast" w:line="360"/>
        <w:jc w:val="both"/>
        <w:rPr>
          <w:sz w:val="24"/>
          <w:lang w:val="lt-LT"/>
        </w:rPr>
      </w:pPr>
      <w:r>
        <w:rPr>
          <w:sz w:val="24"/>
          <w:lang w:val="lt-LT"/>
        </w:rPr>
        <w:tab/>
        <w:t>Periferinė: Somatinė ir Autonominė: simpatinė, parasimpatinė</w:t>
      </w:r>
    </w:p>
    <w:p>
      <w:pPr>
        <w:pStyle w:val="Normal"/>
        <w:widowControl/>
        <w:spacing w:lineRule="atLeast" w:line="360"/>
        <w:jc w:val="both"/>
        <w:rPr>
          <w:sz w:val="24"/>
          <w:lang w:val="lt-LT"/>
        </w:rPr>
      </w:pPr>
      <w:r>
        <w:rPr>
          <w:sz w:val="24"/>
          <w:lang w:val="lt-LT"/>
        </w:rPr>
        <w:tab/>
        <w:t>Labiausiai mus domina galvos smegenys. (paveikslėlis)</w:t>
      </w:r>
    </w:p>
    <w:p>
      <w:pPr>
        <w:pStyle w:val="Normal"/>
        <w:widowControl/>
        <w:spacing w:lineRule="atLeast" w:line="360"/>
        <w:jc w:val="both"/>
        <w:rPr>
          <w:sz w:val="24"/>
          <w:lang w:val="lt-LT"/>
        </w:rPr>
      </w:pPr>
      <w:r>
        <w:rPr>
          <w:sz w:val="24"/>
          <w:lang w:val="lt-LT"/>
        </w:rPr>
        <w:tab/>
        <w:t>Smegenėlės (Cerebellum) - tiesiogiai susijęs su judesių koordinacija.</w:t>
      </w:r>
    </w:p>
    <w:p>
      <w:pPr>
        <w:pStyle w:val="Normal"/>
        <w:widowControl/>
        <w:spacing w:lineRule="atLeast" w:line="360"/>
        <w:jc w:val="both"/>
        <w:rPr>
          <w:sz w:val="24"/>
          <w:lang w:val="lt-LT"/>
        </w:rPr>
      </w:pPr>
      <w:r>
        <w:rPr>
          <w:sz w:val="24"/>
          <w:lang w:val="lt-LT"/>
        </w:rPr>
        <w:tab/>
        <w:t>Kamienas  (medulla) - reguliuoja kvėpavimą ir kai kuriuos refleksus. Kamiene persikryžiuoja iš stuburo smegenų ateinantys nervai (kairė valdo dešinę ir atv.).</w:t>
      </w:r>
    </w:p>
    <w:p>
      <w:pPr>
        <w:pStyle w:val="Normal"/>
        <w:widowControl/>
        <w:spacing w:lineRule="atLeast" w:line="360"/>
        <w:jc w:val="both"/>
        <w:rPr>
          <w:sz w:val="24"/>
          <w:lang w:val="lt-LT"/>
        </w:rPr>
      </w:pPr>
      <w:r>
        <w:rPr>
          <w:sz w:val="24"/>
          <w:lang w:val="lt-LT"/>
        </w:rPr>
        <w:tab/>
        <w:t>Talamusas - viena sritis: regėjimo, klausos, skonio, lytos receptorių informacijos paskirstymas ir nukreipimas į žievės sritis; kita sritis dalyvauja miego-budrumo kontroliavime.</w:t>
      </w:r>
    </w:p>
    <w:p>
      <w:pPr>
        <w:pStyle w:val="Normal"/>
        <w:widowControl/>
        <w:spacing w:lineRule="atLeast" w:line="360"/>
        <w:jc w:val="both"/>
        <w:rPr/>
      </w:pPr>
      <w:r>
        <w:rPr>
          <w:sz w:val="24"/>
          <w:lang w:val="lt-LT"/>
        </w:rPr>
        <w:tab/>
        <w:t>Hipotalamusas (lietuviškai – gumburas) - labai svarbi sritis. Ten yra valgymo, gėrimo, seksualinio elgesio valdymo centrai; jis reguliuoja endokrininę veiklą, palaiko homeostazę (kai šalta drebame, kai karšta - prakaituojame). Ši sritis labai susijusi su emocinėmis ir stresinėmis situacijomis (rastas streso centras; stimuliuojant atitinkamas sritis, juntamas malonumas arba skausmas).</w:t>
      </w:r>
    </w:p>
    <w:p>
      <w:pPr>
        <w:pStyle w:val="Normal"/>
        <w:widowControl/>
        <w:spacing w:lineRule="atLeast" w:line="360"/>
        <w:jc w:val="both"/>
        <w:rPr>
          <w:sz w:val="24"/>
          <w:lang w:val="lt-LT"/>
        </w:rPr>
      </w:pPr>
      <w:r>
        <w:rPr>
          <w:sz w:val="24"/>
          <w:lang w:val="lt-LT"/>
        </w:rPr>
        <w:tab/>
        <w:t>Limbinė sistema - papildoma instinktyvaus ir refleksinio elgesio kontrolė.</w:t>
      </w:r>
    </w:p>
    <w:p>
      <w:pPr>
        <w:pStyle w:val="Normal"/>
        <w:widowControl/>
        <w:spacing w:lineRule="atLeast" w:line="360"/>
        <w:jc w:val="both"/>
        <w:rPr>
          <w:sz w:val="24"/>
          <w:lang w:val="lt-LT"/>
        </w:rPr>
      </w:pPr>
      <w:r>
        <w:rPr>
          <w:sz w:val="24"/>
          <w:lang w:val="lt-LT"/>
        </w:rPr>
        <w:t>Hipokampus - atmintis, naujų faktų įsiminimas. Pažeidus šią sritį, prisimenami seni draugai, įpročiai, įgūdžiai, tačiau neatsimenama, kas buvo ar išmokta prieš metus ar prieš pat pažeidimą. Neįsimintų ir dabar vykstančių dalykų, sutinkamų žmonių. Limbinė sistema taip pat susijusi ir su emocijomis (pvz. beždžionės su pažeidimais limbinėj sistemoj nereaguoja į užpuoliką).</w:t>
      </w:r>
    </w:p>
    <w:p>
      <w:pPr>
        <w:pStyle w:val="Normal"/>
        <w:widowControl/>
        <w:spacing w:lineRule="atLeast" w:line="360"/>
        <w:jc w:val="both"/>
        <w:rPr>
          <w:sz w:val="24"/>
          <w:lang w:val="lt-LT"/>
        </w:rPr>
      </w:pPr>
      <w:r>
        <w:rPr>
          <w:sz w:val="24"/>
          <w:lang w:val="lt-LT"/>
        </w:rPr>
        <w:tab/>
        <w:t>Galvos smegenys.</w:t>
      </w:r>
    </w:p>
    <w:p>
      <w:pPr>
        <w:pStyle w:val="Normal"/>
        <w:widowControl/>
        <w:spacing w:lineRule="atLeast" w:line="360"/>
        <w:jc w:val="both"/>
        <w:rPr>
          <w:sz w:val="24"/>
          <w:lang w:val="lt-LT"/>
        </w:rPr>
      </w:pPr>
      <w:r>
        <w:rPr>
          <w:sz w:val="24"/>
          <w:lang w:val="lt-LT"/>
        </w:rPr>
        <w:t>(paveikslėlis apie žievės sritis)</w:t>
      </w:r>
    </w:p>
    <w:p>
      <w:pPr>
        <w:pStyle w:val="Normal"/>
        <w:widowControl/>
        <w:spacing w:lineRule="atLeast" w:line="360"/>
        <w:jc w:val="both"/>
        <w:rPr>
          <w:sz w:val="24"/>
          <w:lang w:val="lt-LT"/>
        </w:rPr>
      </w:pPr>
      <w:r>
        <w:rPr>
          <w:sz w:val="24"/>
          <w:lang w:val="lt-LT"/>
        </w:rPr>
        <w:t>Motorinė sritis - valingi judesiai (paralyžius)</w:t>
      </w:r>
    </w:p>
    <w:p>
      <w:pPr>
        <w:pStyle w:val="Normal"/>
        <w:widowControl/>
        <w:spacing w:lineRule="atLeast" w:line="360"/>
        <w:jc w:val="both"/>
        <w:rPr>
          <w:sz w:val="24"/>
          <w:lang w:val="lt-LT"/>
        </w:rPr>
      </w:pPr>
      <w:r>
        <w:rPr>
          <w:sz w:val="24"/>
          <w:lang w:val="lt-LT"/>
        </w:rPr>
        <w:t>Somatosensorinė sritis - kūno judesių ir pojūčių jautimas</w:t>
      </w:r>
    </w:p>
    <w:p>
      <w:pPr>
        <w:pStyle w:val="Normal"/>
        <w:widowControl/>
        <w:spacing w:lineRule="atLeast" w:line="360"/>
        <w:jc w:val="both"/>
        <w:rPr>
          <w:sz w:val="24"/>
          <w:lang w:val="lt-LT"/>
        </w:rPr>
      </w:pPr>
      <w:r>
        <w:rPr>
          <w:sz w:val="24"/>
          <w:lang w:val="lt-LT"/>
        </w:rPr>
        <w:t>Regėjimo sritis (pav. apie akies nervų susikryžiavimą)</w:t>
      </w:r>
    </w:p>
    <w:p>
      <w:pPr>
        <w:pStyle w:val="Normal"/>
        <w:widowControl/>
        <w:spacing w:lineRule="atLeast" w:line="360"/>
        <w:jc w:val="both"/>
        <w:rPr>
          <w:sz w:val="24"/>
          <w:lang w:val="lt-LT"/>
        </w:rPr>
      </w:pPr>
      <w:r>
        <w:rPr>
          <w:sz w:val="24"/>
          <w:lang w:val="lt-LT"/>
        </w:rPr>
        <w:t>Klausos sritis -sudėtingų garsinių signalų analizė (kalbos supratimas)</w:t>
      </w:r>
    </w:p>
    <w:p>
      <w:pPr>
        <w:pStyle w:val="Normal"/>
        <w:widowControl/>
        <w:spacing w:lineRule="atLeast" w:line="360"/>
        <w:jc w:val="both"/>
        <w:rPr>
          <w:sz w:val="24"/>
          <w:lang w:val="lt-LT"/>
        </w:rPr>
      </w:pPr>
      <w:r>
        <w:rPr>
          <w:sz w:val="24"/>
          <w:lang w:val="lt-LT"/>
        </w:rPr>
        <w:t>Broko ir Vernikės sritys - kalbėjimas ir kalbos supratimas</w:t>
      </w:r>
    </w:p>
    <w:p>
      <w:pPr>
        <w:pStyle w:val="Normal"/>
        <w:widowControl/>
        <w:spacing w:lineRule="atLeast" w:line="360"/>
        <w:jc w:val="both"/>
        <w:rPr>
          <w:sz w:val="24"/>
          <w:lang w:val="lt-LT"/>
        </w:rPr>
      </w:pPr>
      <w:r>
        <w:rPr>
          <w:sz w:val="24"/>
          <w:lang w:val="lt-LT"/>
        </w:rPr>
        <w:t>Angular Gyrus - vizualinės ir girdimosios žodžio formų suderinimas.</w:t>
      </w:r>
    </w:p>
    <w:p>
      <w:pPr>
        <w:pStyle w:val="Normal"/>
        <w:widowControl/>
        <w:spacing w:lineRule="atLeast" w:line="360"/>
        <w:jc w:val="both"/>
        <w:rPr>
          <w:sz w:val="24"/>
          <w:lang w:val="lt-LT"/>
        </w:rPr>
      </w:pPr>
      <w:r>
        <w:rPr>
          <w:sz w:val="24"/>
          <w:lang w:val="lt-LT"/>
        </w:rPr>
        <w:t>Asociacijų sritys: priekinė -problemų sprendimas, strategijos pakeitimas;</w:t>
      </w:r>
    </w:p>
    <w:p>
      <w:pPr>
        <w:pStyle w:val="Normal"/>
        <w:widowControl/>
        <w:spacing w:lineRule="atLeast" w:line="360"/>
        <w:jc w:val="both"/>
        <w:rPr>
          <w:sz w:val="24"/>
          <w:lang w:val="lt-LT"/>
        </w:rPr>
      </w:pPr>
      <w:r>
        <w:rPr>
          <w:sz w:val="24"/>
          <w:lang w:val="lt-LT"/>
        </w:rPr>
        <w:t>užpakalinė (pakaušinė) - vizualinės asociacijos (žmogus mato formą, bet negali jos įvardinti ar atskirti nuo kitos).</w:t>
      </w:r>
    </w:p>
    <w:p>
      <w:pPr>
        <w:pStyle w:val="Normal"/>
        <w:widowControl/>
        <w:spacing w:lineRule="atLeast" w:line="360"/>
        <w:jc w:val="both"/>
        <w:rPr>
          <w:sz w:val="24"/>
          <w:lang w:val="lt-LT"/>
        </w:rPr>
      </w:pPr>
      <w:r>
        <w:rPr>
          <w:sz w:val="24"/>
          <w:lang w:val="lt-LT"/>
        </w:rPr>
        <w:tab/>
        <w:t>Smegenų asimetrija (paveikslėlis)</w:t>
      </w:r>
    </w:p>
    <w:p>
      <w:pPr>
        <w:pStyle w:val="Normal"/>
        <w:widowControl/>
        <w:spacing w:lineRule="atLeast" w:line="360"/>
        <w:jc w:val="both"/>
        <w:rPr>
          <w:sz w:val="24"/>
          <w:lang w:val="lt-LT"/>
        </w:rPr>
      </w:pPr>
      <w:r>
        <w:rPr>
          <w:sz w:val="24"/>
          <w:lang w:val="lt-LT"/>
        </w:rPr>
        <w:tab/>
        <w:t>Kairysis pusrutulis beveik visuomet didesnis už dešinįjį. Broko sritis (kalbos centrai) paprastai yra tik kairiajame pusrutulyje, tačiau kai kurių kairiarankių kalbos centrai yra dešiniajame pusrutulyje. Kairiajam pusrutulyje - kalbėjimo, kalbos supratimo, sugebėjimo rašyti ir suprasti rašytinius žodžius, skaičiavimo centrai. Deiniajame pusrutulyje neverbalinis supratimas, erdvinis mąstymas ir kt., šis pusrutulis labiau valdo emocines išraiškas.</w:t>
      </w:r>
    </w:p>
    <w:p>
      <w:pPr>
        <w:pStyle w:val="Normal"/>
        <w:widowControl/>
        <w:spacing w:lineRule="atLeast" w:line="360"/>
        <w:jc w:val="both"/>
        <w:rPr/>
      </w:pPr>
      <w:r>
        <w:rPr>
          <w:sz w:val="24"/>
          <w:lang w:val="lt-LT"/>
        </w:rPr>
        <w:tab/>
        <w:t>Greitas informacijos perdavimas iš pusrutulio į pusrutulį, nes juos jungia nerviniai pluoštai (corpus callosum). Epilepsijos atveju tai tik blogiau (didesni traukuliai, apima abi sritis).</w:t>
      </w:r>
    </w:p>
    <w:p>
      <w:pPr>
        <w:pStyle w:val="Normal"/>
        <w:widowControl/>
        <w:spacing w:lineRule="atLeast" w:line="360"/>
        <w:jc w:val="both"/>
        <w:rPr>
          <w:sz w:val="24"/>
          <w:lang w:val="lt-LT"/>
        </w:rPr>
      </w:pPr>
      <w:r>
        <w:rPr>
          <w:sz w:val="24"/>
          <w:lang w:val="lt-LT"/>
        </w:rPr>
        <w:tab/>
        <w:t>Psichologijos chemija: kaip veikia narkotikai; pagrindiniai (7) neurotransmiteriai (g.b. seminaro tema).</w:t>
      </w:r>
    </w:p>
    <w:p>
      <w:pPr>
        <w:pStyle w:val="Normal"/>
        <w:widowControl/>
        <w:spacing w:lineRule="atLeast" w:line="360"/>
        <w:jc w:val="both"/>
        <w:rPr>
          <w:sz w:val="24"/>
          <w:lang w:val="lt-LT"/>
        </w:rPr>
      </w:pPr>
      <w:r>
        <w:rPr>
          <w:sz w:val="24"/>
          <w:lang w:val="lt-LT"/>
        </w:rPr>
        <w:tab/>
        <w:t>Pasikeitimai smegenyse vyksta ne tik neurologinių ligų atveju. Tai vyksta ir normalaus gyvenimo eigoje. Smegenų žievės neuronų pasikeitimai vystymosi eigoje (paveikslėlis).</w:t>
      </w:r>
    </w:p>
    <w:p>
      <w:pPr>
        <w:pStyle w:val="Normal"/>
        <w:widowControl/>
        <w:spacing w:lineRule="atLeast" w:line="360"/>
        <w:jc w:val="both"/>
        <w:rPr/>
      </w:pPr>
      <w:r>
        <w:rPr>
          <w:sz w:val="24"/>
          <w:lang w:val="lt-LT"/>
        </w:rPr>
        <w:tab/>
      </w:r>
      <w:r>
        <w:rPr>
          <w:b/>
          <w:sz w:val="24"/>
          <w:lang w:val="lt-LT"/>
        </w:rPr>
        <w:t>Genetika.</w:t>
      </w:r>
      <w:r>
        <w:rPr>
          <w:sz w:val="24"/>
          <w:lang w:val="lt-LT"/>
        </w:rPr>
        <w:t xml:space="preserve"> Aiškinantis biologinius psichologijos pagrindus, būtina išmanyti ir paveldimumo įtaką. Yra speciali sritis: elgesio genetika arba psichogenetika, kuri tyrinėja, kiek psichologinės ypatybės - intelekto sugebėjimai, temperamentas, emocinis stabilumas ir kt. - yra paveldimi.</w:t>
      </w:r>
    </w:p>
    <w:p>
      <w:pPr>
        <w:pStyle w:val="Normal"/>
        <w:widowControl/>
        <w:spacing w:lineRule="atLeast" w:line="360"/>
        <w:jc w:val="both"/>
        <w:rPr>
          <w:sz w:val="24"/>
          <w:lang w:val="lt-LT"/>
        </w:rPr>
      </w:pPr>
      <w:r>
        <w:rPr>
          <w:sz w:val="24"/>
          <w:lang w:val="lt-LT"/>
        </w:rPr>
        <w:tab/>
        <w:t>Kai kurios ligos, susiję ir su psichologiniais pakitimais, yra aiškiai paveldimos arba perduodamos genetiškai. Dažniausiai - recesyviniu būdu.</w:t>
      </w:r>
    </w:p>
    <w:p>
      <w:pPr>
        <w:pStyle w:val="Normal"/>
        <w:widowControl/>
        <w:spacing w:lineRule="atLeast" w:line="360"/>
        <w:jc w:val="both"/>
        <w:rPr/>
      </w:pPr>
      <w:r>
        <w:rPr>
          <w:sz w:val="24"/>
          <w:lang w:val="lt-LT"/>
        </w:rPr>
        <w:tab/>
        <w:t>Fenilketonurija (organizmas nevirškina ir neįsisavina fenilananino, kuris nuodija NS, kenkdamas smegenims).</w:t>
      </w:r>
    </w:p>
    <w:p>
      <w:pPr>
        <w:pStyle w:val="Normal"/>
        <w:widowControl/>
        <w:spacing w:lineRule="atLeast" w:line="360"/>
        <w:jc w:val="both"/>
        <w:rPr>
          <w:sz w:val="24"/>
          <w:lang w:val="lt-LT"/>
        </w:rPr>
      </w:pPr>
      <w:r>
        <w:rPr>
          <w:sz w:val="24"/>
          <w:lang w:val="lt-LT"/>
        </w:rPr>
        <w:tab/>
        <w:t>Hantingtono liga - nulemia dominantinis genas. Tam tikrų smegenų sričių degeneracija (pasireiškia tik 30 - 40 metų amžiuje)</w:t>
      </w:r>
    </w:p>
    <w:p>
      <w:pPr>
        <w:pStyle w:val="Normal"/>
        <w:widowControl/>
        <w:spacing w:lineRule="atLeast" w:line="360"/>
        <w:jc w:val="both"/>
        <w:rPr/>
      </w:pPr>
      <w:r>
        <w:rPr>
          <w:sz w:val="24"/>
          <w:lang w:val="lt-LT"/>
        </w:rPr>
        <w:tab/>
        <w:t>Chromosominiai sutrikimai: Ternerio sindromas (viena X chromosoma), Klainfelterio sindromas (XXY arba XYY). Dabartiniai tyrimai bando išsiaiškinti, ar papildoma Y susijusi su padidintu agresyvumu. Panašu, kad ne.</w:t>
      </w:r>
    </w:p>
    <w:p>
      <w:pPr>
        <w:pStyle w:val="Normal"/>
        <w:widowControl/>
        <w:spacing w:lineRule="atLeast" w:line="360"/>
        <w:jc w:val="both"/>
        <w:rPr>
          <w:sz w:val="24"/>
          <w:lang w:val="lt-LT"/>
        </w:rPr>
      </w:pPr>
      <w:r>
        <w:rPr>
          <w:sz w:val="24"/>
          <w:lang w:val="lt-LT"/>
        </w:rPr>
        <w:tab/>
        <w:t>Bandoma aiškintis ir pvz. šizofrenijos paveldimumą. Randama tam tikra predispozicija, tačiau daug lemia ir aplinkos faktoriai.</w:t>
      </w:r>
    </w:p>
    <w:p>
      <w:pPr>
        <w:pStyle w:val="Normal"/>
        <w:widowControl/>
        <w:spacing w:lineRule="atLeast" w:line="360"/>
        <w:jc w:val="both"/>
        <w:rPr>
          <w:sz w:val="24"/>
          <w:lang w:val="lt-LT"/>
        </w:rPr>
      </w:pPr>
      <w:r>
        <w:rPr>
          <w:sz w:val="24"/>
          <w:lang w:val="lt-LT"/>
        </w:rPr>
        <w:t xml:space="preserve">Psichogenetiniai tyrimai - su dvyniais. </w:t>
      </w:r>
    </w:p>
    <w:p>
      <w:pPr>
        <w:pStyle w:val="Normal"/>
        <w:widowControl/>
        <w:spacing w:lineRule="atLeast" w:line="360"/>
        <w:jc w:val="both"/>
        <w:rPr/>
      </w:pPr>
      <w:r>
        <w:rPr>
          <w:sz w:val="24"/>
          <w:lang w:val="lt-LT"/>
        </w:rPr>
        <w:t>Vėlgi - elgesys priklauso nuo paveldimumo ir aplinkos sąveikos; genai nubrėžia individo galimybių ribas, tačiau tai, kas atsitinka toms galimybėms, priklauso nuo aplinko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III PASKAITA</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b/>
          <w:sz w:val="24"/>
          <w:lang w:val="lt-LT"/>
        </w:rPr>
        <w:t>Sensoriniai procesai. Sensorinis kodavimas. Jutimo organai.</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Jutimo organų paslaptis. Kaip smegenys atskiria garsą ir šviesą? Ar informacija koduojama skirtingai, ar tai priklauso nuo receptorių tipo. Nes viskas yra perduodama tais pačiais nerviniais impulsais.</w:t>
      </w:r>
    </w:p>
    <w:p>
      <w:pPr>
        <w:pStyle w:val="Normal"/>
        <w:widowControl/>
        <w:spacing w:lineRule="atLeast" w:line="360"/>
        <w:jc w:val="both"/>
        <w:rPr>
          <w:sz w:val="24"/>
          <w:lang w:val="lt-LT"/>
        </w:rPr>
      </w:pPr>
      <w:r>
        <w:rPr>
          <w:sz w:val="24"/>
          <w:lang w:val="lt-LT"/>
        </w:rPr>
        <w:tab/>
        <w:t>Pavyzdžiui, Demokritas (4-5 amžiuje prieš Kristų) samprotavo, kad išorinį pasaulį jaučiame mažyčių silpnų (neryškių) objekto kopijų pagalba. Tos kopijos perduodamos nuo objekto mums. Kopijos įeina į mūsų jutimo organus ir tuščiaviduriais vamzdeliais keliauja į smegenų žieves, kur kažkokiu tai būdu iššaukia tų objektų suvokimą. Skirtingi pojūčiai keliauja skirtingais vamzdeliais.</w:t>
      </w:r>
    </w:p>
    <w:p>
      <w:pPr>
        <w:pStyle w:val="Normal"/>
        <w:widowControl/>
        <w:spacing w:lineRule="atLeast" w:line="360"/>
        <w:jc w:val="both"/>
        <w:rPr>
          <w:sz w:val="24"/>
          <w:lang w:val="lt-LT"/>
        </w:rPr>
      </w:pPr>
      <w:r>
        <w:rPr>
          <w:sz w:val="24"/>
          <w:lang w:val="lt-LT"/>
        </w:rPr>
        <w:tab/>
        <w:t>Tik 1825 Johanas Miuleris pasiūlė kitą idėją. Stimulai, veikiantys mūsų jutimo organus, dirgina atitinkamus nervus, o skirtingi nervai sukelia skirtingų tipų jutimus. Skirtingų tipų energijos (šviesa, garsas) stimuliuoja skirtingus nervus.</w:t>
      </w:r>
    </w:p>
    <w:p>
      <w:pPr>
        <w:pStyle w:val="Normal"/>
        <w:widowControl/>
        <w:spacing w:lineRule="atLeast" w:line="360"/>
        <w:jc w:val="both"/>
        <w:rPr>
          <w:sz w:val="24"/>
          <w:lang w:val="lt-LT"/>
        </w:rPr>
      </w:pPr>
      <w:r>
        <w:rPr>
          <w:sz w:val="24"/>
          <w:lang w:val="lt-LT"/>
        </w:rPr>
        <w:tab/>
        <w:t>Taigi visi jutimo organai turi aptikti stimulus, užkoduoti juos nerviniais impulsais ir perduoti šią užkoduotą informaciją smegenims.</w:t>
      </w:r>
    </w:p>
    <w:p>
      <w:pPr>
        <w:pStyle w:val="Normal"/>
        <w:widowControl/>
        <w:spacing w:lineRule="atLeast" w:line="360"/>
        <w:jc w:val="both"/>
        <w:rPr>
          <w:sz w:val="24"/>
          <w:lang w:val="lt-LT"/>
        </w:rPr>
      </w:pPr>
      <w:r>
        <w:rPr>
          <w:sz w:val="24"/>
          <w:lang w:val="lt-LT"/>
        </w:rPr>
        <w:tab/>
        <w:t xml:space="preserve">Sensorinis kodavimas - tai stimulo fizinių savybių pavertimas nervinio aktyvumo tipu, specifiškai identifikuojančiu tas fizines savybes. Ir dabar tebesivadovaujama specifinės nervų energijos teorija. Tam tikro sensorinio nervo stimuliavimas (nesvarbu, kaip stimuliuojama), iššaukia to jutimo kodavimą. </w:t>
      </w:r>
    </w:p>
    <w:p>
      <w:pPr>
        <w:pStyle w:val="Normal"/>
        <w:widowControl/>
        <w:spacing w:lineRule="atLeast" w:line="360"/>
        <w:jc w:val="both"/>
        <w:rPr>
          <w:sz w:val="24"/>
          <w:lang w:val="lt-LT"/>
        </w:rPr>
      </w:pPr>
      <w:r>
        <w:rPr>
          <w:sz w:val="24"/>
          <w:lang w:val="lt-LT"/>
        </w:rPr>
        <w:tab/>
        <w:t>Pvz. jeigu paspausime akį, bus pažadintas optinio nervo aktyvumas ir matysime mažas švieseles.</w:t>
      </w:r>
    </w:p>
    <w:p>
      <w:pPr>
        <w:pStyle w:val="Normal"/>
        <w:widowControl/>
        <w:spacing w:lineRule="atLeast" w:line="360"/>
        <w:jc w:val="both"/>
        <w:rPr>
          <w:sz w:val="24"/>
          <w:lang w:val="lt-LT"/>
        </w:rPr>
      </w:pPr>
      <w:r>
        <w:rPr>
          <w:sz w:val="24"/>
          <w:lang w:val="lt-LT"/>
        </w:rPr>
        <w:tab/>
        <w:t>Miulerio specifinės pojūčių energijos dėsnis: pojūčių kokybė lemia ne dirgiklis, o dirginamų receptorių rūšis. Akis į spaudimą ir elektros srovė reaguoja kaip į šviesą.</w:t>
      </w:r>
    </w:p>
    <w:p>
      <w:pPr>
        <w:pStyle w:val="Normal"/>
        <w:widowControl/>
        <w:spacing w:lineRule="atLeast" w:line="360"/>
        <w:jc w:val="both"/>
        <w:rPr>
          <w:sz w:val="24"/>
          <w:lang w:val="lt-LT"/>
        </w:rPr>
      </w:pPr>
      <w:r>
        <w:rPr>
          <w:sz w:val="24"/>
          <w:lang w:val="lt-LT"/>
        </w:rPr>
        <w:tab/>
        <w:t>Intensyvumas yra koduojamas nervinės skaidulos vibravimo dažniu (amplitude). Pvz.</w:t>
      </w:r>
    </w:p>
    <w:p>
      <w:pPr>
        <w:pStyle w:val="Normal"/>
        <w:widowControl/>
        <w:spacing w:lineRule="atLeast" w:line="360"/>
        <w:jc w:val="both"/>
        <w:rPr>
          <w:sz w:val="24"/>
          <w:lang w:val="lt-LT"/>
        </w:rPr>
      </w:pPr>
      <w:r>
        <w:rPr>
          <w:sz w:val="24"/>
          <w:lang w:val="lt-LT"/>
        </w:rPr>
        <w:t>silpnas paspaudimas</w:t>
      </w:r>
    </w:p>
    <w:p>
      <w:pPr>
        <w:pStyle w:val="Normal"/>
        <w:widowControl/>
        <w:spacing w:lineRule="atLeast" w:line="360"/>
        <w:jc w:val="both"/>
        <w:rPr>
          <w:sz w:val="24"/>
          <w:lang w:val="lt-LT"/>
        </w:rPr>
      </w:pPr>
      <w:r>
        <w:rPr>
          <w:sz w:val="24"/>
          <w:lang w:val="lt-LT"/>
        </w:rPr>
        <w:t>stiprus paspaudimas</w:t>
      </w:r>
    </w:p>
    <w:p>
      <w:pPr>
        <w:pStyle w:val="Normal"/>
        <w:widowControl/>
        <w:spacing w:lineRule="atLeast" w:line="360"/>
        <w:jc w:val="both"/>
        <w:rPr>
          <w:sz w:val="24"/>
          <w:lang w:val="lt-LT"/>
        </w:rPr>
      </w:pPr>
      <w:r>
        <w:rPr>
          <w:sz w:val="24"/>
          <w:lang w:val="lt-LT"/>
        </w:rPr>
        <w:tab/>
        <w:t>Kokybė yra koduojama atitinkamų receptorių. Pvz. skonio receptoriai (paveikslėlis).</w:t>
      </w:r>
    </w:p>
    <w:p>
      <w:pPr>
        <w:pStyle w:val="Normal"/>
        <w:widowControl/>
        <w:spacing w:lineRule="atLeast" w:line="360"/>
        <w:jc w:val="both"/>
        <w:rPr>
          <w:sz w:val="24"/>
          <w:lang w:val="lt-LT"/>
        </w:rPr>
      </w:pPr>
      <w:r>
        <w:rPr>
          <w:sz w:val="24"/>
          <w:lang w:val="lt-LT"/>
        </w:rPr>
        <w:tab/>
        <w:t>Žmogui svarbiausi yra regėjimas, klausa, lytėjimas. Skonis ir uoslė - ne taip. (Nors kūdikiui tikriausiai jie svarbūs).</w:t>
      </w:r>
    </w:p>
    <w:p>
      <w:pPr>
        <w:pStyle w:val="Normal"/>
        <w:widowControl/>
        <w:spacing w:lineRule="atLeast" w:line="360"/>
        <w:jc w:val="both"/>
        <w:rPr/>
      </w:pPr>
      <w:r>
        <w:rPr>
          <w:sz w:val="24"/>
          <w:lang w:val="lt-LT"/>
        </w:rPr>
        <w:tab/>
        <w:t>Bendrai labai sunku atskirti jutimą nuo suvokimo. Vundtas tai mėgino padaryti introspekcijos pagalba.</w:t>
      </w:r>
    </w:p>
    <w:p>
      <w:pPr>
        <w:pStyle w:val="Normal"/>
        <w:widowControl/>
        <w:spacing w:lineRule="atLeast" w:line="360"/>
        <w:jc w:val="both"/>
        <w:rPr>
          <w:sz w:val="24"/>
          <w:lang w:val="lt-LT"/>
        </w:rPr>
      </w:pPr>
      <w:r>
        <w:rPr>
          <w:sz w:val="24"/>
          <w:lang w:val="lt-LT"/>
        </w:rPr>
        <w:t>Pvz. jutimas: garsus, burzgiantis, raudonas</w:t>
      </w:r>
    </w:p>
    <w:p>
      <w:pPr>
        <w:pStyle w:val="Normal"/>
        <w:widowControl/>
        <w:spacing w:lineRule="atLeast" w:line="360"/>
        <w:jc w:val="both"/>
        <w:rPr>
          <w:sz w:val="24"/>
          <w:lang w:val="lt-LT"/>
        </w:rPr>
      </w:pPr>
      <w:r>
        <w:rPr>
          <w:sz w:val="24"/>
          <w:lang w:val="lt-LT"/>
        </w:rPr>
        <w:t>suvokimas: ugnies variklis.</w:t>
      </w:r>
    </w:p>
    <w:p>
      <w:pPr>
        <w:pStyle w:val="Normal"/>
        <w:widowControl/>
        <w:spacing w:lineRule="atLeast" w:line="360"/>
        <w:jc w:val="both"/>
        <w:rPr>
          <w:sz w:val="24"/>
          <w:lang w:val="lt-LT"/>
        </w:rPr>
      </w:pPr>
      <w:r>
        <w:rPr>
          <w:sz w:val="24"/>
          <w:lang w:val="lt-LT"/>
        </w:rPr>
        <w:tab/>
        <w:t xml:space="preserve">Tačiau tai abejotina. Kada - tik pojūtis, o kada - to pojūčio suvokimas. Suvokimas dažniau apibūdinamas kaip pojūčių integracija. Fiziologiškai jutiminiai procesai susiję su jutimo organais ir periferine NS, o suvokimas - su auktesniais NS lygiais. </w:t>
      </w:r>
    </w:p>
    <w:p>
      <w:pPr>
        <w:pStyle w:val="Normal"/>
        <w:widowControl/>
        <w:spacing w:lineRule="atLeast" w:line="360"/>
        <w:jc w:val="both"/>
        <w:rPr>
          <w:sz w:val="24"/>
          <w:lang w:val="lt-LT"/>
        </w:rPr>
      </w:pPr>
      <w:r>
        <w:rPr>
          <w:sz w:val="24"/>
          <w:lang w:val="lt-LT"/>
        </w:rPr>
        <w:tab/>
        <w:t>Jutimo mechanizmas: dirginimas receptoriuose paverčiamas nerviniu impulsu, toliau elektrocheminiu būdu jis perduodamas atitinkamiems smegenų centrams. Čia jau prasideda suvokimas.</w:t>
      </w:r>
    </w:p>
    <w:p>
      <w:pPr>
        <w:pStyle w:val="Normal"/>
        <w:widowControl/>
        <w:spacing w:lineRule="atLeast" w:line="360"/>
        <w:jc w:val="both"/>
        <w:rPr>
          <w:sz w:val="24"/>
          <w:lang w:val="lt-LT"/>
        </w:rPr>
      </w:pPr>
      <w:r>
        <w:rPr>
          <w:sz w:val="24"/>
          <w:lang w:val="lt-LT"/>
        </w:rPr>
        <w:tab/>
        <w:t>Egzistuoja vadinamieji jautrumo slenksčiai - absoliutus stimulo slenkstis - kada jau stimulas yra išskiriamas kaip toksai (mažiausias garsas, mažiausia šviesa ir t.t.). Dirgiklio stiprumas, sukeliantis mažiausią pojūtį. Psichometrinių tyrimų pagalba tai galima imatuoti.</w:t>
      </w:r>
    </w:p>
    <w:p>
      <w:pPr>
        <w:pStyle w:val="Normal"/>
        <w:widowControl/>
        <w:spacing w:lineRule="atLeast" w:line="360"/>
        <w:jc w:val="both"/>
        <w:rPr>
          <w:sz w:val="24"/>
          <w:lang w:val="lt-LT"/>
        </w:rPr>
      </w:pPr>
      <w:r>
        <w:rPr>
          <w:sz w:val="24"/>
          <w:lang w:val="lt-LT"/>
        </w:rPr>
        <w:t>Pav. (grafika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Žmogaus absoliučių slenksčių lentelė.</w:t>
      </w:r>
    </w:p>
    <w:tbl>
      <w:tblPr>
        <w:tblW w:w="8189" w:type="dxa"/>
        <w:jc w:val="left"/>
        <w:tblInd w:w="-123" w:type="dxa"/>
        <w:tblLayout w:type="fixed"/>
        <w:tblCellMar>
          <w:top w:w="0" w:type="dxa"/>
          <w:left w:w="108" w:type="dxa"/>
          <w:bottom w:w="0" w:type="dxa"/>
          <w:right w:w="108" w:type="dxa"/>
        </w:tblCellMar>
      </w:tblPr>
      <w:tblGrid>
        <w:gridCol w:w="2062"/>
        <w:gridCol w:w="6127"/>
      </w:tblGrid>
      <w:tr>
        <w:trPr/>
        <w:tc>
          <w:tcPr>
            <w:tcW w:w="2062"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360"/>
              <w:jc w:val="both"/>
              <w:rPr>
                <w:sz w:val="24"/>
                <w:lang w:val="lt-LT"/>
              </w:rPr>
            </w:pPr>
            <w:r>
              <w:rPr>
                <w:sz w:val="24"/>
                <w:lang w:val="lt-LT"/>
              </w:rPr>
              <w:t>Jutimas</w:t>
            </w:r>
          </w:p>
        </w:tc>
        <w:tc>
          <w:tcPr>
            <w:tcW w:w="6127"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360"/>
              <w:jc w:val="both"/>
              <w:rPr>
                <w:sz w:val="24"/>
                <w:lang w:val="lt-LT"/>
              </w:rPr>
            </w:pPr>
            <w:r>
              <w:rPr>
                <w:sz w:val="24"/>
                <w:lang w:val="lt-LT"/>
              </w:rPr>
              <w:t>Slenksti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sz w:val="24"/>
                <w:lang w:val="lt-LT"/>
              </w:rPr>
            </w:pPr>
            <w:r>
              <w:rPr>
                <w:sz w:val="24"/>
                <w:lang w:val="lt-LT"/>
              </w:rPr>
              <w:t>Regėjimas</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sz w:val="24"/>
                <w:lang w:val="lt-LT"/>
              </w:rPr>
            </w:pPr>
            <w:r>
              <w:rPr>
                <w:sz w:val="24"/>
                <w:lang w:val="lt-LT"/>
              </w:rPr>
              <w:t>Žvakės liepsna matoma už 30 mylių tamsią aiškią naktį</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sz w:val="24"/>
                <w:lang w:val="lt-LT"/>
              </w:rPr>
            </w:pPr>
            <w:r>
              <w:rPr>
                <w:sz w:val="24"/>
                <w:lang w:val="lt-LT"/>
              </w:rPr>
              <w:t>Klausa</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sz w:val="24"/>
                <w:lang w:val="lt-LT"/>
              </w:rPr>
            </w:pPr>
            <w:r>
              <w:rPr>
                <w:sz w:val="24"/>
                <w:lang w:val="lt-LT"/>
              </w:rPr>
              <w:t>Rankinio laikrodžio tiksėjimas už 20 pėdų tyloje</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sz w:val="24"/>
                <w:lang w:val="lt-LT"/>
              </w:rPr>
            </w:pPr>
            <w:r>
              <w:rPr>
                <w:sz w:val="24"/>
                <w:lang w:val="lt-LT"/>
              </w:rPr>
              <w:t>Skonis</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pPr>
            <w:r>
              <w:rPr>
                <w:sz w:val="24"/>
                <w:lang w:val="lt-LT"/>
              </w:rPr>
              <w:t>Vienas šaukštelis cukraus dviejuose galonuose vanden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jc w:val="both"/>
              <w:rPr>
                <w:sz w:val="24"/>
                <w:lang w:val="lt-LT"/>
              </w:rPr>
            </w:pPr>
            <w:r>
              <w:rPr>
                <w:sz w:val="24"/>
                <w:lang w:val="lt-LT"/>
              </w:rPr>
              <w:t>Uoslė</w:t>
            </w:r>
          </w:p>
        </w:tc>
        <w:tc>
          <w:tcPr>
            <w:tcW w:w="612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360"/>
              <w:jc w:val="both"/>
              <w:rPr>
                <w:sz w:val="24"/>
                <w:lang w:val="lt-LT"/>
              </w:rPr>
            </w:pPr>
            <w:r>
              <w:rPr>
                <w:sz w:val="24"/>
                <w:lang w:val="lt-LT"/>
              </w:rPr>
              <w:t>Vienas lašas kvepalų pasiskirstęs trijuose kambariuose</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360"/>
              <w:jc w:val="both"/>
              <w:rPr>
                <w:sz w:val="24"/>
                <w:lang w:val="lt-LT"/>
              </w:rPr>
            </w:pPr>
            <w:r>
              <w:rPr>
                <w:sz w:val="24"/>
                <w:lang w:val="lt-LT"/>
              </w:rPr>
              <w:t>Lytėjimas</w:t>
            </w:r>
          </w:p>
        </w:tc>
        <w:tc>
          <w:tcPr>
            <w:tcW w:w="6127"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360"/>
              <w:jc w:val="both"/>
              <w:rPr>
                <w:sz w:val="24"/>
                <w:lang w:val="lt-LT"/>
              </w:rPr>
            </w:pPr>
            <w:r>
              <w:rPr>
                <w:sz w:val="24"/>
                <w:lang w:val="lt-LT"/>
              </w:rPr>
              <w:t>Musės sparnelio kritimas ant skruosto iš 1 cm aukščio</w:t>
            </w:r>
          </w:p>
        </w:tc>
      </w:tr>
    </w:tbl>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Taip pat yra matuojami ir nustatomi diferenciniai (skirtumų) slenksčiai: kada vienas stimulas jau skiriasi nuo kito. Veberio dėsnis: kuo stipresnis dirgiklis, tuo daugiau jo stiprumas turi pasikeisti, kad pokytis būtų pastebėtas. Pojūčio pasikeitimas atitinka logaritminę funkciją.</w:t>
      </w:r>
    </w:p>
    <w:p>
      <w:pPr>
        <w:pStyle w:val="Normal"/>
        <w:widowControl/>
        <w:spacing w:lineRule="atLeast" w:line="360"/>
        <w:jc w:val="both"/>
        <w:rPr>
          <w:sz w:val="24"/>
          <w:lang w:val="lt-LT"/>
        </w:rPr>
      </w:pPr>
      <w:r>
        <w:rPr>
          <w:sz w:val="24"/>
          <w:lang w:val="lt-LT"/>
        </w:rPr>
        <w:tab/>
        <w:t>Fechnerio dėsnis: pojūtis stiprėja proporcingai dirgiklio intensyvumo logaritmui. Arba paprasčiau: tarp stimulo intensyvumo ir suvokiamo dydžio ne tiesinė, o funkcinė priklausomybė.</w:t>
      </w:r>
    </w:p>
    <w:p>
      <w:pPr>
        <w:pStyle w:val="Normal"/>
        <w:widowControl/>
        <w:spacing w:lineRule="atLeast" w:line="360"/>
        <w:jc w:val="both"/>
        <w:rPr>
          <w:sz w:val="24"/>
          <w:lang w:val="lt-LT"/>
        </w:rPr>
      </w:pPr>
      <w:r>
        <w:rPr>
          <w:sz w:val="24"/>
          <w:lang w:val="lt-LT"/>
        </w:rPr>
        <w:tab/>
        <w:t>Adaptacijos laipsnis: du identiški dirgikliai skirtingu metu ir skirtingose vietose suvokiami skirtingai. Rankų mirkymas, iš tamsos į šviesą ir kt. Jautrumas nėra statiška būsena, priklauso nuo ankstesni; pojūčių, organizmo ir t.t. Atskaitos taškas – anksčiau buvęs dirgikli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IV PASKAITA</w:t>
      </w:r>
    </w:p>
    <w:p>
      <w:pPr>
        <w:pStyle w:val="Normal"/>
        <w:widowControl/>
        <w:spacing w:lineRule="atLeast" w:line="360"/>
        <w:jc w:val="both"/>
        <w:rPr>
          <w:sz w:val="24"/>
          <w:lang w:val="lt-LT"/>
        </w:rPr>
      </w:pPr>
      <w:r>
        <w:rPr>
          <w:b/>
          <w:sz w:val="24"/>
          <w:lang w:val="lt-LT"/>
        </w:rPr>
        <w:t>Suvokimas. Suvokimo organizavimas. Pastovumas. Dydžio, erdvės, judesio suvokima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pPr>
      <w:r>
        <w:rPr>
          <w:sz w:val="24"/>
          <w:lang w:val="lt-LT"/>
        </w:rPr>
        <w:tab/>
        <w:t>Kas tai per daiktas? Kur jis yra? Atpažinimas ir lokalizacija.</w:t>
      </w:r>
    </w:p>
    <w:p>
      <w:pPr>
        <w:pStyle w:val="Normal"/>
        <w:widowControl/>
        <w:spacing w:lineRule="atLeast" w:line="360"/>
        <w:jc w:val="both"/>
        <w:rPr>
          <w:sz w:val="24"/>
          <w:lang w:val="lt-LT"/>
        </w:rPr>
      </w:pPr>
      <w:r>
        <w:rPr>
          <w:sz w:val="24"/>
          <w:lang w:val="lt-LT"/>
        </w:rPr>
        <w:tab/>
        <w:t>- suvokimas priklauso nuo esamų žinių (schemų)</w:t>
      </w:r>
    </w:p>
    <w:p>
      <w:pPr>
        <w:pStyle w:val="Normal"/>
        <w:widowControl/>
        <w:spacing w:lineRule="atLeast" w:line="360"/>
        <w:jc w:val="both"/>
        <w:rPr>
          <w:sz w:val="24"/>
          <w:lang w:val="lt-LT"/>
        </w:rPr>
      </w:pPr>
      <w:r>
        <w:rPr>
          <w:sz w:val="24"/>
          <w:lang w:val="lt-LT"/>
        </w:rPr>
        <w:tab/>
        <w:t>- suvokimas yra "numatantis" (dar ar net neturėdami pilnos informacijos hipotetiškai spėjame)</w:t>
      </w:r>
    </w:p>
    <w:p>
      <w:pPr>
        <w:pStyle w:val="Normal"/>
        <w:widowControl/>
        <w:spacing w:lineRule="atLeast" w:line="360"/>
        <w:jc w:val="both"/>
        <w:rPr>
          <w:sz w:val="24"/>
          <w:lang w:val="lt-LT"/>
        </w:rPr>
      </w:pPr>
      <w:r>
        <w:rPr>
          <w:sz w:val="24"/>
          <w:lang w:val="lt-LT"/>
        </w:rPr>
        <w:tab/>
        <w:t>- suvokimas remiasi kategorijomis ("tai gyvūnas", "tai žmogaus balsas")</w:t>
      </w:r>
    </w:p>
    <w:p>
      <w:pPr>
        <w:pStyle w:val="Normal"/>
        <w:widowControl/>
        <w:spacing w:lineRule="atLeast" w:line="360"/>
        <w:jc w:val="both"/>
        <w:rPr/>
      </w:pPr>
      <w:r>
        <w:rPr>
          <w:sz w:val="24"/>
          <w:lang w:val="lt-LT"/>
        </w:rPr>
        <w:tab/>
        <w:t>- suvokimas yra santykinis (jungiame ir lyginame bruožus)</w:t>
      </w:r>
    </w:p>
    <w:p>
      <w:pPr>
        <w:pStyle w:val="Normal"/>
        <w:widowControl/>
        <w:spacing w:lineRule="atLeast" w:line="360"/>
        <w:jc w:val="both"/>
        <w:rPr>
          <w:sz w:val="24"/>
          <w:lang w:val="lt-LT"/>
        </w:rPr>
      </w:pPr>
      <w:r>
        <w:rPr>
          <w:sz w:val="24"/>
          <w:lang w:val="lt-LT"/>
        </w:rPr>
        <w:tab/>
        <w:t>- suvokimas turi adaptacinę reikšmę (padeda susiorientuoti, įvertinti situaciją).</w:t>
      </w:r>
    </w:p>
    <w:p>
      <w:pPr>
        <w:pStyle w:val="Normal"/>
        <w:widowControl/>
        <w:spacing w:lineRule="atLeast" w:line="360"/>
        <w:jc w:val="both"/>
        <w:rPr>
          <w:sz w:val="24"/>
          <w:lang w:val="lt-LT"/>
        </w:rPr>
      </w:pPr>
      <w:r>
        <w:rPr>
          <w:sz w:val="24"/>
          <w:lang w:val="lt-LT"/>
        </w:rPr>
        <w:tab/>
        <w:t>Pasaulį suvokiame kaip tvarkingą, o ne chaotišką, atskirų objektų rinkinį. Net tada, kai matome ne visą daiktą. Ir matome, suvokiame ne viską iš karto. Į kažką atkreipiame dėmesį, kažkas tik sudaro kontekstą.</w:t>
      </w:r>
    </w:p>
    <w:p>
      <w:pPr>
        <w:pStyle w:val="Normal"/>
        <w:widowControl/>
        <w:spacing w:lineRule="atLeast" w:line="360"/>
        <w:jc w:val="both"/>
        <w:rPr>
          <w:sz w:val="24"/>
          <w:lang w:val="lt-LT"/>
        </w:rPr>
      </w:pPr>
      <w:r>
        <w:rPr>
          <w:sz w:val="24"/>
          <w:lang w:val="lt-LT"/>
        </w:rPr>
        <w:t>Mūsų suvokimas yra organizuojamas. 2 pagrindiniai organizavimo principai:</w:t>
      </w:r>
    </w:p>
    <w:p>
      <w:pPr>
        <w:pStyle w:val="Normal"/>
        <w:widowControl/>
        <w:spacing w:lineRule="atLeast" w:line="360"/>
        <w:jc w:val="both"/>
        <w:rPr>
          <w:sz w:val="24"/>
          <w:lang w:val="lt-LT"/>
        </w:rPr>
      </w:pPr>
      <w:r>
        <w:rPr>
          <w:sz w:val="24"/>
          <w:lang w:val="lt-LT"/>
        </w:rPr>
        <w:tab/>
        <w:t>- figūra ir fonas (šių dviejų dalykų kaitomumas; selektyvumas)</w:t>
      </w:r>
    </w:p>
    <w:p>
      <w:pPr>
        <w:pStyle w:val="Normal"/>
        <w:widowControl/>
        <w:spacing w:lineRule="atLeast" w:line="360"/>
        <w:jc w:val="both"/>
        <w:rPr>
          <w:sz w:val="24"/>
          <w:lang w:val="lt-LT"/>
        </w:rPr>
      </w:pPr>
      <w:r>
        <w:rPr>
          <w:sz w:val="24"/>
          <w:lang w:val="lt-LT"/>
        </w:rPr>
        <w:tab/>
        <w:t>- objektų grupavimas:</w:t>
      </w:r>
    </w:p>
    <w:p>
      <w:pPr>
        <w:pStyle w:val="Normal"/>
        <w:widowControl/>
        <w:spacing w:lineRule="atLeast" w:line="360"/>
        <w:jc w:val="both"/>
        <w:rPr/>
      </w:pPr>
      <w:r>
        <w:rPr>
          <w:sz w:val="24"/>
          <w:lang w:val="lt-LT"/>
        </w:rPr>
        <w:t>pagal artimumą</w:t>
      </w:r>
    </w:p>
    <w:p>
      <w:pPr>
        <w:pStyle w:val="Normal"/>
        <w:widowControl/>
        <w:spacing w:lineRule="atLeast" w:line="360"/>
        <w:jc w:val="both"/>
        <w:rPr>
          <w:sz w:val="24"/>
          <w:lang w:val="lt-LT"/>
        </w:rPr>
      </w:pPr>
      <w:r>
        <w:rPr>
          <w:sz w:val="24"/>
          <w:lang w:val="lt-LT"/>
        </w:rPr>
        <w:t>pagal uždarumą</w:t>
      </w:r>
    </w:p>
    <w:p>
      <w:pPr>
        <w:pStyle w:val="Normal"/>
        <w:widowControl/>
        <w:spacing w:lineRule="atLeast" w:line="360"/>
        <w:jc w:val="both"/>
        <w:rPr>
          <w:sz w:val="24"/>
          <w:lang w:val="lt-LT"/>
        </w:rPr>
      </w:pPr>
      <w:r>
        <w:rPr>
          <w:sz w:val="24"/>
          <w:lang w:val="lt-LT"/>
        </w:rPr>
        <w:t>pagal panašumą</w:t>
      </w:r>
    </w:p>
    <w:p>
      <w:pPr>
        <w:pStyle w:val="Normal"/>
        <w:widowControl/>
        <w:spacing w:lineRule="atLeast" w:line="360"/>
        <w:jc w:val="both"/>
        <w:rPr>
          <w:sz w:val="24"/>
          <w:lang w:val="lt-LT"/>
        </w:rPr>
      </w:pPr>
      <w:r>
        <w:rPr>
          <w:sz w:val="24"/>
          <w:lang w:val="lt-LT"/>
        </w:rPr>
        <w:t>pagal teisingą tęstinumą (sklandžią eigą)</w:t>
      </w:r>
    </w:p>
    <w:p>
      <w:pPr>
        <w:pStyle w:val="Normal"/>
        <w:widowControl/>
        <w:spacing w:lineRule="atLeast" w:line="360"/>
        <w:jc w:val="both"/>
        <w:rPr>
          <w:sz w:val="24"/>
          <w:lang w:val="lt-LT"/>
        </w:rPr>
      </w:pPr>
      <w:r>
        <w:rPr>
          <w:sz w:val="24"/>
          <w:lang w:val="lt-LT"/>
        </w:rPr>
        <w:t>pagal orientaciją (judesį)</w:t>
      </w:r>
    </w:p>
    <w:p>
      <w:pPr>
        <w:pStyle w:val="Normal"/>
        <w:widowControl/>
        <w:spacing w:lineRule="atLeast" w:line="360"/>
        <w:jc w:val="both"/>
        <w:rPr>
          <w:sz w:val="24"/>
          <w:lang w:val="lt-LT"/>
        </w:rPr>
      </w:pPr>
      <w:r>
        <w:rPr>
          <w:sz w:val="24"/>
          <w:lang w:val="lt-LT"/>
        </w:rPr>
        <w:t>pagal paprastumą</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Net nepriklausomai nuo matomo objekto dydžio, formos, spalvos keitimosi, mes jį suvokiame kaip pastovų (nemanome, kad iš tikrųjų jis pasikeitė). Tai suvokimo pastovumas.</w:t>
      </w:r>
    </w:p>
    <w:p>
      <w:pPr>
        <w:pStyle w:val="Normal"/>
        <w:widowControl/>
        <w:spacing w:lineRule="atLeast" w:line="360"/>
        <w:jc w:val="both"/>
        <w:rPr>
          <w:sz w:val="24"/>
          <w:lang w:val="lt-LT"/>
        </w:rPr>
      </w:pPr>
      <w:r>
        <w:rPr>
          <w:sz w:val="24"/>
          <w:lang w:val="lt-LT"/>
        </w:rPr>
        <w:tab/>
        <w:t>Dydžio pastovumas. Dydžio suvokimas visada derinamas ir su atstumo suvokimu. Tai dar kartą įrodo, kad suvokimas yra santykinis, tai yra šiuo atveju atsižvelgiama ir į kitus dalykus (tai smegenys daro automatiškai). Suvokiant dydį svarbu trys dalykai: dydžio suvokimas, atspindėtas dydis tinklainėje ir atstumo suvokimas. Objekto suvokiamas dydis yra lygus atvaizdui tinklainėje, padaugintam iš suvokiamo atstumo.</w:t>
      </w:r>
    </w:p>
    <w:p>
      <w:pPr>
        <w:pStyle w:val="Normal"/>
        <w:widowControl/>
        <w:spacing w:lineRule="atLeast" w:line="360"/>
        <w:jc w:val="both"/>
        <w:rPr>
          <w:sz w:val="24"/>
          <w:lang w:val="lt-LT"/>
        </w:rPr>
      </w:pPr>
      <w:r>
        <w:rPr>
          <w:sz w:val="24"/>
          <w:lang w:val="lt-LT"/>
        </w:rPr>
        <w:tab/>
        <w:t>Pavyzdys: 30 sek žiūrėkite į lempą. Tinklainėje suformuojamas normalus atvaizdas. Nukreipus akis į toli esančią sieną, atvaizdas bus žymiai didesnis, nes jis "padauginamas" iš didesnio atstumo.</w:t>
      </w:r>
    </w:p>
    <w:p>
      <w:pPr>
        <w:pStyle w:val="Normal"/>
        <w:widowControl/>
        <w:spacing w:lineRule="atLeast" w:line="360"/>
        <w:jc w:val="both"/>
        <w:rPr>
          <w:sz w:val="24"/>
          <w:lang w:val="lt-LT"/>
        </w:rPr>
      </w:pPr>
      <w:r>
        <w:rPr>
          <w:sz w:val="24"/>
          <w:lang w:val="lt-LT"/>
        </w:rPr>
        <w:tab/>
        <w:t>šitoks suvokimo santykinumas gali turėti ir neigiamų pasekmių (pvz., kai nežinome realaus daikto dydžio, ir tik spėjame atstumą iki jo). Kaip tik dėl to mažosios mašinos patiria daugiau avarijų (atrodo, kad jos dar toli).</w:t>
      </w:r>
    </w:p>
    <w:p>
      <w:pPr>
        <w:pStyle w:val="Normal"/>
        <w:widowControl/>
        <w:spacing w:lineRule="atLeast" w:line="360"/>
        <w:jc w:val="both"/>
        <w:rPr>
          <w:sz w:val="24"/>
          <w:lang w:val="lt-LT"/>
        </w:rPr>
      </w:pPr>
      <w:r>
        <w:rPr>
          <w:sz w:val="24"/>
          <w:lang w:val="lt-LT"/>
        </w:rPr>
        <w:tab/>
        <w:t>Mūsų smegenyse veikiantis automatinis derintuvas leidžia suvokti pasaulį pastovų. Pavyzdžiui, net ir visaip vartant daiktą, mes jį suvokiame kaip pastovios formos. Todėl kad suvokimas remiasi žiniomis ir santykinumu.</w:t>
      </w:r>
    </w:p>
    <w:p>
      <w:pPr>
        <w:pStyle w:val="Normal"/>
        <w:widowControl/>
        <w:spacing w:lineRule="atLeast" w:line="360"/>
        <w:jc w:val="both"/>
        <w:rPr>
          <w:sz w:val="24"/>
          <w:lang w:val="lt-LT"/>
        </w:rPr>
      </w:pPr>
      <w:r>
        <w:rPr>
          <w:sz w:val="24"/>
          <w:lang w:val="lt-LT"/>
        </w:rPr>
        <w:tab/>
        <w:t>Erdvės suvokimas (gilumo įspūdis). Tai, kas padeda suvokti erdviškumą, kaip tik yra naudojama mene erdvės atvaizdavimui plokštumoje. Atsižvelgiama į daugelį dalykų:</w:t>
      </w:r>
    </w:p>
    <w:p>
      <w:pPr>
        <w:pStyle w:val="Normal"/>
        <w:widowControl/>
        <w:spacing w:lineRule="atLeast" w:line="360"/>
        <w:jc w:val="both"/>
        <w:rPr/>
      </w:pPr>
      <w:r>
        <w:rPr>
          <w:sz w:val="24"/>
          <w:lang w:val="lt-LT"/>
        </w:rPr>
        <w:t>- santykinis dydis (toliau esantys mažesni)</w:t>
      </w:r>
    </w:p>
    <w:p>
      <w:pPr>
        <w:pStyle w:val="Normal"/>
        <w:widowControl/>
        <w:spacing w:lineRule="atLeast" w:line="360"/>
        <w:jc w:val="both"/>
        <w:rPr>
          <w:sz w:val="24"/>
          <w:lang w:val="lt-LT"/>
        </w:rPr>
      </w:pPr>
      <w:r>
        <w:rPr>
          <w:sz w:val="24"/>
          <w:lang w:val="lt-LT"/>
        </w:rPr>
        <w:t>- aukštis regėjimo lauke (kuo aukščiau, tuo toliau)</w:t>
      </w:r>
    </w:p>
    <w:p>
      <w:pPr>
        <w:pStyle w:val="Normal"/>
        <w:widowControl/>
        <w:spacing w:lineRule="atLeast" w:line="360"/>
        <w:jc w:val="both"/>
        <w:rPr>
          <w:sz w:val="24"/>
          <w:lang w:val="lt-LT"/>
        </w:rPr>
      </w:pPr>
      <w:r>
        <w:rPr>
          <w:sz w:val="24"/>
          <w:lang w:val="lt-LT"/>
        </w:rPr>
        <w:t>- persidengimas (arčiau esantys daiktai uždengia tolimesnius)</w:t>
      </w:r>
    </w:p>
    <w:p>
      <w:pPr>
        <w:pStyle w:val="Normal"/>
        <w:widowControl/>
        <w:spacing w:lineRule="atLeast" w:line="360"/>
        <w:jc w:val="both"/>
        <w:rPr>
          <w:sz w:val="24"/>
          <w:lang w:val="lt-LT"/>
        </w:rPr>
      </w:pPr>
      <w:r>
        <w:rPr>
          <w:sz w:val="24"/>
          <w:lang w:val="lt-LT"/>
        </w:rPr>
        <w:t>- linijų konvergavimas (perspektyva)</w:t>
      </w:r>
    </w:p>
    <w:p>
      <w:pPr>
        <w:pStyle w:val="Normal"/>
        <w:widowControl/>
        <w:spacing w:lineRule="atLeast" w:line="360"/>
        <w:jc w:val="both"/>
        <w:rPr>
          <w:sz w:val="24"/>
          <w:lang w:val="lt-LT"/>
        </w:rPr>
      </w:pPr>
      <w:r>
        <w:rPr>
          <w:sz w:val="24"/>
          <w:lang w:val="lt-LT"/>
        </w:rPr>
        <w:t>- sumažėjęs aiškumas (tolimesni daiktai ne tokie ryškūs)</w:t>
      </w:r>
    </w:p>
    <w:p>
      <w:pPr>
        <w:pStyle w:val="Normal"/>
        <w:widowControl/>
        <w:spacing w:lineRule="atLeast" w:line="360"/>
        <w:jc w:val="both"/>
        <w:rPr>
          <w:sz w:val="24"/>
          <w:lang w:val="lt-LT"/>
        </w:rPr>
      </w:pPr>
      <w:r>
        <w:rPr>
          <w:sz w:val="24"/>
          <w:lang w:val="lt-LT"/>
        </w:rPr>
        <w:t>- šviesos ir šešėlių žaismas</w:t>
      </w:r>
    </w:p>
    <w:p>
      <w:pPr>
        <w:pStyle w:val="Normal"/>
        <w:widowControl/>
        <w:spacing w:lineRule="atLeast" w:line="360"/>
        <w:jc w:val="both"/>
        <w:rPr>
          <w:sz w:val="24"/>
          <w:lang w:val="lt-LT"/>
        </w:rPr>
      </w:pPr>
      <w:r>
        <w:rPr>
          <w:sz w:val="24"/>
          <w:lang w:val="lt-LT"/>
        </w:rPr>
        <w:t>- gradientai (struktūros)</w:t>
      </w:r>
    </w:p>
    <w:p>
      <w:pPr>
        <w:pStyle w:val="Normal"/>
        <w:widowControl/>
        <w:spacing w:lineRule="atLeast" w:line="360"/>
        <w:jc w:val="both"/>
        <w:rPr>
          <w:sz w:val="24"/>
          <w:lang w:val="lt-LT"/>
        </w:rPr>
      </w:pPr>
      <w:r>
        <w:rPr>
          <w:sz w:val="24"/>
          <w:lang w:val="lt-LT"/>
        </w:rPr>
        <w:t>- judėjimo paralaksas, judesio gradientai (arti esantys daiktai greitai lekia pro šalį, tolimesni beveik nejuda arba juda drauge su mumis).</w:t>
      </w:r>
    </w:p>
    <w:p>
      <w:pPr>
        <w:pStyle w:val="Normal"/>
        <w:widowControl/>
        <w:spacing w:lineRule="atLeast" w:line="360"/>
        <w:jc w:val="both"/>
        <w:rPr>
          <w:sz w:val="24"/>
          <w:lang w:val="lt-LT"/>
        </w:rPr>
      </w:pPr>
      <w:r>
        <w:rPr>
          <w:sz w:val="24"/>
          <w:lang w:val="lt-LT"/>
        </w:rPr>
        <w:t>- akies lęšiukų akomodacija (suplokštėjimas - toliaregystei)</w:t>
      </w:r>
    </w:p>
    <w:p>
      <w:pPr>
        <w:pStyle w:val="Normal"/>
        <w:widowControl/>
        <w:spacing w:lineRule="atLeast" w:line="360"/>
        <w:jc w:val="both"/>
        <w:rPr>
          <w:sz w:val="24"/>
          <w:lang w:val="lt-LT"/>
        </w:rPr>
      </w:pPr>
      <w:r>
        <w:rPr>
          <w:sz w:val="24"/>
          <w:lang w:val="lt-LT"/>
        </w:rPr>
        <w:t>- konvergencija (žiūrint į arčiau esantį daiktą, akys labiau įtempiamos, labiau žvairuoja) Paveikslėlis</w:t>
      </w:r>
    </w:p>
    <w:p>
      <w:pPr>
        <w:pStyle w:val="Normal"/>
        <w:widowControl/>
        <w:spacing w:lineRule="atLeast" w:line="360"/>
        <w:jc w:val="both"/>
        <w:rPr>
          <w:sz w:val="24"/>
          <w:lang w:val="lt-LT"/>
        </w:rPr>
      </w:pPr>
      <w:r>
        <w:rPr>
          <w:sz w:val="24"/>
          <w:lang w:val="lt-LT"/>
        </w:rPr>
        <w:t>- binokulinis nesuderinamumas (panašiai kaip ausys nustatinėja garsą: jei dešinėje pusėje, dešinei ausiai garsiau; skirtumas abiejų akių tinklainės atvaizdų; kuo didesnis atstumas, tuo skirtumas mažesni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pPr>
      <w:r>
        <w:rPr>
          <w:sz w:val="24"/>
          <w:lang w:val="lt-LT"/>
        </w:rPr>
        <w:tab/>
        <w:t>Judesio suvokimas. Daiktą suvokiame kaip judantį, kai jis staigiai didėja ar mažėja; kai jį reikia sekti akimis, judinti galvą. Tačiau visą informaciją smegenys analizuoja ir sintetina. Nes kai vien tik judiname galvą ar akis, nemanome, kad visas pasaulis aplink juda.</w:t>
      </w:r>
    </w:p>
    <w:p>
      <w:pPr>
        <w:pStyle w:val="Normal"/>
        <w:widowControl/>
        <w:spacing w:lineRule="atLeast" w:line="360"/>
        <w:jc w:val="both"/>
        <w:rPr>
          <w:sz w:val="24"/>
          <w:lang w:val="lt-LT"/>
        </w:rPr>
      </w:pPr>
      <w:r>
        <w:rPr>
          <w:sz w:val="24"/>
          <w:lang w:val="lt-LT"/>
        </w:rPr>
        <w:tab/>
        <w:t>Taigi suvokimas, kad jūs ar pasaulis juda, priklauso nuo sudėtinės informacijos iš: akių tinklainės, gradientų, galvos ir akių judesių, vestibiulinių ir taktilinių pojūčių (sėdi traukinyje, pajuda traukinys šalimais).</w:t>
      </w:r>
    </w:p>
    <w:p>
      <w:pPr>
        <w:pStyle w:val="Normal"/>
        <w:widowControl/>
        <w:spacing w:lineRule="atLeast" w:line="360"/>
        <w:jc w:val="both"/>
        <w:rPr>
          <w:sz w:val="24"/>
          <w:lang w:val="lt-LT"/>
        </w:rPr>
      </w:pPr>
      <w:r>
        <w:rPr>
          <w:sz w:val="24"/>
          <w:lang w:val="lt-LT"/>
        </w:rPr>
        <w:tab/>
        <w:t>Pereinant prie iliuzijų: greitkelyje vairuotojai artėdami prie pavojingų kryžkelių, žiedų, nemažino greičio. Buvo nupieštos skersinės linijos su progresuojančiai mažesniais intervalais. Tai buvo suvokiama kaip važiavimo pagreitėjimas ir vairuotojai numesdavo greitį. Avarijų sumažėjo nuo 14 iki 2 per metus.</w:t>
      </w:r>
    </w:p>
    <w:p>
      <w:pPr>
        <w:pStyle w:val="Normal"/>
        <w:widowControl/>
        <w:spacing w:lineRule="atLeast" w:line="360"/>
        <w:jc w:val="both"/>
        <w:rPr>
          <w:sz w:val="24"/>
          <w:lang w:val="lt-LT"/>
        </w:rPr>
      </w:pPr>
      <w:r>
        <w:rPr>
          <w:sz w:val="24"/>
          <w:lang w:val="lt-LT"/>
        </w:rPr>
        <w:tab/>
        <w:t>Iliuzijos: stroboskopinis judėjimas (multikai); indukuotas judėjimas (su traukiniu arba ilgai sukantis ratu). Regėjimo pojūčių dominavimas.</w:t>
      </w:r>
    </w:p>
    <w:p>
      <w:pPr>
        <w:pStyle w:val="Normal"/>
        <w:widowControl/>
        <w:spacing w:lineRule="atLeast" w:line="360"/>
        <w:jc w:val="both"/>
        <w:rPr>
          <w:sz w:val="24"/>
          <w:lang w:val="lt-LT"/>
        </w:rPr>
      </w:pPr>
      <w:r>
        <w:rPr>
          <w:sz w:val="24"/>
          <w:lang w:val="lt-LT"/>
        </w:rPr>
        <w:tab/>
        <w:t>Pavyzdžiai: Ebinghauso iliuzija</w:t>
      </w:r>
    </w:p>
    <w:p>
      <w:pPr>
        <w:pStyle w:val="Normal"/>
        <w:widowControl/>
        <w:spacing w:lineRule="atLeast" w:line="360"/>
        <w:jc w:val="both"/>
        <w:rPr>
          <w:sz w:val="24"/>
          <w:lang w:val="lt-LT"/>
        </w:rPr>
      </w:pPr>
      <w:r>
        <w:rPr>
          <w:sz w:val="24"/>
          <w:lang w:val="lt-LT"/>
        </w:rPr>
        <w:tab/>
        <w:t>Ponzo iliuzija (konverguojančios linijos sudaro įspūdį, kad A tiesė yra toliau, taigi jos vaizdas dauginamas iš atstumo)</w:t>
      </w:r>
    </w:p>
    <w:p>
      <w:pPr>
        <w:pStyle w:val="Normal"/>
        <w:widowControl/>
        <w:spacing w:lineRule="atLeast" w:line="360"/>
        <w:jc w:val="both"/>
        <w:rPr>
          <w:sz w:val="24"/>
          <w:lang w:val="lt-LT"/>
        </w:rPr>
      </w:pPr>
      <w:r>
        <w:rPr>
          <w:sz w:val="24"/>
          <w:lang w:val="lt-LT"/>
        </w:rPr>
        <w:tab/>
        <w:t>Miuller-Lyer iliuzija (taip pat, arba tai, kad matomo objekto "rėmai" didesni)</w:t>
      </w:r>
    </w:p>
    <w:p>
      <w:pPr>
        <w:pStyle w:val="Normal"/>
        <w:widowControl/>
        <w:spacing w:lineRule="atLeast" w:line="360"/>
        <w:jc w:val="both"/>
        <w:rPr>
          <w:sz w:val="24"/>
          <w:lang w:val="lt-LT"/>
        </w:rPr>
      </w:pPr>
      <w:r>
        <w:rPr>
          <w:sz w:val="24"/>
          <w:lang w:val="lt-LT"/>
        </w:rPr>
        <w:tab/>
        <w:t>Iliuzijos sėkmingai naudojamas apstatant kambarius, parenkant drabužius, ir net socialiniame bendravime ar savęs vaizdo kūrime.</w:t>
      </w:r>
    </w:p>
    <w:p>
      <w:pPr>
        <w:pStyle w:val="Normal"/>
        <w:widowControl/>
        <w:spacing w:lineRule="atLeast" w:line="360"/>
        <w:jc w:val="both"/>
        <w:rPr>
          <w:sz w:val="24"/>
          <w:lang w:val="lt-LT"/>
        </w:rPr>
      </w:pPr>
      <w:r>
        <w:rPr>
          <w:sz w:val="24"/>
          <w:lang w:val="lt-LT"/>
        </w:rPr>
        <w:tab/>
        <w:t>Suvokimui, daikto atpažinimui labai daug įtakos turi įvairūs žmogaus ypatumai: laukimas, motyvacija, kontekstas, sugebėjimas užpildyti spragas, Dėmesys. Dėmesio selektyvumas: praktikavimasis (įgūdžio sudarymas), stimulo pobūdis, užduoties sunkumas, streso poveikis (dėmesio susiaurėjimas).</w:t>
      </w:r>
    </w:p>
    <w:p>
      <w:pPr>
        <w:pStyle w:val="Normal"/>
        <w:widowControl/>
        <w:spacing w:lineRule="atLeast" w:line="360"/>
        <w:jc w:val="both"/>
        <w:rPr>
          <w:sz w:val="24"/>
          <w:lang w:val="lt-LT"/>
        </w:rPr>
      </w:pPr>
      <w:r>
        <w:rPr>
          <w:sz w:val="24"/>
          <w:lang w:val="lt-LT"/>
        </w:rPr>
        <w:tab/>
        <w:t>Suvokimo vystymasis: įgyjama daugiau žinių, labai svarbu suvokimo-motorikos treniravimas (akies-rankos koordinacija; be šito - dažnai iškreiptas suvokimas); aktyvus veikimas su objektais ir savarankiškas judėjima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VII PASKAITA</w:t>
      </w:r>
    </w:p>
    <w:p>
      <w:pPr>
        <w:pStyle w:val="Normal"/>
        <w:widowControl/>
        <w:spacing w:lineRule="atLeast" w:line="360"/>
        <w:jc w:val="both"/>
        <w:rPr>
          <w:sz w:val="24"/>
          <w:lang w:val="lt-LT"/>
        </w:rPr>
      </w:pPr>
      <w:r>
        <w:rPr>
          <w:b/>
          <w:sz w:val="24"/>
          <w:lang w:val="lt-LT"/>
        </w:rPr>
        <w:t xml:space="preserve">Sąmonė ir jos būsenos. </w:t>
      </w:r>
    </w:p>
    <w:p>
      <w:pPr>
        <w:pStyle w:val="Normal"/>
        <w:widowControl/>
        <w:spacing w:lineRule="atLeast" w:line="360"/>
        <w:jc w:val="both"/>
        <w:rPr>
          <w:sz w:val="24"/>
          <w:lang w:val="lt-LT"/>
        </w:rPr>
      </w:pPr>
      <w:r>
        <w:rPr>
          <w:sz w:val="24"/>
          <w:lang w:val="lt-LT"/>
        </w:rPr>
        <w:tab/>
        <w:t>Sąmonė - mažiausiai ginčų dėl jos apibrėžimo. Tai savo minčių, jausmų, suvokimo žinojimas. Pačios sąmonės tyrinėjimas ir nagrinėjimas pasimeta tarp suvokimo, atminties ir kitų mentalinių procesų tyrimo. Sąmonė tampa tarsi fonas, kontekstas.</w:t>
      </w:r>
    </w:p>
    <w:p>
      <w:pPr>
        <w:pStyle w:val="Normal"/>
        <w:widowControl/>
        <w:spacing w:lineRule="atLeast" w:line="360"/>
        <w:jc w:val="both"/>
        <w:rPr>
          <w:sz w:val="24"/>
          <w:lang w:val="lt-LT"/>
        </w:rPr>
      </w:pPr>
      <w:r>
        <w:rPr>
          <w:sz w:val="24"/>
          <w:lang w:val="lt-LT"/>
        </w:rPr>
        <w:t>Pvz. atmintis gali būti sąmoninga, bet sąmonė nėra atmintis.</w:t>
      </w:r>
    </w:p>
    <w:p>
      <w:pPr>
        <w:pStyle w:val="Normal"/>
        <w:widowControl/>
        <w:spacing w:lineRule="atLeast" w:line="360"/>
        <w:jc w:val="both"/>
        <w:rPr>
          <w:sz w:val="24"/>
          <w:lang w:val="lt-LT"/>
        </w:rPr>
      </w:pPr>
      <w:r>
        <w:rPr>
          <w:sz w:val="24"/>
          <w:lang w:val="lt-LT"/>
        </w:rPr>
        <w:t>Suvokimas gali būti sąmoningas, bet sąmonė nėra tik suvokimas.</w:t>
      </w:r>
    </w:p>
    <w:p>
      <w:pPr>
        <w:pStyle w:val="Normal"/>
        <w:widowControl/>
        <w:spacing w:lineRule="atLeast" w:line="360"/>
        <w:jc w:val="both"/>
        <w:rPr>
          <w:sz w:val="24"/>
          <w:lang w:val="lt-LT"/>
        </w:rPr>
      </w:pPr>
      <w:r>
        <w:rPr>
          <w:sz w:val="24"/>
          <w:lang w:val="lt-LT"/>
        </w:rPr>
        <w:tab/>
        <w:t>Ankstyvoji psichologija tapatino "sąmonę" su "protu". Introspekcija - pačiam nagrinėti savo sąmonę (tačiau tai jau savotiškas sąmonės pasidalijimas). Biheviorizmas bandė išsiversti be sąmonės.</w:t>
      </w:r>
    </w:p>
    <w:p>
      <w:pPr>
        <w:pStyle w:val="Normal"/>
        <w:widowControl/>
        <w:spacing w:lineRule="atLeast" w:line="360"/>
        <w:jc w:val="both"/>
        <w:rPr>
          <w:sz w:val="24"/>
          <w:lang w:val="lt-LT"/>
        </w:rPr>
      </w:pPr>
      <w:r>
        <w:rPr>
          <w:sz w:val="24"/>
          <w:lang w:val="lt-LT"/>
        </w:rPr>
        <w:tab/>
        <w:t>Sąmonė - tai ir pasyvus, ir aktyvus žinojimas:</w:t>
      </w:r>
    </w:p>
    <w:p>
      <w:pPr>
        <w:pStyle w:val="Normal"/>
        <w:widowControl/>
        <w:spacing w:lineRule="atLeast" w:line="360"/>
        <w:jc w:val="both"/>
        <w:rPr>
          <w:sz w:val="24"/>
          <w:lang w:val="lt-LT"/>
        </w:rPr>
      </w:pPr>
      <w:r>
        <w:rPr>
          <w:sz w:val="24"/>
          <w:lang w:val="lt-LT"/>
        </w:rPr>
        <w:t>- stebėjimas (savęs ir aplinkos) įsisąmoninat suvokimus, mintis, prisiminimus (selektyvus dėmesys);</w:t>
      </w:r>
    </w:p>
    <w:p>
      <w:pPr>
        <w:pStyle w:val="Normal"/>
        <w:widowControl/>
        <w:spacing w:lineRule="atLeast" w:line="360"/>
        <w:jc w:val="both"/>
        <w:rPr>
          <w:sz w:val="24"/>
          <w:lang w:val="lt-LT"/>
        </w:rPr>
      </w:pPr>
      <w:r>
        <w:rPr>
          <w:sz w:val="24"/>
          <w:lang w:val="lt-LT"/>
        </w:rPr>
        <w:t>- kontroliavimas (savęs ir aplinkos) elgesio ir kognityvinės veiklos inicijavimui, planavimui, veiksmų pradėjimui ir vykdymui.</w:t>
      </w:r>
    </w:p>
    <w:p>
      <w:pPr>
        <w:pStyle w:val="Normal"/>
        <w:widowControl/>
        <w:spacing w:lineRule="atLeast" w:line="360"/>
        <w:jc w:val="both"/>
        <w:rPr>
          <w:sz w:val="24"/>
          <w:lang w:val="lt-LT"/>
        </w:rPr>
      </w:pPr>
      <w:r>
        <w:rPr>
          <w:sz w:val="24"/>
          <w:lang w:val="lt-LT"/>
        </w:rPr>
        <w:tab/>
        <w:t>Psichoanalizė įvedė pasąmonės terminą. Tai irgi tam tikri mentaliniai procesai (prisiminimai, suvokimai, jutimai), apie kuriuos nežinome, bet kurie gali būti įsisąmoninami ir kurie daro įtaką mūsų elgesiui, veiksmams, mintims.</w:t>
      </w:r>
    </w:p>
    <w:p>
      <w:pPr>
        <w:pStyle w:val="Normal"/>
        <w:widowControl/>
        <w:spacing w:lineRule="atLeast" w:line="360"/>
        <w:jc w:val="both"/>
        <w:rPr>
          <w:sz w:val="24"/>
          <w:lang w:val="lt-LT"/>
        </w:rPr>
      </w:pPr>
      <w:r>
        <w:rPr>
          <w:sz w:val="24"/>
          <w:lang w:val="lt-LT"/>
        </w:rPr>
        <w:tab/>
        <w:t>itas, o ir kiti terminai (nesąmonė, ikisąmonė, pusiau sąmonė) naudojami ir dabar. "Kognityvinė pasąmonė". Daug kas vyksta, mums net nespėjus įsisąmoninti, nežinant apie tai. Sąmonė ribota. Ji tuo momentu kažkuo užimta, tačiau ir kiti dalykai, į kuriuos šiuo metu nesame atkreipę dėmesio, daro įtaką sąmonei. Nesąmoningai nusprendžiame daugelį dalykų (kad vienas objektas didesnis už kitą ir artimesnis). Automatiniai įgūdžiai. Kai ką nors darome automatiškai, paprastai neatsimenam (ar išjungiau šviesą?). Vakarėlyje šnekamės su kuo nors, o kiti savo pokalbyje pamini mūsų vardą ir iškart atkreipiame dėmesį. Taigi tarsi sąmonės pasidalijimas, bet vienu metu galime žinoti , įsisąmoninti tik kažką viena. Pusiau sąmonė (subconscious)</w:t>
      </w:r>
    </w:p>
    <w:p>
      <w:pPr>
        <w:pStyle w:val="Normal"/>
        <w:widowControl/>
        <w:spacing w:lineRule="atLeast" w:line="360"/>
        <w:jc w:val="both"/>
        <w:rPr>
          <w:sz w:val="24"/>
          <w:lang w:val="lt-LT"/>
        </w:rPr>
      </w:pPr>
      <w:r>
        <w:rPr>
          <w:sz w:val="24"/>
          <w:lang w:val="lt-LT"/>
        </w:rPr>
        <w:tab/>
        <w:t>Ne-sąmonė (nonconscious) - kas visiškai neprieinama sąmonei, žinojimui (pvz. kaip smegenys dalyvauja kraujo spaudimo reguliavime). Tai galima stebėti tik netiesiogiai (ir šitaip išmokti kontroliuoti sąmonei nepasiekiamus procesus). Arba atomų susidūrimas, molekulių formavimasis.</w:t>
      </w:r>
    </w:p>
    <w:p>
      <w:pPr>
        <w:pStyle w:val="Normal"/>
        <w:widowControl/>
        <w:spacing w:lineRule="atLeast" w:line="360"/>
        <w:jc w:val="both"/>
        <w:rPr>
          <w:sz w:val="24"/>
          <w:lang w:val="lt-LT"/>
        </w:rPr>
      </w:pPr>
      <w:r>
        <w:rPr>
          <w:sz w:val="24"/>
          <w:lang w:val="lt-LT"/>
        </w:rPr>
        <w:tab/>
        <w:t>Ikisąmonėje (preconscious) - atsiminimai ir dalykai, įvykiai, kuriuos bet kada galime ištempti į dienos šviesą.</w:t>
      </w:r>
    </w:p>
    <w:p>
      <w:pPr>
        <w:pStyle w:val="Normal"/>
        <w:widowControl/>
        <w:spacing w:lineRule="atLeast" w:line="360"/>
        <w:jc w:val="both"/>
        <w:rPr>
          <w:sz w:val="24"/>
          <w:lang w:val="lt-LT"/>
        </w:rPr>
      </w:pPr>
      <w:r>
        <w:rPr>
          <w:sz w:val="24"/>
          <w:lang w:val="lt-LT"/>
        </w:rPr>
        <w:tab/>
        <w:t>pasąmonė (unconscious) - įvykiai, prisiminimai, mintys, potraukiai, nepasiekiami sąmonei (apie juos nežinome), bet daro didelę įtaką elgesiui. Apsirikimai, klaidos.</w:t>
      </w:r>
    </w:p>
    <w:p>
      <w:pPr>
        <w:pStyle w:val="Normal"/>
        <w:widowControl/>
        <w:spacing w:lineRule="atLeast" w:line="360"/>
        <w:jc w:val="both"/>
        <w:rPr>
          <w:sz w:val="24"/>
          <w:lang w:val="lt-LT"/>
        </w:rPr>
      </w:pPr>
      <w:r>
        <w:rPr>
          <w:sz w:val="24"/>
          <w:lang w:val="lt-LT"/>
        </w:rPr>
        <w:tab/>
        <w:t xml:space="preserve">Sąmonės būsenos. Normali budri sąmonės būsena. </w:t>
      </w:r>
    </w:p>
    <w:p>
      <w:pPr>
        <w:pStyle w:val="Normal"/>
        <w:widowControl/>
        <w:spacing w:lineRule="atLeast" w:line="360"/>
        <w:jc w:val="both"/>
        <w:rPr>
          <w:sz w:val="24"/>
          <w:lang w:val="lt-LT"/>
        </w:rPr>
      </w:pPr>
      <w:r>
        <w:rPr>
          <w:sz w:val="24"/>
          <w:lang w:val="lt-LT"/>
        </w:rPr>
        <w:tab/>
        <w:t>Pakitusi sąmonės būsena: miglotas žinojimas, tikrovės iškraipymas. Hipnozė, meditacija, narkotikai, sapnai.</w:t>
      </w:r>
    </w:p>
    <w:p>
      <w:pPr>
        <w:pStyle w:val="Normal"/>
        <w:widowControl/>
        <w:spacing w:lineRule="atLeast" w:line="360"/>
        <w:jc w:val="both"/>
        <w:rPr>
          <w:sz w:val="24"/>
          <w:lang w:val="lt-LT"/>
        </w:rPr>
      </w:pPr>
      <w:r>
        <w:rPr>
          <w:sz w:val="24"/>
          <w:lang w:val="lt-LT"/>
        </w:rPr>
        <w:tab/>
        <w:t>Užsisvajojimas (daydreaming) - irgi pakitusi sąmonės būsena, kai dėmesys nukreipiamas nuo išorinių stimulų į vidinius įvykius. Ši pakitusi sąmonės būsena yra arčiausiai normalios sąmonės būsenos. Tai gali būti kartais žalinga, bet kartais - naudinga: atsipalaiduoji, išvengi nemalonių ar nuobodžių situacijų, kartais sugeneruoji net kūrybinių idėjų. Pgl Froidą, svajonės, kaip ir sapnai - pasąmoninių jausmų, norų, impulsų išreiškimas. Galbūt svajojimas kaipo toksai yra visuomet, tiktai ne visada "prasimuša" pro sąmoningą veiklą.</w:t>
      </w:r>
    </w:p>
    <w:p>
      <w:pPr>
        <w:pStyle w:val="Normal"/>
        <w:widowControl/>
        <w:spacing w:lineRule="atLeast" w:line="360"/>
        <w:jc w:val="both"/>
        <w:rPr/>
      </w:pPr>
      <w:r>
        <w:rPr>
          <w:sz w:val="24"/>
          <w:lang w:val="lt-LT"/>
        </w:rPr>
        <w:tab/>
        <w:t>Miegojimas - irgi sąmonės būsena. Išlieka tam tikras žinojimas (stebėjimas ir net kontroliavimas): sapnai, atsibudimas, vos sujuda vaikas, realių dirgiklių dalyvavimas sapne, atsibudimas tam tikru laiku.</w:t>
      </w:r>
    </w:p>
    <w:p>
      <w:pPr>
        <w:pStyle w:val="Normal"/>
        <w:widowControl/>
        <w:spacing w:lineRule="atLeast" w:line="360"/>
        <w:jc w:val="both"/>
        <w:rPr>
          <w:sz w:val="24"/>
          <w:lang w:val="lt-LT"/>
        </w:rPr>
      </w:pPr>
      <w:r>
        <w:rPr>
          <w:sz w:val="24"/>
          <w:lang w:val="lt-LT"/>
        </w:rPr>
        <w:tab/>
        <w:t>Miego stadijos tiriamos elektroencefalogramos pagalba (EEG): smegenų elektrinis aktyvumas. Pagal EEG ir akių judesius, bei raumenų aktyvumą, miegas skirstomas į 6 stadijas:</w:t>
      </w:r>
    </w:p>
    <w:p>
      <w:pPr>
        <w:pStyle w:val="Normal"/>
        <w:widowControl/>
        <w:spacing w:lineRule="atLeast" w:line="360"/>
        <w:jc w:val="both"/>
        <w:rPr/>
      </w:pPr>
      <w:r>
        <w:rPr>
          <w:sz w:val="24"/>
          <w:lang w:val="lt-LT"/>
        </w:rPr>
        <w:t>0 stadija: atsipalaidavę, akys užmerktos, bet dar nemiega, akys juda normaliai, raumenyse dar yra gan aukštas tonusas.</w:t>
      </w:r>
    </w:p>
    <w:p>
      <w:pPr>
        <w:pStyle w:val="Normal"/>
        <w:widowControl/>
        <w:spacing w:lineRule="atLeast" w:line="360"/>
        <w:jc w:val="both"/>
        <w:rPr>
          <w:sz w:val="24"/>
          <w:lang w:val="lt-LT"/>
        </w:rPr>
      </w:pPr>
      <w:r>
        <w:rPr>
          <w:sz w:val="24"/>
          <w:lang w:val="lt-LT"/>
        </w:rPr>
        <w:t>1 stadija: prasideda miegas, akys juda lėtai, vartosi;</w:t>
      </w:r>
    </w:p>
    <w:p>
      <w:pPr>
        <w:pStyle w:val="Normal"/>
        <w:widowControl/>
        <w:spacing w:lineRule="atLeast" w:line="360"/>
        <w:jc w:val="both"/>
        <w:rPr>
          <w:sz w:val="24"/>
          <w:lang w:val="lt-LT"/>
        </w:rPr>
      </w:pPr>
      <w:r>
        <w:rPr>
          <w:sz w:val="24"/>
          <w:lang w:val="lt-LT"/>
        </w:rPr>
        <w:t>2-4 stadijos: ramus miegas, kiekviena stadija trunka po keletą minučių, paskutinėje stadijoje miegas giliausias.</w:t>
      </w:r>
    </w:p>
    <w:p>
      <w:pPr>
        <w:pStyle w:val="Normal"/>
        <w:widowControl/>
        <w:spacing w:lineRule="atLeast" w:line="360"/>
        <w:jc w:val="both"/>
        <w:rPr/>
      </w:pPr>
      <w:r>
        <w:rPr>
          <w:sz w:val="24"/>
          <w:lang w:val="lt-LT"/>
        </w:rPr>
        <w:t>Vėl grįžtama per visas stadijas atvirkštine tvarka, tada:</w:t>
      </w:r>
    </w:p>
    <w:p>
      <w:pPr>
        <w:pStyle w:val="Normal"/>
        <w:widowControl/>
        <w:spacing w:lineRule="atLeast" w:line="360"/>
        <w:jc w:val="both"/>
        <w:rPr>
          <w:sz w:val="24"/>
          <w:lang w:val="lt-LT"/>
        </w:rPr>
      </w:pPr>
      <w:r>
        <w:rPr>
          <w:sz w:val="24"/>
          <w:lang w:val="lt-LT"/>
        </w:rPr>
        <w:t>REM stadija (rapid-eye-movement) - aktyvus miegas, viskas veikia kaip dieną, tačiau visiškai sumažėjęs raumenų tonusas (kaip paralyžiaus metu); veido, rankų spazmos.</w:t>
      </w:r>
    </w:p>
    <w:p>
      <w:pPr>
        <w:pStyle w:val="Normal"/>
        <w:widowControl/>
        <w:spacing w:lineRule="atLeast" w:line="360"/>
        <w:jc w:val="both"/>
        <w:rPr>
          <w:sz w:val="24"/>
          <w:lang w:val="lt-LT"/>
        </w:rPr>
      </w:pPr>
      <w:r>
        <w:rPr>
          <w:sz w:val="24"/>
          <w:lang w:val="lt-LT"/>
        </w:rPr>
        <w:t>80 proc. tiriamųjų, pažadinti REM miego metu, sakė, kad sapnavo.</w:t>
      </w:r>
    </w:p>
    <w:p>
      <w:pPr>
        <w:pStyle w:val="Normal"/>
        <w:widowControl/>
        <w:spacing w:lineRule="atLeast" w:line="360"/>
        <w:jc w:val="both"/>
        <w:rPr>
          <w:sz w:val="24"/>
          <w:lang w:val="lt-LT"/>
        </w:rPr>
      </w:pPr>
      <w:r>
        <w:rPr>
          <w:sz w:val="24"/>
          <w:lang w:val="lt-LT"/>
        </w:rPr>
        <w:t>Pažadinti kitų stadijų metu, sapnavę sakėsi tik 7 proc. tiriamųjų.</w:t>
      </w:r>
    </w:p>
    <w:p>
      <w:pPr>
        <w:pStyle w:val="Normal"/>
        <w:widowControl/>
        <w:spacing w:lineRule="atLeast" w:line="360"/>
        <w:jc w:val="both"/>
        <w:rPr>
          <w:sz w:val="24"/>
          <w:lang w:val="lt-LT"/>
        </w:rPr>
      </w:pPr>
      <w:r>
        <w:rPr>
          <w:sz w:val="24"/>
          <w:lang w:val="lt-LT"/>
        </w:rPr>
        <w:t>Miegant naktį, pirmąsias 3-4 valandas yra giliausias miegas (pasiekiama 4 stadija), vėliau miegas paviršutiniškas - tik iki 2 stadijos, pailgėja REM miego epizodai. (Grafikai).</w:t>
      </w:r>
    </w:p>
    <w:p>
      <w:pPr>
        <w:pStyle w:val="Normal"/>
        <w:widowControl/>
        <w:spacing w:lineRule="atLeast" w:line="360"/>
        <w:jc w:val="both"/>
        <w:rPr>
          <w:sz w:val="24"/>
          <w:lang w:val="lt-LT"/>
        </w:rPr>
      </w:pPr>
      <w:r>
        <w:rPr>
          <w:sz w:val="24"/>
          <w:lang w:val="lt-LT"/>
        </w:rPr>
        <w:tab/>
        <w:t>Miego sutrikimai. Beveik visi bent kada  yra jų turėję. Tačiau yra labai smarkių, chroniškų, kankinančių.</w:t>
      </w:r>
    </w:p>
    <w:p>
      <w:pPr>
        <w:pStyle w:val="Normal"/>
        <w:widowControl/>
        <w:spacing w:lineRule="atLeast" w:line="360"/>
        <w:jc w:val="both"/>
        <w:rPr>
          <w:sz w:val="24"/>
          <w:lang w:val="lt-LT"/>
        </w:rPr>
      </w:pPr>
      <w:r>
        <w:rPr>
          <w:sz w:val="24"/>
          <w:lang w:val="lt-LT"/>
        </w:rPr>
        <w:t>Insomnija (1977 metų duomenimis, ją turėjo 25-30 mln. amerikiečių) - paprastai susijusi su nerimo sutrikimais, depresija, pervargimu, nesveiku gyvenimo būdu.</w:t>
      </w:r>
    </w:p>
    <w:p>
      <w:pPr>
        <w:pStyle w:val="Normal"/>
        <w:widowControl/>
        <w:spacing w:lineRule="atLeast" w:line="360"/>
        <w:jc w:val="both"/>
        <w:rPr/>
      </w:pPr>
      <w:r>
        <w:rPr>
          <w:sz w:val="24"/>
          <w:lang w:val="lt-LT"/>
        </w:rPr>
        <w:t>Narkolepsija - užmiegama aktyvios veiklos metu ( kai studentas klausydamasis paskaitos, tai dar nieko, bet jei dėstytojas, skaitydamas paskaitą, jau blogai). Pgl. EEG parodymus, iš karto "krentama" į REM miegą. Rastas tam tikras genetinis polinkis sirgti šia liga.</w:t>
      </w:r>
    </w:p>
    <w:p>
      <w:pPr>
        <w:pStyle w:val="Normal"/>
        <w:widowControl/>
        <w:spacing w:lineRule="atLeast" w:line="360"/>
        <w:jc w:val="both"/>
        <w:rPr>
          <w:sz w:val="24"/>
          <w:lang w:val="lt-LT"/>
        </w:rPr>
      </w:pPr>
      <w:r>
        <w:rPr>
          <w:sz w:val="24"/>
          <w:lang w:val="lt-LT"/>
        </w:rPr>
        <w:t>Miego apnėja - miegant nustojama kvėpuoti. Prabundama, kvėpavimas atstatomas ir miegama toliau. Tai gali vykti net iki 100 kartų per naktį. Ryte to neprisimenama, bet jaučiasi pavargę, neišsimiegoję. Tai greičiausiai susiję su kamieno srities defektais (ji kontroliuoja kvėpavimą - refleksinį). Gali būti, kad staigios kūdikių mirties sindromas yra panašios prigimties.</w:t>
      </w:r>
    </w:p>
    <w:p>
      <w:pPr>
        <w:pStyle w:val="Normal"/>
        <w:widowControl/>
        <w:spacing w:lineRule="atLeast" w:line="360"/>
        <w:jc w:val="both"/>
        <w:rPr>
          <w:sz w:val="24"/>
          <w:lang w:val="lt-LT"/>
        </w:rPr>
      </w:pPr>
      <w:r>
        <w:rPr>
          <w:sz w:val="24"/>
          <w:lang w:val="lt-LT"/>
        </w:rPr>
        <w:t>Naktiniai košmarai\siaubai - vyksta ramaus miego metu, dažniausiai būdingi berniukams.</w:t>
      </w:r>
    </w:p>
    <w:p>
      <w:pPr>
        <w:pStyle w:val="Normal"/>
        <w:widowControl/>
        <w:spacing w:lineRule="atLeast" w:line="360"/>
        <w:jc w:val="both"/>
        <w:rPr/>
      </w:pPr>
      <w:r>
        <w:rPr>
          <w:sz w:val="24"/>
          <w:lang w:val="lt-LT"/>
        </w:rPr>
        <w:t>Blogi sapnai (košmarai) - gali būti bet kam, vyksta REM miego metu.</w:t>
      </w:r>
    </w:p>
    <w:p>
      <w:pPr>
        <w:pStyle w:val="Normal"/>
        <w:widowControl/>
        <w:spacing w:lineRule="atLeast" w:line="360"/>
        <w:jc w:val="both"/>
        <w:rPr>
          <w:sz w:val="24"/>
          <w:lang w:val="lt-LT"/>
        </w:rPr>
      </w:pPr>
      <w:r>
        <w:rPr>
          <w:sz w:val="24"/>
          <w:lang w:val="lt-LT"/>
        </w:rPr>
        <w:t>Vaikčiojimas miegant - dažniausiai vaikai, ramaus miego metu (žmona išgydė vyrą švilpuku).</w:t>
      </w:r>
    </w:p>
    <w:p>
      <w:pPr>
        <w:pStyle w:val="Normal"/>
        <w:widowControl/>
        <w:spacing w:lineRule="atLeast" w:line="360"/>
        <w:jc w:val="both"/>
        <w:rPr>
          <w:sz w:val="24"/>
          <w:lang w:val="lt-LT"/>
        </w:rPr>
      </w:pPr>
      <w:r>
        <w:rPr>
          <w:sz w:val="24"/>
          <w:lang w:val="lt-LT"/>
        </w:rPr>
        <w:t>REM miego sutrikimas - būdingas vyresnio amžiaus vyrams, turintiems neurologinių sutrikimų; nėra būdingo raumenų atsipalaidavimo, todėl daro tai, ką sapnuoja (vyras smaugė žmoną).</w:t>
      </w:r>
    </w:p>
    <w:p>
      <w:pPr>
        <w:pStyle w:val="Normal"/>
        <w:widowControl/>
        <w:spacing w:lineRule="atLeast" w:line="360"/>
        <w:jc w:val="both"/>
        <w:rPr>
          <w:sz w:val="24"/>
          <w:lang w:val="lt-LT"/>
        </w:rPr>
      </w:pPr>
      <w:r>
        <w:rPr>
          <w:sz w:val="24"/>
          <w:lang w:val="lt-LT"/>
        </w:rPr>
        <w:tab/>
        <w:t>Kodėl miegam? Stiprus biologinių ritmų poveikis. Išlieka, net kai nėra išorinių indikacijų. Hipotalamuse yra neuronų grupė, veikianti pagal 24-25 valandų ritmą, net pašalinta iš smegenų.</w:t>
      </w:r>
    </w:p>
    <w:p>
      <w:pPr>
        <w:pStyle w:val="Normal"/>
        <w:widowControl/>
        <w:spacing w:lineRule="atLeast" w:line="360"/>
        <w:jc w:val="both"/>
        <w:rPr>
          <w:sz w:val="24"/>
          <w:lang w:val="lt-LT"/>
        </w:rPr>
      </w:pPr>
      <w:r>
        <w:rPr>
          <w:sz w:val="24"/>
          <w:lang w:val="lt-LT"/>
        </w:rPr>
        <w:t>Todėl ritmai geriau prisiderina, kai laikas pasislenka į vėlesnę valandą, o ne ankstesnę.</w:t>
      </w:r>
    </w:p>
    <w:p>
      <w:pPr>
        <w:pStyle w:val="Normal"/>
        <w:widowControl/>
        <w:spacing w:lineRule="atLeast" w:line="360"/>
        <w:jc w:val="both"/>
        <w:rPr>
          <w:sz w:val="24"/>
          <w:lang w:val="lt-LT"/>
        </w:rPr>
      </w:pPr>
      <w:r>
        <w:rPr>
          <w:sz w:val="24"/>
          <w:lang w:val="lt-LT"/>
        </w:rPr>
        <w:tab/>
        <w:t>Miego funkcija - kas būna, kai nepamiegam... Neurocheminiam lygyje - nuolat tam tikros medžiagos gaminimas, perdavimas, todėl tam tikras atbukimas.</w:t>
      </w:r>
    </w:p>
    <w:p>
      <w:pPr>
        <w:pStyle w:val="Normal"/>
        <w:widowControl/>
        <w:spacing w:lineRule="atLeast" w:line="360"/>
        <w:jc w:val="both"/>
        <w:rPr>
          <w:sz w:val="24"/>
          <w:lang w:val="lt-LT"/>
        </w:rPr>
      </w:pPr>
      <w:r>
        <w:rPr>
          <w:sz w:val="24"/>
          <w:lang w:val="lt-LT"/>
        </w:rPr>
        <w:tab/>
        <w:t>Sapnai: "Karališkas kelias į pasąmonės pažinimą" (Froidas). Sapnuoja visi, tik nevisi atsimena. Tai priklauso nuo to, kaip miegi, kurios stadijos metu atsibundi, ar tau tai reikšminga. Froido, Adlerio ir Jungo sapnų analizė. Dabartinių analitikų ir psichoanalitikų požiūriai.</w:t>
      </w:r>
    </w:p>
    <w:p>
      <w:pPr>
        <w:pStyle w:val="Normal"/>
        <w:widowControl/>
        <w:spacing w:lineRule="atLeast" w:line="360"/>
        <w:jc w:val="both"/>
        <w:rPr/>
      </w:pPr>
      <w:r>
        <w:rPr>
          <w:sz w:val="24"/>
          <w:lang w:val="lt-LT"/>
        </w:rPr>
        <w:t>Depresiškos išsiskyrusios moterys dažniau sapnuoja praeitį.</w:t>
      </w:r>
    </w:p>
    <w:p>
      <w:pPr>
        <w:pStyle w:val="Normal"/>
        <w:widowControl/>
        <w:spacing w:lineRule="atLeast" w:line="360"/>
        <w:jc w:val="both"/>
        <w:rPr>
          <w:sz w:val="24"/>
          <w:lang w:val="lt-LT"/>
        </w:rPr>
      </w:pPr>
      <w:r>
        <w:rPr>
          <w:sz w:val="24"/>
          <w:lang w:val="lt-LT"/>
        </w:rPr>
        <w:tab/>
        <w:t>Hipnozė (gr.hypnos - miegas). Kūnas miega, o protas budrus. Prievartos daryti tai, ką tau liepia nejauti, bet nematai priežasties atsisakyti. Geriausia sužinoti, tai patyrus. Įvyksta pasikeitimai visose sferose (suvokime, mąstyme, atmintyje). Sumažėja (išnyksta) iniciatyva, planavimas, pasirinkimas, tikrovės tikrinimas. Tikriausiai susiaurėja sąmonės laukas (selektyvus dėmesys). Posthipnotinės sugestijos: po kiek laiko budrioje būsenoje atlieka tai, kas buvo liepta hipnozės metu. Hipnozei pasiduoda nevisi. Normalinis pasiskirstymas. 10-15 proc. visai neužhipnotizuojami, 10-15 proc. - labai lengvai užhipnotizuojami. Įtakos turi žmogaus noras būti užhipnotizuotam (žr. "Psichologija Tau").</w:t>
      </w:r>
    </w:p>
    <w:p>
      <w:pPr>
        <w:pStyle w:val="Normal"/>
        <w:widowControl/>
        <w:spacing w:lineRule="atLeast" w:line="360"/>
        <w:jc w:val="both"/>
        <w:rPr>
          <w:sz w:val="24"/>
          <w:lang w:val="lt-LT"/>
        </w:rPr>
      </w:pPr>
      <w:r>
        <w:rPr>
          <w:sz w:val="24"/>
          <w:lang w:val="lt-LT"/>
        </w:rPr>
        <w:tab/>
        <w:t>Meditacija - dėmesio sutelkimas, susiaurinimas. Nieko nesistengti, viskam leisti, plaukti.</w:t>
      </w:r>
    </w:p>
    <w:p>
      <w:pPr>
        <w:pStyle w:val="Normal"/>
        <w:widowControl/>
        <w:spacing w:lineRule="atLeast" w:line="360"/>
        <w:jc w:val="both"/>
        <w:rPr>
          <w:sz w:val="24"/>
          <w:lang w:val="lt-LT"/>
        </w:rPr>
      </w:pPr>
      <w:r>
        <w:rPr>
          <w:sz w:val="24"/>
          <w:lang w:val="lt-LT"/>
        </w:rPr>
        <w:tab/>
        <w:t>Psi fenomenas (parapsichologijos sritis): būrimai, telepatija, daiktų judinimas minties galiomis. Ekstrosensorinis suvokimas ir psichokinezė. Žr. "Psichologija Tau". Tyrimai paneigia bet kokius ekstrasensų realius poveikius. Viskas priklauso _tik_ nuo žmogaus įsitikinimo, tikėjimo.</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VI PASKAITA</w:t>
      </w:r>
    </w:p>
    <w:p>
      <w:pPr>
        <w:pStyle w:val="Normal"/>
        <w:widowControl/>
        <w:spacing w:lineRule="atLeast" w:line="360"/>
        <w:jc w:val="both"/>
        <w:rPr>
          <w:b/>
          <w:b/>
          <w:sz w:val="24"/>
          <w:lang w:val="lt-LT"/>
        </w:rPr>
      </w:pPr>
      <w:r>
        <w:rPr>
          <w:b/>
          <w:sz w:val="24"/>
          <w:lang w:val="lt-LT"/>
        </w:rPr>
        <w:t>Išmokimas, išmokimo apibrėžimas. Klasikinis sąlygojimas. Instrumentinis ir operantinis sąlygojimas. Stimulo generalizacija ir diskriminavimas. Sąlyginių reakcijų gesimas. Išmokimas ir mokymasis žmogaus vystymesi. Pastiprinimas ir bausmė. Socialinis išmokimas.</w:t>
      </w:r>
    </w:p>
    <w:p>
      <w:pPr>
        <w:pStyle w:val="Normal"/>
        <w:widowControl/>
        <w:spacing w:lineRule="atLeast" w:line="360"/>
        <w:jc w:val="both"/>
        <w:rPr>
          <w:b/>
          <w:b/>
          <w:sz w:val="24"/>
          <w:lang w:val="lt-LT"/>
        </w:rPr>
      </w:pPr>
      <w:r>
        <w:rPr>
          <w:b/>
          <w:sz w:val="24"/>
          <w:lang w:val="lt-LT"/>
        </w:rPr>
      </w:r>
    </w:p>
    <w:p>
      <w:pPr>
        <w:pStyle w:val="Normal"/>
        <w:widowControl/>
        <w:spacing w:lineRule="atLeast" w:line="360"/>
        <w:jc w:val="both"/>
        <w:rPr>
          <w:sz w:val="24"/>
          <w:lang w:val="lt-LT"/>
        </w:rPr>
      </w:pPr>
      <w:r>
        <w:rPr>
          <w:sz w:val="24"/>
          <w:lang w:val="lt-LT"/>
        </w:rPr>
        <w:tab/>
        <w:t>Instinktyvus elgesys, refleksai - įgimtos veiksmų grandinės neurologiniu pagrindu. Darvino natūrali atranka: išlieka adaptyvūs instinktai. Keičiantis aplinkai, įtvirtinamos naujos veiksmų grandinės, kurios vėliau irgi tampa įgimtomis..</w:t>
      </w:r>
    </w:p>
    <w:p>
      <w:pPr>
        <w:pStyle w:val="Normal"/>
        <w:widowControl/>
        <w:spacing w:lineRule="atLeast" w:line="360"/>
        <w:jc w:val="both"/>
        <w:rPr>
          <w:sz w:val="24"/>
          <w:lang w:val="lt-LT"/>
        </w:rPr>
      </w:pPr>
      <w:r>
        <w:rPr>
          <w:sz w:val="24"/>
          <w:lang w:val="lt-LT"/>
        </w:rPr>
        <w:tab/>
        <w:t>Kas tai yra išmokimas? Kiekvienas autorius apibrėžia šiek tiek skirtingai. Apibendrinus viską, galima išskirti tokius pagrindinius išmokimo aspektus:</w:t>
      </w:r>
    </w:p>
    <w:p>
      <w:pPr>
        <w:pStyle w:val="Normal"/>
        <w:widowControl/>
        <w:spacing w:lineRule="atLeast" w:line="360"/>
        <w:jc w:val="both"/>
        <w:rPr>
          <w:sz w:val="24"/>
          <w:lang w:val="lt-LT"/>
        </w:rPr>
      </w:pPr>
      <w:r>
        <w:rPr>
          <w:sz w:val="24"/>
          <w:lang w:val="lt-LT"/>
        </w:rPr>
        <w:t>Išmokimas tai:</w:t>
      </w:r>
    </w:p>
    <w:p>
      <w:pPr>
        <w:pStyle w:val="Normal"/>
        <w:widowControl/>
        <w:spacing w:lineRule="atLeast" w:line="360"/>
        <w:jc w:val="both"/>
        <w:rPr/>
      </w:pPr>
      <w:r>
        <w:rPr>
          <w:sz w:val="24"/>
          <w:lang w:val="lt-LT"/>
        </w:rPr>
        <w:t>- sistemingas elgesio pasikeitimas, atsirandantis kartojantis tai pačiai stimulinei situacijai;</w:t>
      </w:r>
    </w:p>
    <w:p>
      <w:pPr>
        <w:pStyle w:val="Normal"/>
        <w:widowControl/>
        <w:spacing w:lineRule="atLeast" w:line="360"/>
        <w:jc w:val="both"/>
        <w:rPr>
          <w:sz w:val="24"/>
          <w:lang w:val="lt-LT"/>
        </w:rPr>
      </w:pPr>
      <w:r>
        <w:rPr>
          <w:sz w:val="24"/>
          <w:lang w:val="lt-LT"/>
        </w:rPr>
        <w:t>- elgesio pasikeitimas individualus (tai yra ne visai rūšiai būdingas pasikeitimas brendimo ar mutacijos pasėkoje);</w:t>
      </w:r>
    </w:p>
    <w:p>
      <w:pPr>
        <w:pStyle w:val="Normal"/>
        <w:widowControl/>
        <w:spacing w:lineRule="atLeast" w:line="360"/>
        <w:jc w:val="both"/>
        <w:rPr>
          <w:sz w:val="24"/>
          <w:lang w:val="lt-LT"/>
        </w:rPr>
      </w:pPr>
      <w:r>
        <w:rPr>
          <w:sz w:val="24"/>
          <w:lang w:val="lt-LT"/>
        </w:rPr>
        <w:t>- atminties įjungimas;</w:t>
      </w:r>
    </w:p>
    <w:p>
      <w:pPr>
        <w:pStyle w:val="Normal"/>
        <w:widowControl/>
        <w:spacing w:lineRule="atLeast" w:line="360"/>
        <w:jc w:val="both"/>
        <w:rPr>
          <w:sz w:val="24"/>
          <w:lang w:val="lt-LT"/>
        </w:rPr>
      </w:pPr>
      <w:r>
        <w:rPr>
          <w:sz w:val="24"/>
          <w:lang w:val="lt-LT"/>
        </w:rPr>
        <w:t>- tie elgesio pasikeitimai turi būti susiję asociatyviniais ryšiais su atitinkamomis sritimis CNS;</w:t>
      </w:r>
    </w:p>
    <w:p>
      <w:pPr>
        <w:pStyle w:val="Normal"/>
        <w:widowControl/>
        <w:spacing w:lineRule="atLeast" w:line="360"/>
        <w:jc w:val="both"/>
        <w:rPr>
          <w:sz w:val="24"/>
          <w:lang w:val="lt-LT"/>
        </w:rPr>
      </w:pPr>
      <w:r>
        <w:rPr>
          <w:sz w:val="24"/>
          <w:lang w:val="lt-LT"/>
        </w:rPr>
        <w:t>- elgesio pasikeitimas turi būti adaptyvus ir pasireikšti ne tik kiekybiniais, bet ir kokybiniais parametrais (nuovargis ir psichinių procesų pokyčiai tam tikrų medžiagų poveikyje nesiskaito).</w:t>
      </w:r>
    </w:p>
    <w:p>
      <w:pPr>
        <w:pStyle w:val="Normal"/>
        <w:widowControl/>
        <w:spacing w:lineRule="atLeast" w:line="360"/>
        <w:jc w:val="both"/>
        <w:rPr>
          <w:sz w:val="24"/>
          <w:lang w:val="lt-LT"/>
        </w:rPr>
      </w:pPr>
      <w:r>
        <w:rPr>
          <w:sz w:val="24"/>
          <w:lang w:val="lt-LT"/>
        </w:rPr>
        <w:tab/>
        <w:t>Gyvūnų išmokimo tipai:</w:t>
      </w:r>
    </w:p>
    <w:p>
      <w:pPr>
        <w:pStyle w:val="Normal"/>
        <w:widowControl/>
        <w:spacing w:lineRule="atLeast" w:line="360"/>
        <w:jc w:val="both"/>
        <w:rPr>
          <w:sz w:val="24"/>
          <w:lang w:val="lt-LT"/>
        </w:rPr>
      </w:pPr>
      <w:r>
        <w:rPr>
          <w:sz w:val="24"/>
          <w:lang w:val="lt-LT"/>
        </w:rPr>
        <w:t>pripratimas (paprasčiausias išmokimas, gabūs net pirmuonys);</w:t>
      </w:r>
    </w:p>
    <w:p>
      <w:pPr>
        <w:pStyle w:val="Normal"/>
        <w:widowControl/>
        <w:spacing w:lineRule="atLeast" w:line="360"/>
        <w:jc w:val="both"/>
        <w:rPr>
          <w:sz w:val="24"/>
          <w:lang w:val="lt-LT"/>
        </w:rPr>
      </w:pPr>
      <w:r>
        <w:rPr>
          <w:sz w:val="24"/>
          <w:lang w:val="lt-LT"/>
        </w:rPr>
        <w:t>sąlyginės reakcijos (klasikinis, instrumentinis ir operantinis sąlygojimas);</w:t>
      </w:r>
    </w:p>
    <w:p>
      <w:pPr>
        <w:pStyle w:val="Normal"/>
        <w:widowControl/>
        <w:spacing w:lineRule="atLeast" w:line="360"/>
        <w:jc w:val="both"/>
        <w:rPr>
          <w:sz w:val="24"/>
          <w:lang w:val="lt-LT"/>
        </w:rPr>
      </w:pPr>
      <w:r>
        <w:rPr>
          <w:sz w:val="24"/>
          <w:lang w:val="lt-LT"/>
        </w:rPr>
        <w:t>skyrimo reakcijos (keletas r-jų, išsidėsčiusių tam tikra hierarchine tvarka);</w:t>
      </w:r>
    </w:p>
    <w:p>
      <w:pPr>
        <w:pStyle w:val="Normal"/>
        <w:widowControl/>
        <w:spacing w:lineRule="atLeast" w:line="360"/>
        <w:jc w:val="both"/>
        <w:rPr/>
      </w:pPr>
      <w:r>
        <w:rPr>
          <w:sz w:val="24"/>
          <w:lang w:val="lt-LT"/>
        </w:rPr>
        <w:t>erdvinė orientacija (labirintai);</w:t>
      </w:r>
    </w:p>
    <w:p>
      <w:pPr>
        <w:pStyle w:val="Normal"/>
        <w:widowControl/>
        <w:spacing w:lineRule="atLeast" w:line="360"/>
        <w:jc w:val="both"/>
        <w:rPr>
          <w:sz w:val="24"/>
          <w:lang w:val="lt-LT"/>
        </w:rPr>
      </w:pPr>
      <w:r>
        <w:rPr>
          <w:sz w:val="24"/>
          <w:lang w:val="lt-LT"/>
        </w:rPr>
        <w:t>"protingas" išmokimas (kai kurių autorių nuomone, tai nėra tikrasis išmokimas, tai jau intelekto pasireiškimas).</w:t>
      </w:r>
    </w:p>
    <w:p>
      <w:pPr>
        <w:pStyle w:val="Normal"/>
        <w:widowControl/>
        <w:spacing w:lineRule="atLeast" w:line="360"/>
        <w:jc w:val="both"/>
        <w:rPr>
          <w:sz w:val="24"/>
          <w:lang w:val="lt-LT"/>
        </w:rPr>
      </w:pPr>
      <w:r>
        <w:rPr>
          <w:sz w:val="24"/>
          <w:lang w:val="lt-LT"/>
        </w:rPr>
        <w:tab/>
        <w:t>Bet kuriuo atveju išmokimas - tai jau įgytas elgesys.</w:t>
      </w:r>
    </w:p>
    <w:p>
      <w:pPr>
        <w:pStyle w:val="Normal"/>
        <w:widowControl/>
        <w:spacing w:lineRule="atLeast" w:line="360"/>
        <w:jc w:val="both"/>
        <w:rPr>
          <w:sz w:val="24"/>
          <w:lang w:val="lt-LT"/>
        </w:rPr>
      </w:pPr>
      <w:r>
        <w:rPr>
          <w:sz w:val="24"/>
          <w:lang w:val="lt-LT"/>
        </w:rPr>
        <w:tab/>
        <w:t>Viskas prasidėjo nuo I.Pavlovo bandymų su šunimis. Klasikinis sąlygojimas - neutralus stimulas (sąlyginis) poruojamas su stimulu, kuris iššaukia refleksinį atsaką (nesąlyginiu dirgikliu), kol neutralus stimulas sugeba pats iššaukti tą patį atsaką.</w:t>
      </w:r>
    </w:p>
    <w:p>
      <w:pPr>
        <w:pStyle w:val="Normal"/>
        <w:widowControl/>
        <w:spacing w:lineRule="atLeast" w:line="360"/>
        <w:jc w:val="both"/>
        <w:rPr>
          <w:sz w:val="24"/>
          <w:lang w:val="lt-LT"/>
        </w:rPr>
      </w:pPr>
      <w:r>
        <w:rPr>
          <w:sz w:val="24"/>
          <w:lang w:val="lt-LT"/>
        </w:rPr>
        <w:t>Vakarų ūkininkai maitina vilkus sugadinta aviena (nuo kurios vilkai vemia), kol jie "išmoksta" nebenorėti avienos.</w:t>
      </w:r>
    </w:p>
    <w:p>
      <w:pPr>
        <w:pStyle w:val="Normal"/>
        <w:widowControl/>
        <w:spacing w:lineRule="atLeast" w:line="360"/>
        <w:jc w:val="both"/>
        <w:rPr>
          <w:sz w:val="24"/>
          <w:lang w:val="lt-LT"/>
        </w:rPr>
      </w:pPr>
      <w:r>
        <w:rPr>
          <w:sz w:val="24"/>
          <w:lang w:val="lt-LT"/>
        </w:rPr>
        <w:tab/>
        <w:t>Biologinis pasiruošimas sąlygojimui. Išmokimas žymiai greitesnis ar efektyvesnis, kai neutralus dirgiklis asocijuojasi su kažkuo svarbiu, žinomu. Tyrimas su žiurkėmis. Ryški švies, garsus burzgimas ir saldus vanduo buvo poruojami su: 1gr. elektrošoku, 2gr. pykinimu. 1gr. žiurkėms susidarė sąlyginis refleksas į šviesą ir garsą. 2gr. - sąlyginė reakcija į vandenį.</w:t>
      </w:r>
    </w:p>
    <w:p>
      <w:pPr>
        <w:pStyle w:val="Normal"/>
        <w:widowControl/>
        <w:spacing w:lineRule="atLeast" w:line="360"/>
        <w:jc w:val="both"/>
        <w:rPr>
          <w:sz w:val="24"/>
          <w:lang w:val="lt-LT"/>
        </w:rPr>
      </w:pPr>
      <w:r>
        <w:rPr>
          <w:sz w:val="24"/>
          <w:lang w:val="lt-LT"/>
        </w:rPr>
        <w:t>Neutralus dirgiklis dažniau susiejamas su tam tikra situacija, kai yra labai stipri numatanti vertė (predictive value), kai sąlyginis stimulas patikimai susijęs su nesąlyginiu stimulu. (ryški šviesa - elektrošokas, pykinimas - vanduo).</w:t>
      </w:r>
    </w:p>
    <w:p>
      <w:pPr>
        <w:pStyle w:val="Normal"/>
        <w:widowControl/>
        <w:spacing w:lineRule="atLeast" w:line="360"/>
        <w:jc w:val="both"/>
        <w:rPr>
          <w:sz w:val="24"/>
          <w:lang w:val="lt-LT"/>
        </w:rPr>
      </w:pPr>
      <w:r>
        <w:rPr>
          <w:sz w:val="24"/>
          <w:lang w:val="lt-LT"/>
        </w:rPr>
        <w:t>Dantisto kabinetas (sąlyginis , neutralus dirgiklis) reguliariai asocijuojasi su skausmu (nesąlyginis stimulas), reakcija - baimė. Ten iš tiesų dažnai patiriamas skausmas. Taigi yra stipri indikacija (numatanti vertė). Jau vien tik įėjus į kabinetą, jaučiama baimė.</w:t>
      </w:r>
    </w:p>
    <w:p>
      <w:pPr>
        <w:pStyle w:val="Normal"/>
        <w:widowControl/>
        <w:spacing w:lineRule="atLeast" w:line="360"/>
        <w:jc w:val="both"/>
        <w:rPr>
          <w:sz w:val="24"/>
          <w:lang w:val="lt-LT"/>
        </w:rPr>
      </w:pPr>
      <w:r>
        <w:rPr>
          <w:sz w:val="24"/>
          <w:lang w:val="lt-LT"/>
        </w:rPr>
        <w:tab/>
        <w:t>Kitaip dar sakant, susidaro tokios sąlyginės reakcijos, kurios turi naudingą adaptyvinę reikšmę organizmui.</w:t>
      </w:r>
    </w:p>
    <w:p>
      <w:pPr>
        <w:pStyle w:val="Normal"/>
        <w:widowControl/>
        <w:spacing w:lineRule="atLeast" w:line="360"/>
        <w:jc w:val="both"/>
        <w:rPr/>
      </w:pPr>
      <w:r>
        <w:rPr>
          <w:sz w:val="24"/>
          <w:lang w:val="lt-LT"/>
        </w:rPr>
        <w:tab/>
        <w:t>Sąlyginės reakcijos sudarymui reikalinga:</w:t>
      </w:r>
    </w:p>
    <w:p>
      <w:pPr>
        <w:pStyle w:val="Normal"/>
        <w:widowControl/>
        <w:spacing w:lineRule="atLeast" w:line="360"/>
        <w:jc w:val="both"/>
        <w:rPr>
          <w:sz w:val="24"/>
          <w:lang w:val="lt-LT"/>
        </w:rPr>
      </w:pPr>
      <w:r>
        <w:rPr>
          <w:sz w:val="24"/>
          <w:lang w:val="lt-LT"/>
        </w:rPr>
        <w:t>- kartojimas;</w:t>
      </w:r>
    </w:p>
    <w:p>
      <w:pPr>
        <w:pStyle w:val="Normal"/>
        <w:widowControl/>
        <w:spacing w:lineRule="atLeast" w:line="360"/>
        <w:jc w:val="both"/>
        <w:rPr>
          <w:sz w:val="24"/>
          <w:lang w:val="lt-LT"/>
        </w:rPr>
      </w:pPr>
      <w:r>
        <w:rPr>
          <w:sz w:val="24"/>
          <w:lang w:val="lt-LT"/>
        </w:rPr>
        <w:t>- sąlyginio ir nesąlyginio dirgiklių sutapimas laike;</w:t>
      </w:r>
    </w:p>
    <w:p>
      <w:pPr>
        <w:pStyle w:val="Normal"/>
        <w:widowControl/>
        <w:spacing w:lineRule="atLeast" w:line="360"/>
        <w:jc w:val="both"/>
        <w:rPr>
          <w:sz w:val="24"/>
          <w:lang w:val="lt-LT"/>
        </w:rPr>
      </w:pPr>
      <w:r>
        <w:rPr>
          <w:sz w:val="24"/>
          <w:lang w:val="lt-LT"/>
        </w:rPr>
        <w:tab/>
        <w:t xml:space="preserve">Klasikinis sąlygojimas - tai tik išmokinimas reaguoti (jau seniai esančiu, įprastu ar refleksiniu būdu) į naują dirgiklį. Reakcija gali būti bet kokia organizmo reakcija (pvz, seilių išsiskyrimas). </w:t>
      </w:r>
    </w:p>
    <w:p>
      <w:pPr>
        <w:pStyle w:val="Normal"/>
        <w:widowControl/>
        <w:spacing w:lineRule="atLeast" w:line="360"/>
        <w:jc w:val="both"/>
        <w:rPr>
          <w:sz w:val="24"/>
          <w:lang w:val="lt-LT"/>
        </w:rPr>
      </w:pPr>
      <w:r>
        <w:rPr>
          <w:sz w:val="24"/>
          <w:lang w:val="lt-LT"/>
        </w:rPr>
        <w:tab/>
        <w:t>Operantinis, arba instrumentinis, sąlygojimas - kai išmokstama visai naujo judesio (gali būti tik somatinė - kūno - reakcija). Tai "tikresnis" išmokimas. Apdovanojimas (pastiprinimas) už visiškai naujai įgytą elgesį (katė išmoksta nuspausti svertelį ir gauna maisto). Tai pastebėjo amerikiečių psichologas E.Thorndike (1898). Jis sakė, kad išmokimas yra sąlygojamas efekto dėsnio (vėl remiasi Darvino natūralia atranka). kai kažkokie veiksmai "apdovanojami" (yra efektyvūs) - jie išlieka. Šiek tiek vėliau instrumentinį sąlygojimą nagrinėjo ir Konarskis su Mileriu. Dar vėliau - amerikietis B.Skinner (1938) atrado operantinį sąlygojimą (yra operuojama aplinka), kuris iš esmės nesiskyrė nuo instrumentinio. Garsioji Skinerio dėžė (žiurkė spaudo svarelį). Spontaninė reakcija dėl savo efektyvumo (gauto pastiprinimo) virsta sąlygine reakcija.</w:t>
      </w:r>
    </w:p>
    <w:p>
      <w:pPr>
        <w:pStyle w:val="Normal"/>
        <w:widowControl/>
        <w:spacing w:lineRule="atLeast" w:line="360"/>
        <w:jc w:val="both"/>
        <w:rPr>
          <w:sz w:val="24"/>
          <w:lang w:val="lt-LT"/>
        </w:rPr>
      </w:pPr>
      <w:r>
        <w:rPr>
          <w:sz w:val="24"/>
          <w:lang w:val="lt-LT"/>
        </w:rPr>
        <w:tab/>
        <w:t>Sąlyginių reakcijų funkcionavimo dėsniai. Gesimas arba nykimas: kai neutralus dirgiklis nebepasirodo, reakcija ima gesti. Arba kai nėra pastiprinimo. Gesimas nėra tikrasis reakcijos išnykimas, o greičiau tai naujos reakcijos susidarymas. Kuo reakcija buvo stipresnė (stiprus dirgiklis), tuo sunkiau nyksta. Kuo daugiau kartojimų reikėjo jos sudarymui, reikės daug kartoti ir gesinant. Kuo sąlyginė reakcija greičiau užgęsta, tuo sunkiau ją atstatyti iš naujo. Kuo daugiau reikėjo pastangų (ant svertelio - svoris), tuo greičiau reakcija užgęsta.</w:t>
      </w:r>
    </w:p>
    <w:p>
      <w:pPr>
        <w:pStyle w:val="Normal"/>
        <w:widowControl/>
        <w:spacing w:lineRule="atLeast" w:line="360"/>
        <w:jc w:val="both"/>
        <w:rPr>
          <w:sz w:val="24"/>
          <w:lang w:val="lt-LT"/>
        </w:rPr>
      </w:pPr>
      <w:r>
        <w:rPr>
          <w:sz w:val="24"/>
          <w:lang w:val="lt-LT"/>
        </w:rPr>
        <w:t>Savaiminis reakcijos atsistatymas ( po "atostogų"). Savaime atsistačiusi reakcija silpnesnė.</w:t>
      </w:r>
    </w:p>
    <w:p>
      <w:pPr>
        <w:pStyle w:val="Normal"/>
        <w:widowControl/>
        <w:spacing w:lineRule="atLeast" w:line="360"/>
        <w:jc w:val="both"/>
        <w:rPr/>
      </w:pPr>
      <w:r>
        <w:rPr>
          <w:sz w:val="24"/>
          <w:lang w:val="lt-LT"/>
        </w:rPr>
        <w:t>Tikimybinis išmokimas (realiai gamtoje) yra stipresnis, sunkiau gęsta.</w:t>
      </w:r>
    </w:p>
    <w:p>
      <w:pPr>
        <w:pStyle w:val="Normal"/>
        <w:widowControl/>
        <w:spacing w:lineRule="atLeast" w:line="360"/>
        <w:jc w:val="both"/>
        <w:rPr>
          <w:sz w:val="24"/>
          <w:lang w:val="lt-LT"/>
        </w:rPr>
      </w:pPr>
      <w:r>
        <w:rPr>
          <w:sz w:val="24"/>
          <w:lang w:val="lt-LT"/>
        </w:rPr>
        <w:tab/>
        <w:t>Stimulo generalizavimas - išmokstama bijoti panaių dalykų. Tačiau neišeinama iš proto, nes yra ir stimulo skyrimas arba diferencijavimas. (Motina atsibunda tik tada, kai verkia jos kūdikis, o ne bet kokio triukšmo pasėkoje). Žmogui yra labai stipri semantinė generalizacija: vaikams sudaryta sąlyginė reakcija į metronomą. kai jis veikia, jie mirksi. Reakcija atsirado ir į patį žodį "metronomas".</w:t>
      </w:r>
    </w:p>
    <w:p>
      <w:pPr>
        <w:pStyle w:val="Normal"/>
        <w:widowControl/>
        <w:spacing w:lineRule="atLeast" w:line="360"/>
        <w:jc w:val="both"/>
        <w:rPr>
          <w:sz w:val="24"/>
          <w:lang w:val="lt-LT"/>
        </w:rPr>
      </w:pPr>
      <w:r>
        <w:rPr>
          <w:sz w:val="24"/>
          <w:lang w:val="lt-LT"/>
        </w:rPr>
        <w:tab/>
        <w:t>Aukštesnio lygio sąlygojimas (antrinės sąlyginės reakcijos): kai įvedamas naujas neutralus stimulas ir poruojamas su ankstesniu neutraliu, o ne su nesąlyginiu stimulu.</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Žmogaus išmokimas kur kas sudėtingesnis ir kažin ar galima lyginti su gyvūnų išmokimu, o taip pat taikyti žmogaus psichologijai bandymų su gyvūnais rezultatus. Sąlyginai žmogaus išmokimas skirstomas į percepcinį (patyręs šlifuotojas pastebi 1/1000 mm plyšį metale, o paprastas žmogus tik 1/10 mm plyšį); motorinį; verbalinį; "protingąjį" (adaptyvus elgesio pasikeitimas, atsirandantis iš karto).</w:t>
      </w:r>
    </w:p>
    <w:p>
      <w:pPr>
        <w:pStyle w:val="Normal"/>
        <w:widowControl/>
        <w:spacing w:lineRule="atLeast" w:line="360"/>
        <w:jc w:val="both"/>
        <w:rPr>
          <w:sz w:val="24"/>
          <w:lang w:val="lt-LT"/>
        </w:rPr>
      </w:pPr>
      <w:r>
        <w:rPr>
          <w:sz w:val="24"/>
          <w:lang w:val="lt-LT"/>
        </w:rPr>
        <w:tab/>
        <w:t>Teigiamas arba neigiamas pastiprinimas (apdovanojimas arba bausmė) yra naudojami ir žmonių išmokime. Tačiau tokiu pastiprinimu gali būti net žvilgsnis ar šypsena. Pažymiai, baudos, socialinis ignoravimas ir kt.</w:t>
      </w:r>
    </w:p>
    <w:p>
      <w:pPr>
        <w:pStyle w:val="Normal"/>
        <w:widowControl/>
        <w:spacing w:lineRule="atLeast" w:line="360"/>
        <w:jc w:val="both"/>
        <w:rPr>
          <w:sz w:val="24"/>
          <w:lang w:val="lt-LT"/>
        </w:rPr>
      </w:pPr>
      <w:r>
        <w:rPr>
          <w:sz w:val="24"/>
          <w:lang w:val="lt-LT"/>
        </w:rPr>
        <w:tab/>
        <w:t>Jau tyrimuose su beždžionėmis pasidaro daug kas neaišku, nes yra mąstymo užuomazgų, įžvalgų. Kognityvinio požiūrio šalininkai teigia, kad net gyvūnai turi galvose kognityvinius žemėlapius ir operuoja ne su realia aplinka, o su mentaline tos aplinkos reprezentacija.</w:t>
      </w:r>
    </w:p>
    <w:p>
      <w:pPr>
        <w:pStyle w:val="Normal"/>
        <w:widowControl/>
        <w:spacing w:lineRule="atLeast" w:line="360"/>
        <w:jc w:val="both"/>
        <w:rPr>
          <w:sz w:val="24"/>
          <w:lang w:val="lt-LT"/>
        </w:rPr>
      </w:pPr>
      <w:r>
        <w:rPr>
          <w:sz w:val="24"/>
          <w:lang w:val="lt-LT"/>
        </w:rPr>
        <w:tab/>
        <w:t>Bausmės naudojimas efektyvus, tačiau reikia labai mokėti ją naudoti. Taip pat ir su apdovanojimais - jie gali "išmokyti" visai ko nors kito. 1969 metais elektrošoko pagalba buvo išgydytas berniukas, kuris išvemdavo bet kokį maistą. Per porą savaičių jis atsistatė.</w:t>
      </w:r>
    </w:p>
    <w:p>
      <w:pPr>
        <w:pStyle w:val="Normal"/>
        <w:widowControl/>
        <w:spacing w:lineRule="atLeast" w:line="360"/>
        <w:jc w:val="both"/>
        <w:rPr>
          <w:sz w:val="24"/>
          <w:lang w:val="lt-LT"/>
        </w:rPr>
      </w:pPr>
      <w:r>
        <w:rPr>
          <w:sz w:val="24"/>
          <w:lang w:val="lt-LT"/>
        </w:rPr>
        <w:t>Bausmių taikymo taisyklės.</w:t>
      </w:r>
    </w:p>
    <w:p>
      <w:pPr>
        <w:pStyle w:val="Normal"/>
        <w:widowControl/>
        <w:spacing w:lineRule="atLeast" w:line="360"/>
        <w:jc w:val="both"/>
        <w:rPr>
          <w:sz w:val="24"/>
          <w:lang w:val="lt-LT"/>
        </w:rPr>
      </w:pPr>
      <w:r>
        <w:rPr>
          <w:sz w:val="24"/>
          <w:lang w:val="lt-LT"/>
        </w:rPr>
        <w:tab/>
        <w:t>Bene svarbiausias žmogui yra išmokimas stebint, mėgdžiojant. Būtinos sąlygos išmokimui stebint:</w:t>
      </w:r>
    </w:p>
    <w:p>
      <w:pPr>
        <w:pStyle w:val="Normal"/>
        <w:widowControl/>
        <w:spacing w:lineRule="atLeast" w:line="360"/>
        <w:jc w:val="both"/>
        <w:rPr>
          <w:sz w:val="24"/>
          <w:lang w:val="lt-LT"/>
        </w:rPr>
      </w:pPr>
      <w:r>
        <w:rPr>
          <w:sz w:val="24"/>
          <w:lang w:val="lt-LT"/>
        </w:rPr>
        <w:t>-dėmesys;</w:t>
      </w:r>
    </w:p>
    <w:p>
      <w:pPr>
        <w:pStyle w:val="Normal"/>
        <w:widowControl/>
        <w:spacing w:lineRule="atLeast" w:line="360"/>
        <w:jc w:val="both"/>
        <w:rPr>
          <w:sz w:val="24"/>
          <w:lang w:val="lt-LT"/>
        </w:rPr>
      </w:pPr>
      <w:r>
        <w:rPr>
          <w:sz w:val="24"/>
          <w:lang w:val="lt-LT"/>
        </w:rPr>
        <w:t>- sugebėjimas atsiminti;</w:t>
      </w:r>
    </w:p>
    <w:p>
      <w:pPr>
        <w:pStyle w:val="Normal"/>
        <w:widowControl/>
        <w:spacing w:lineRule="atLeast" w:line="360"/>
        <w:jc w:val="both"/>
        <w:rPr>
          <w:sz w:val="24"/>
          <w:lang w:val="lt-LT"/>
        </w:rPr>
      </w:pPr>
      <w:r>
        <w:rPr>
          <w:sz w:val="24"/>
          <w:lang w:val="lt-LT"/>
        </w:rPr>
        <w:t>- galimybės (fizinės) atlikti elgesį;</w:t>
      </w:r>
    </w:p>
    <w:p>
      <w:pPr>
        <w:pStyle w:val="Normal"/>
        <w:widowControl/>
        <w:spacing w:lineRule="atLeast" w:line="360"/>
        <w:jc w:val="both"/>
        <w:rPr>
          <w:sz w:val="24"/>
          <w:lang w:val="lt-LT"/>
        </w:rPr>
      </w:pPr>
      <w:r>
        <w:rPr>
          <w:sz w:val="24"/>
          <w:lang w:val="lt-LT"/>
        </w:rPr>
        <w:t>- motyvacija.</w:t>
      </w:r>
    </w:p>
    <w:p>
      <w:pPr>
        <w:pStyle w:val="Normal"/>
        <w:widowControl/>
        <w:spacing w:lineRule="atLeast" w:line="360"/>
        <w:jc w:val="both"/>
        <w:rPr/>
      </w:pPr>
      <w:r>
        <w:rPr>
          <w:sz w:val="24"/>
          <w:lang w:val="lt-LT"/>
        </w:rPr>
        <w:tab/>
        <w:t xml:space="preserve">Išmoktas bejėgiškumas (M.Seligman): išmoktas įsitikinimas, jog esi nepajėgus kontroliuoti aplinkos, gali tik prisitaikyti ir iškėsti. Bandymai su šunimis, kurie negalėjo išvengti elektros šoko (skaudaus, bet nekenksmingo). Kai šunys jau turėjo galimybę išvengti šoko, jie to nebedarydavo, tiesiog pralaukdavo. Panašūs bandymai su studentais (stiprus garsas). </w:t>
      </w:r>
    </w:p>
    <w:p>
      <w:pPr>
        <w:pStyle w:val="Normal"/>
        <w:widowControl/>
        <w:spacing w:lineRule="atLeast" w:line="360"/>
        <w:ind w:firstLine="720"/>
        <w:jc w:val="both"/>
        <w:rPr>
          <w:sz w:val="24"/>
          <w:lang w:val="lt-LT"/>
        </w:rPr>
      </w:pPr>
      <w:r>
        <w:rPr>
          <w:sz w:val="24"/>
          <w:lang w:val="lt-LT"/>
        </w:rPr>
        <w:t>Išmokimas ir sąlygojimo dėsningumai taikomi mokymo ir gydymo procese. Atsikratant blogų įpročių, auklėjant, siekiant kuo daugiau ar kuo greičiau išmokti, mokinant neįgalius vaikus. Taip pat išmokimas ir sąlygojimo dėsningumai taikomi elgesio modifikacijai. Pvz. sutuoktiniai, kurie kivirčijosi dėl niekų; mokėjo baudą vienas kitam. Elgesio keitimo programa.</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VI PASKAITA</w:t>
      </w:r>
    </w:p>
    <w:p>
      <w:pPr>
        <w:pStyle w:val="Normal"/>
        <w:widowControl/>
        <w:spacing w:lineRule="atLeast" w:line="360"/>
        <w:jc w:val="both"/>
        <w:rPr/>
      </w:pPr>
      <w:r>
        <w:rPr>
          <w:b/>
          <w:sz w:val="24"/>
          <w:lang w:val="lt-LT"/>
        </w:rPr>
        <w:t>Atmintis. Atminties tipai. Sensorinė, trumpalaikė ir ilgalaikė atmintis. Atminties stadijos: įsiminimas, laikymas, atgaminimas. Atminties treniravimas.</w:t>
      </w:r>
    </w:p>
    <w:p>
      <w:pPr>
        <w:pStyle w:val="Normal"/>
        <w:widowControl/>
        <w:spacing w:lineRule="atLeast" w:line="360"/>
        <w:jc w:val="both"/>
        <w:rPr>
          <w:b/>
          <w:b/>
          <w:sz w:val="24"/>
          <w:lang w:val="lt-LT"/>
        </w:rPr>
      </w:pPr>
      <w:r>
        <w:rPr>
          <w:b/>
          <w:sz w:val="24"/>
          <w:lang w:val="lt-LT"/>
        </w:rPr>
      </w:r>
    </w:p>
    <w:p>
      <w:pPr>
        <w:pStyle w:val="Normal"/>
        <w:widowControl/>
        <w:spacing w:lineRule="atLeast" w:line="360"/>
        <w:jc w:val="both"/>
        <w:rPr>
          <w:sz w:val="24"/>
          <w:lang w:val="lt-LT"/>
        </w:rPr>
      </w:pPr>
      <w:r>
        <w:rPr>
          <w:sz w:val="24"/>
          <w:lang w:val="lt-LT"/>
        </w:rPr>
        <w:tab/>
        <w:t>Bet koks išmokimas remiasi atmintimi. Be atminties gyvenimas būtų panašus į akimirką trunkančių epizodų rinkinį. Negalėtume suregzti net paprasčiausio pokalbio.</w:t>
      </w:r>
    </w:p>
    <w:p>
      <w:pPr>
        <w:pStyle w:val="Normal"/>
        <w:widowControl/>
        <w:spacing w:lineRule="atLeast" w:line="360"/>
        <w:jc w:val="both"/>
        <w:rPr>
          <w:sz w:val="24"/>
          <w:lang w:val="lt-LT"/>
        </w:rPr>
      </w:pPr>
      <w:r>
        <w:rPr>
          <w:sz w:val="24"/>
          <w:lang w:val="lt-LT"/>
        </w:rPr>
        <w:tab/>
        <w:t>Kalbant apie atmintį, yra dalykų, su kuriais sutinka visi psichologai. Pirmiausia, tai atminties stadijos. Aš pasakiau savo vardą. Jeigu klausėtės - įsiminėte. Iki to momento, kai vėl jo prireiks, laikėte atmintyje. Kai prireikė (kas nors paklausė, koks mano vardas) - prisiminėte. Taigi:</w:t>
      </w:r>
    </w:p>
    <w:p>
      <w:pPr>
        <w:pStyle w:val="Normal"/>
        <w:widowControl/>
        <w:spacing w:lineRule="atLeast" w:line="360"/>
        <w:jc w:val="both"/>
        <w:rPr>
          <w:sz w:val="24"/>
          <w:lang w:val="lt-LT"/>
        </w:rPr>
      </w:pPr>
      <w:r>
        <w:rPr>
          <w:sz w:val="24"/>
          <w:lang w:val="lt-LT"/>
        </w:rPr>
        <w:t>1. Įsiminimas (užkodavimas, įvedimas į atmintį)</w:t>
      </w:r>
    </w:p>
    <w:p>
      <w:pPr>
        <w:pStyle w:val="Normal"/>
        <w:widowControl/>
        <w:spacing w:lineRule="atLeast" w:line="360"/>
        <w:jc w:val="both"/>
        <w:rPr>
          <w:sz w:val="24"/>
          <w:lang w:val="lt-LT"/>
        </w:rPr>
      </w:pPr>
      <w:r>
        <w:rPr>
          <w:sz w:val="24"/>
          <w:lang w:val="lt-LT"/>
        </w:rPr>
        <w:t>2. Laikymas atmintyje.</w:t>
      </w:r>
    </w:p>
    <w:p>
      <w:pPr>
        <w:pStyle w:val="Normal"/>
        <w:widowControl/>
        <w:spacing w:lineRule="atLeast" w:line="360"/>
        <w:jc w:val="both"/>
        <w:rPr>
          <w:sz w:val="24"/>
          <w:lang w:val="lt-LT"/>
        </w:rPr>
      </w:pPr>
      <w:r>
        <w:rPr>
          <w:sz w:val="24"/>
          <w:lang w:val="lt-LT"/>
        </w:rPr>
        <w:t>3. Atgaminimas (atsiminimas, ištraukimas iš atminties).</w:t>
      </w:r>
    </w:p>
    <w:p>
      <w:pPr>
        <w:pStyle w:val="Normal"/>
        <w:widowControl/>
        <w:spacing w:lineRule="atLeast" w:line="360"/>
        <w:jc w:val="both"/>
        <w:rPr>
          <w:sz w:val="24"/>
          <w:lang w:val="lt-LT"/>
        </w:rPr>
      </w:pPr>
      <w:r>
        <w:rPr>
          <w:sz w:val="24"/>
          <w:lang w:val="lt-LT"/>
        </w:rPr>
        <w:tab/>
        <w:t xml:space="preserve">Jeigu mano vardo neprisimenate, gali būti, kad turite atminties problemų bet kurioje iš šių trijų stadijų. </w:t>
      </w:r>
    </w:p>
    <w:p>
      <w:pPr>
        <w:pStyle w:val="Normal"/>
        <w:widowControl/>
        <w:spacing w:lineRule="atLeast" w:line="360"/>
        <w:jc w:val="both"/>
        <w:rPr>
          <w:sz w:val="24"/>
          <w:lang w:val="lt-LT"/>
        </w:rPr>
      </w:pPr>
      <w:r>
        <w:rPr>
          <w:sz w:val="24"/>
          <w:lang w:val="lt-LT"/>
        </w:rPr>
        <w:tab/>
        <w:t>Skirtingi atminties tipai: faktų įsiminimas, įgūdžių įsiminimas, asmeninė patirtis, bendri faktai ir t.t.  Asmeninei patirčiai - epizodinė atmintis; bendroms žinioms apie pasaulį - semantinė atmintis; įgūdžiams - procedūrinė atmintis.</w:t>
      </w:r>
    </w:p>
    <w:p>
      <w:pPr>
        <w:pStyle w:val="Normal"/>
        <w:widowControl/>
        <w:spacing w:lineRule="atLeast" w:line="360"/>
        <w:jc w:val="both"/>
        <w:rPr>
          <w:sz w:val="24"/>
          <w:lang w:val="lt-LT"/>
        </w:rPr>
      </w:pPr>
      <w:r>
        <w:rPr>
          <w:sz w:val="24"/>
          <w:lang w:val="lt-LT"/>
        </w:rPr>
        <w:tab/>
        <w:t>Trumpalaikė ir ilgalaikė atmintis. Trumpalaikė - aktyvioji, trunka keletą sekundžių; ilgalaikė - pasyvioji, trunka nuo kelių minučių iki ištisų metų. Kai kuriuose vadovėliuose dar nurodoma, kad yra ir sensorinė atmintis - momentinė atmintis, išsauganti patį pojūtį (kol jį suvokiame). Kartais ši sensorinė atmintis tapatinama su dėmesiu, selektyviu dėmesiu.</w:t>
      </w:r>
    </w:p>
    <w:p>
      <w:pPr>
        <w:pStyle w:val="Normal"/>
        <w:widowControl/>
        <w:spacing w:lineRule="atLeast" w:line="360"/>
        <w:jc w:val="both"/>
        <w:rPr>
          <w:sz w:val="24"/>
          <w:lang w:val="lt-LT"/>
        </w:rPr>
      </w:pPr>
      <w:r>
        <w:rPr>
          <w:sz w:val="24"/>
          <w:lang w:val="lt-LT"/>
        </w:rPr>
        <w:tab/>
        <w:t>Nors trumpalaikė atmintis trunka tik keletą sekundžių, ji irgi apima visas tas tris stadijas. Įsiminimas (užkodavimas) gali būti akustinis arba vizualinis. Kai kurie žmonės, dažniausiai vaikai, turi "fotografinę" atmintį (eidetic). Vaizdas fotografiškai užfiksuojamas atmintyje ir išlieka toksai keletą minučių. Paauglystėje tokia atmintis paprastai išnyksta. Laikymas trumpalaikėje atmintyje yra ribotas. Vidutiniškai trumpalaikėje atmintyje vienu metu galima laikyti apie 7 dalykus (žodžius ar skaičius). Universali trumpalaikės atminties apimties formulė - 7+- 2. Tai atrado jau 1885 metais H.Ebbinghaus' as (vienas didžiausių atminties tyrinėtojų). Tačiau trumpalaikės atminties turinį mes galime išlaikyti trumpai. Vėliau tas turinys pakeičiamas kitu turiniu, naujais faktais; arba tiesiog išnyksta, jei mums nereikalingas, nėra kartojamas. Kuo didesnis trumpalaikės atminties turinys, tuo ilgiau trunka atsiminimas. Manoma, kad vyksta paieška. Tyrimais yra netgi matuojama, kiek laiko trunka tokia paieška (kai atsakymas neigiamas, paieška ilgesnė).</w:t>
      </w:r>
    </w:p>
    <w:p>
      <w:pPr>
        <w:pStyle w:val="Normal"/>
        <w:widowControl/>
        <w:spacing w:lineRule="atLeast" w:line="360"/>
        <w:jc w:val="both"/>
        <w:rPr/>
      </w:pPr>
      <w:r>
        <w:rPr>
          <w:sz w:val="24"/>
          <w:lang w:val="lt-LT"/>
        </w:rPr>
        <w:tab/>
        <w:t>Trumpalaikė atmintis labai svarbi sąmoningame mąstyme, problemų sprendime. Trumpalaikė atmintis svarbi ir suprantant kalbą, tačiau šis vaidmuo laibai komplikuotas ir dar neaiškus. Čia matyt įsijungia papildomi mechanizmai. Nes, pvz., pacientai su pažeistomis smegenimis: vieno iš jų atminties apimtis tik 1 objektas, bet jis gali atsiminti ir pakartoti  visą sakinį; kito iš jų atminties apimtis normali, bet jis negali pakartoti viso sakinio. Tikriausiai yra kalbinė atmintis, atskira nuo trumpalaikės.</w:t>
      </w:r>
    </w:p>
    <w:p>
      <w:pPr>
        <w:pStyle w:val="Normal"/>
        <w:widowControl/>
        <w:spacing w:lineRule="atLeast" w:line="360"/>
        <w:jc w:val="both"/>
        <w:rPr>
          <w:sz w:val="24"/>
          <w:lang w:val="lt-LT"/>
        </w:rPr>
      </w:pPr>
      <w:r>
        <w:rPr>
          <w:sz w:val="24"/>
          <w:lang w:val="lt-LT"/>
        </w:rPr>
        <w:tab/>
        <w:t>Realiai, trumpalaikė ir ilgalaikė atmintys nuolat sąveikauja. Viena iš tokių akivaizdžiausių sąveikų - informacijos skirstymas prasmingais gabalais. (chunking). Tai daroma su ilgalaikės atminties pagalba.</w:t>
      </w:r>
    </w:p>
    <w:p>
      <w:pPr>
        <w:pStyle w:val="Normal"/>
        <w:widowControl/>
        <w:spacing w:lineRule="atLeast" w:line="360"/>
        <w:jc w:val="both"/>
        <w:rPr>
          <w:sz w:val="24"/>
          <w:lang w:val="lt-LT"/>
        </w:rPr>
      </w:pPr>
      <w:r>
        <w:rPr>
          <w:sz w:val="24"/>
          <w:lang w:val="lt-LT"/>
        </w:rPr>
        <w:tab/>
        <w:t>Kaip vyksta informacijos perėjimas iš trumpalaikės į ilgalaikę atmintį? Viena iš teorijų - dvigubos atminties teorija. (paveikslėlis)</w:t>
      </w:r>
    </w:p>
    <w:p>
      <w:pPr>
        <w:pStyle w:val="Normal"/>
        <w:widowControl/>
        <w:spacing w:lineRule="atLeast" w:line="360"/>
        <w:jc w:val="both"/>
        <w:rPr>
          <w:sz w:val="24"/>
          <w:lang w:val="lt-LT"/>
        </w:rPr>
      </w:pPr>
      <w:r>
        <w:rPr>
          <w:sz w:val="24"/>
          <w:lang w:val="lt-LT"/>
        </w:rPr>
        <w:tab/>
        <w:t>Įsimenami dalykai visuomet "įeina" per trumpalaikę atmintį. Čia jis pakartojamas ir tuoj pat keliauja į ilgalaikę atmintį. Tai patvirtina ir tyrimai: pateikiama 40 žodžių. Prašoma juos atsiminti laisvai, bet kokia tvarka. Geriausiai atsimenami paskutiniai žodžiai (kurie dar buvo trumpalaikėje atmintyje) ir pirmieji žodžiai, kuriuos buvo lengva kartoti. Vėliau kartojimas sunkėjo, nes trumpalaikės atminties apimtis užsipildė. (grafikėlis)</w:t>
      </w:r>
    </w:p>
    <w:p>
      <w:pPr>
        <w:pStyle w:val="Normal"/>
        <w:widowControl/>
        <w:spacing w:lineRule="atLeast" w:line="360"/>
        <w:jc w:val="both"/>
        <w:rPr>
          <w:sz w:val="24"/>
          <w:lang w:val="lt-LT"/>
        </w:rPr>
      </w:pPr>
      <w:r>
        <w:rPr>
          <w:sz w:val="24"/>
          <w:lang w:val="lt-LT"/>
        </w:rPr>
        <w:tab/>
        <w:t>Tačiau ši teorija irgi ne viską paaiškina. Pvz. psichologas Sandfordas 25 metus kas rytą skaito 5 rytines maldas, bet jų mintinai taip ir neatsimena. Sunkiai paaiškinamas ir naujumo efektas (net tada, kai informacija jau nebe trumpalaikėje atmintyje).</w:t>
      </w:r>
    </w:p>
    <w:p>
      <w:pPr>
        <w:pStyle w:val="Normal"/>
        <w:widowControl/>
        <w:spacing w:lineRule="atLeast" w:line="360"/>
        <w:jc w:val="both"/>
        <w:rPr>
          <w:sz w:val="24"/>
          <w:lang w:val="lt-LT"/>
        </w:rPr>
      </w:pPr>
      <w:r>
        <w:rPr>
          <w:sz w:val="24"/>
          <w:lang w:val="lt-LT"/>
        </w:rPr>
        <w:tab/>
        <w:t>Ilgalaikė atmintis - ir tai, ką sakiau prieš keletą minučių, ir tai, kas įvyko prieš keletą metų. Įsiminimas ilgalaikėje atmintyje nei vizualinis, nei akustinis, o prasminis. Pvz. atsimename sakinio prasmę. Atsimename žodžius, panašius pagal prasmę. Yra, kita vertus, ir kitoks kodavimas. Akustinis - atpažįstame žmogaus balsą, vizualinis, kvapų, skonio ir kt.</w:t>
      </w:r>
    </w:p>
    <w:p>
      <w:pPr>
        <w:pStyle w:val="Normal"/>
        <w:widowControl/>
        <w:spacing w:lineRule="atLeast" w:line="360"/>
        <w:jc w:val="both"/>
        <w:rPr>
          <w:sz w:val="24"/>
          <w:lang w:val="lt-LT"/>
        </w:rPr>
      </w:pPr>
      <w:r>
        <w:rPr>
          <w:sz w:val="24"/>
          <w:lang w:val="lt-LT"/>
        </w:rPr>
        <w:tab/>
        <w:t>Kai reikia prisiminti kokią nors be ryšio informaciją, papildomai pridedami prasmingi ryšiai (AIO - Alio). Taip pat labai svarbus yra patikslinimas, išvystymas (pvz. prasmės, bendros minties pastraipoje radimas; priežasties - pasekmės susiejimas). Teksto įsiminimą lengvina ir papildomų klausimų nagrinėjimas.</w:t>
      </w:r>
    </w:p>
    <w:p>
      <w:pPr>
        <w:pStyle w:val="Normal"/>
        <w:widowControl/>
        <w:spacing w:lineRule="atLeast" w:line="360"/>
        <w:jc w:val="both"/>
        <w:rPr/>
      </w:pPr>
      <w:r>
        <w:rPr>
          <w:sz w:val="24"/>
          <w:lang w:val="lt-LT"/>
        </w:rPr>
        <w:tab/>
        <w:t>Atsiminimas: daugelis užmiršimo atvejų - ne todėl, kad prarandama informacija, o todėl, kad nerandama priėjimo prie tos informacijos. Taigi ne laikymo atmintyje problemos, o atsiminimo problemos.</w:t>
      </w:r>
    </w:p>
    <w:p>
      <w:pPr>
        <w:pStyle w:val="Normal"/>
        <w:widowControl/>
        <w:spacing w:lineRule="atLeast" w:line="360"/>
        <w:jc w:val="both"/>
        <w:rPr>
          <w:sz w:val="24"/>
          <w:lang w:val="lt-LT"/>
        </w:rPr>
      </w:pPr>
      <w:r>
        <w:rPr>
          <w:sz w:val="24"/>
          <w:lang w:val="lt-LT"/>
        </w:rPr>
        <w:tab/>
        <w:t>Tam tikro dalyko atsiminimas panašus į knygos ieškojimą didelėje bibliotekoje!</w:t>
      </w:r>
    </w:p>
    <w:p>
      <w:pPr>
        <w:pStyle w:val="Normal"/>
        <w:widowControl/>
        <w:spacing w:lineRule="atLeast" w:line="360"/>
        <w:jc w:val="both"/>
        <w:rPr/>
      </w:pPr>
      <w:r>
        <w:rPr>
          <w:sz w:val="24"/>
          <w:lang w:val="lt-LT"/>
        </w:rPr>
        <w:tab/>
        <w:t>Ant liežuvio galo, tam tikrų įvykių atsiminimas tik hipnozės metu. Užuominos atsiminimui. Dėl tokių užuominų atpažinimo testus paprastai lengviau atlikti, nei prisiminimo reikalaujančius (bet kažin, yra ir anuo atveju visokių kabliukų).</w:t>
      </w:r>
    </w:p>
    <w:p>
      <w:pPr>
        <w:pStyle w:val="Normal"/>
        <w:widowControl/>
        <w:spacing w:lineRule="atLeast" w:line="360"/>
        <w:jc w:val="both"/>
        <w:rPr>
          <w:sz w:val="24"/>
          <w:lang w:val="lt-LT"/>
        </w:rPr>
      </w:pPr>
      <w:r>
        <w:rPr>
          <w:sz w:val="24"/>
          <w:lang w:val="lt-LT"/>
        </w:rPr>
        <w:tab/>
        <w:t xml:space="preserve">Interferencija - informacijos persidengimas, susimaišymas, ypač kai naudojamasi ta pačia užuomina (pvz. draugo, persikėlusio gyventi į kitą vietą, telefono numeris). Kuo tam tikra užuomina daugiau "apkrauta", tuo sunkiau, ja naudojantis, atsiminti. Be to, kuo silpnesni ryšiai tarp informacijos ir didesnė interferencija - tuo sunkiau atsiminti. </w:t>
      </w:r>
    </w:p>
    <w:p>
      <w:pPr>
        <w:pStyle w:val="Normal"/>
        <w:widowControl/>
        <w:spacing w:lineRule="atLeast" w:line="360"/>
        <w:jc w:val="both"/>
        <w:rPr>
          <w:sz w:val="24"/>
          <w:lang w:val="lt-LT"/>
        </w:rPr>
      </w:pPr>
      <w:r>
        <w:rPr>
          <w:sz w:val="24"/>
          <w:lang w:val="lt-LT"/>
        </w:rPr>
        <w:tab/>
        <w:t>Kai kada užmiršimas būna iš tiesų dėl informacijos laikymo problemų. Tai yra, informacija išnyksta, jos nebėra atminties saugykloje. Tai dažniausiai atsitinka įvairių smegenų pažeidimų atveju.</w:t>
      </w:r>
    </w:p>
    <w:p>
      <w:pPr>
        <w:pStyle w:val="Normal"/>
        <w:widowControl/>
        <w:spacing w:lineRule="atLeast" w:line="360"/>
        <w:jc w:val="both"/>
        <w:rPr>
          <w:sz w:val="24"/>
          <w:lang w:val="lt-LT"/>
        </w:rPr>
      </w:pPr>
      <w:r>
        <w:rPr>
          <w:sz w:val="24"/>
          <w:lang w:val="lt-LT"/>
        </w:rPr>
        <w:tab/>
        <w:t>Įsiminimo - atsiminimo sąveikavimas. Kai palengvinamas įsiminimas, lengvesnis ir atsiminimas. Informacijos organizavimas, suskirstymas pagal kategorijas, hierarchinis išdėstymas. Konteksto reikšmė. Kai tas pats kontekstas, lengviau atsiminti. Tai nebūtinai išoriniai dalykai, aplinka, gali būti ir vidinė būsena.</w:t>
      </w:r>
    </w:p>
    <w:p>
      <w:pPr>
        <w:pStyle w:val="Normal"/>
        <w:widowControl/>
        <w:spacing w:lineRule="atLeast" w:line="360"/>
        <w:jc w:val="both"/>
        <w:rPr>
          <w:sz w:val="24"/>
          <w:lang w:val="lt-LT"/>
        </w:rPr>
      </w:pPr>
      <w:r>
        <w:rPr>
          <w:sz w:val="24"/>
          <w:lang w:val="lt-LT"/>
        </w:rPr>
        <w:tab/>
        <w:t>Pagaliau, atmintis neatsiejama nuo įvairiausių kitokių psichinių procesų. Turi įtakos nuostatos, motyvacija, kiti ypatumai. Didelę reikšmę turi emociniai veiksniai. Pvz. kai įvyksta kas nors emociškai jaudinančio ar svarbaus, atsimename, kur tada buvom, ką veikėm. Atsimename pačius įvykius, emociškai nuspalvintus. Neigiamos emocijos paprastai apsunkina atsiminimą (studentas laiko egzaminą).</w:t>
      </w:r>
    </w:p>
    <w:p>
      <w:pPr>
        <w:pStyle w:val="Normal"/>
        <w:widowControl/>
        <w:spacing w:lineRule="atLeast" w:line="360"/>
        <w:jc w:val="both"/>
        <w:rPr/>
      </w:pPr>
      <w:r>
        <w:rPr>
          <w:sz w:val="24"/>
          <w:lang w:val="lt-LT"/>
        </w:rPr>
        <w:tab/>
        <w:t>Froido teorija apie prisiminimus ir atsiminimą (negalėjimą atsiminti) - per seminarą.</w:t>
      </w:r>
    </w:p>
    <w:p>
      <w:pPr>
        <w:pStyle w:val="Normal"/>
        <w:widowControl/>
        <w:spacing w:lineRule="atLeast" w:line="360"/>
        <w:jc w:val="both"/>
        <w:rPr>
          <w:sz w:val="24"/>
          <w:lang w:val="lt-LT"/>
        </w:rPr>
      </w:pPr>
      <w:r>
        <w:rPr>
          <w:sz w:val="24"/>
          <w:lang w:val="lt-LT"/>
        </w:rPr>
        <w:tab/>
        <w:t>Atminties sutrikimai: amnezija - dalinis ar visikas atminties praradimas. Tokių žmonių studijavimas daug informacijos suteikė apie pačią atmintį. Anterogradinė amnezija - neatsimena dabartinių įvykių, neįsimena. Retrogradinė amnezija - neatsimena įvykių prieš pažeidimą. Amnezijos atvejų nagrinėjimas patvirtina ir jau anksčiau minėtų skirtingų atminties tipų egzistavimą. Pvz. kai kurie amnezijos ištikti žmonės neprisimena faktų, bet prisimena įgūdžius. Motoriniai, percepciniai ir net kognityviniai įgūdžiai yra (arba labai greitai  atstatomi), o faktų neatsimenama. Skirtingose atminties srityse talpinami ir asmeniniai bei bendri faktai. Žmogus atsimena bendrus faktus (kiek mėnuo turi dienų) bet neatsimena asmeninių faktų (kas yra mano vyras).</w:t>
      </w:r>
    </w:p>
    <w:p>
      <w:pPr>
        <w:pStyle w:val="Normal"/>
        <w:widowControl/>
        <w:spacing w:lineRule="atLeast" w:line="360"/>
        <w:jc w:val="both"/>
        <w:rPr>
          <w:sz w:val="24"/>
          <w:lang w:val="lt-LT"/>
        </w:rPr>
      </w:pPr>
      <w:r>
        <w:rPr>
          <w:sz w:val="24"/>
          <w:lang w:val="lt-LT"/>
        </w:rPr>
        <w:tab/>
        <w:t>Vaikystės amnezija. Šis terminas priklauso Froidui. Jis pirmasis pastebėjo, kad jo pacientai visiškai neprisimena to, kas buvo iki 3 ar net 5 metų amžiaus. Daugybė tyrimų (dabartinių) tai patvirtina. Froidas šią amneziją aiškino tuo,  kad vaikas išstumia visus seksualinius ir agresyvius impulsus, kuriuos jautė tėvams. Tačiau ši amnezija apima visas atminties sritis. Priimtinesnis aiškinimas: yra didžiulis (kokybiškas?) skirtumas tarp to, kaip vaikai įsimena (vyksta informacijos kodavimas) ir kaip tai daro suaugusieji. Suaugusieji tai daro, iš karto priskirdami kažkokioms tai kategorijoms, schemoms, o vaikai - be jokių asociacijų ( kažkaip panašiai į eidetinę atmintį).</w:t>
      </w:r>
    </w:p>
    <w:p>
      <w:pPr>
        <w:pStyle w:val="Normal"/>
        <w:widowControl/>
        <w:spacing w:lineRule="atLeast" w:line="360"/>
        <w:jc w:val="both"/>
        <w:rPr>
          <w:sz w:val="24"/>
          <w:lang w:val="lt-LT"/>
        </w:rPr>
      </w:pPr>
      <w:r>
        <w:rPr>
          <w:sz w:val="24"/>
          <w:lang w:val="lt-LT"/>
        </w:rPr>
        <w:tab/>
        <w:t>Atminties gerinimas. Atsižvelgiant į tai, kas jau buvo kalbėta apie įsiminimo ir atsiminimo palengvinimą. Medžiagos dalinimas prasminiais gabalais, vaizduotės pasitelkimas, medžiagos nagrinėjimas, aiškinimasis, tikslinimas, konteksto reikšmė, medžiagos organizavimas, praktikavimasis (atsiminimo), PQRST metodas (medžiagos peržiūrėjimas, klausimai, skaitymas, pakartojimas sau, testas). Metaatmintis - savo paties atminties sistemos žinojimas. Ji lemia, kokia strategija naudojamės, kad atsimintume naują informaciją. Skirtumai tarp vaikų ir suaugusiųjų ar norm.besivystančių ir atsilikusiųjų atminties veikimo yra dėl skirtingų strategijų naudojimo, o ne dėl sugebėjimų. Mokant, treniruojant, kai kurie iš šių skirtumų gali būti panaikinami.</w:t>
      </w:r>
    </w:p>
    <w:p>
      <w:pPr>
        <w:pStyle w:val="Normal"/>
        <w:widowControl/>
        <w:spacing w:lineRule="atLeast" w:line="360"/>
        <w:jc w:val="both"/>
        <w:rPr>
          <w:sz w:val="24"/>
          <w:lang w:val="lt-LT"/>
        </w:rPr>
      </w:pPr>
      <w:r>
        <w:rPr>
          <w:sz w:val="24"/>
          <w:lang w:val="lt-LT"/>
        </w:rPr>
        <w:tab/>
        <w:t>Konstruktyvi atmintis - konstruktyvus, kūrybiškas prisiminimų atgaminimas. Prisiminimai konstruojami, užpildant informacijos trūkumus, atsiradusius įsimenant ar atsimenant. "Kaip paklausei, taip ir atsakiau" - paprastų išvadų įtaka atsiminimui. Klausimo suformulavimas palengvina tam tikros medžiagos atsiminimą. Kita vertus, klausimo suformulavimas įtakoja ir pačią medžiagą, atsiminimo tikslumą. Pvz. vienų žmonių klausė, kokiu greičiu važiavo mašinos, kai jos trenkėsi viena į kitą; kitų žmonių klausė, kokiu greičiu jos važiavo, kai susidūrė. Žodis "trenkėsi" lėmė kur kas tragiškesnį ir baisesnį avarijos atsiminimą. Taip pat prisiminimus veikia ir stereotipai (pvz. Betė niekad neturėjo pastovaus vaikino, bet kartais eidavo į pasimatymus; vėliau buvo pasakyta vienai grupei, kad ji ištekėjo, kitai grupei - kad ji tapo lesbiete; pirmoji grupė atsiminė tai, kad ji kartais eidavo į pasimatymus, o antroji - kad ji niekad neturėjo vaikino).Įtakos prisiminimams turi ir ištisos schemos (mentalinės žmonių, objektų, situacijų rūšių, tipų reprezentacijos).</w:t>
      </w:r>
    </w:p>
    <w:p>
      <w:pPr>
        <w:pStyle w:val="Normal"/>
        <w:widowControl/>
        <w:spacing w:lineRule="atLeast" w:line="360"/>
        <w:jc w:val="both"/>
        <w:rPr>
          <w:sz w:val="24"/>
          <w:lang w:val="lt-LT"/>
        </w:rPr>
      </w:pPr>
      <w:r>
        <w:rPr>
          <w:sz w:val="24"/>
          <w:lang w:val="lt-LT"/>
        </w:rPr>
        <w:tab/>
        <w:t>Atsiminimas yra ne tikslus tikrovės atspindėjimas (representation), o jos interpretacija, aiškinimas (construction).</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VII PASKAITA</w:t>
      </w:r>
    </w:p>
    <w:p>
      <w:pPr>
        <w:pStyle w:val="Normal"/>
        <w:widowControl/>
        <w:spacing w:lineRule="atLeast" w:line="360"/>
        <w:jc w:val="both"/>
        <w:rPr>
          <w:b/>
          <w:b/>
          <w:sz w:val="24"/>
          <w:lang w:val="lt-LT"/>
        </w:rPr>
      </w:pPr>
      <w:r>
        <w:rPr>
          <w:b/>
          <w:sz w:val="24"/>
          <w:lang w:val="lt-LT"/>
        </w:rPr>
        <w:t>Kalba ir mąstymas. Informacijos perdirbimo modelis. Sąvokos, jų išsidėstymas, hierarchija, sudarymas. Induktyvusis ir deduktyvusis mąstymas. Vaizdinis mąstymas ir kūrybiškumas. Problemų sprendimas. Kalba ir komunikavimas. Kalbos lygiai. Kalbos vystymasis.</w:t>
      </w:r>
    </w:p>
    <w:p>
      <w:pPr>
        <w:pStyle w:val="Normal"/>
        <w:widowControl/>
        <w:spacing w:lineRule="atLeast" w:line="360"/>
        <w:jc w:val="both"/>
        <w:rPr>
          <w:b/>
          <w:b/>
          <w:sz w:val="24"/>
          <w:lang w:val="lt-LT"/>
        </w:rPr>
      </w:pPr>
      <w:r>
        <w:rPr>
          <w:b/>
          <w:sz w:val="24"/>
          <w:lang w:val="lt-LT"/>
        </w:rPr>
      </w:r>
    </w:p>
    <w:p>
      <w:pPr>
        <w:pStyle w:val="Normal"/>
        <w:widowControl/>
        <w:spacing w:lineRule="atLeast" w:line="360"/>
        <w:jc w:val="both"/>
        <w:rPr>
          <w:sz w:val="24"/>
          <w:lang w:val="lt-LT"/>
        </w:rPr>
      </w:pPr>
      <w:r>
        <w:rPr>
          <w:sz w:val="24"/>
          <w:lang w:val="lt-LT"/>
        </w:rPr>
        <w:tab/>
        <w:t>Mąstymas - tai problemų sprendimas, apibendrinimai, išvadų darymas, filosofavimas ir kt. Kognityvistai - kognityvinės psichologijos specialistai daugiausiai nagrinėja šį psichinį procesą, kurdami įvairius informacinius veikimo modelius. Tokių tyrimų pagalba bandoma sukurti ir dirbtinį intelektą, gerinti kompiuterių problemų sprendimo galimybes.</w:t>
      </w:r>
    </w:p>
    <w:p>
      <w:pPr>
        <w:pStyle w:val="Normal"/>
        <w:widowControl/>
        <w:spacing w:lineRule="atLeast" w:line="360"/>
        <w:jc w:val="both"/>
        <w:rPr/>
      </w:pPr>
      <w:r>
        <w:rPr>
          <w:sz w:val="24"/>
          <w:lang w:val="lt-LT"/>
        </w:rPr>
        <w:tab/>
        <w:t>Žmogaus informacijos perdirbimo modelis vaizduojamas maždaug taip:</w: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44">
                <wp:simplePos x="0" y="0"/>
                <wp:positionH relativeFrom="column">
                  <wp:posOffset>1874520</wp:posOffset>
                </wp:positionH>
                <wp:positionV relativeFrom="paragraph">
                  <wp:posOffset>182880</wp:posOffset>
                </wp:positionV>
                <wp:extent cx="2651760" cy="274320"/>
                <wp:effectExtent l="5080" t="5080" r="5715" b="5715"/>
                <wp:wrapNone/>
                <wp:docPr id="13" name=""/>
                <a:graphic xmlns:a="http://schemas.openxmlformats.org/drawingml/2006/main">
                  <a:graphicData uri="http://schemas.microsoft.com/office/word/2010/wordprocessingGroup">
                    <wpg:wgp>
                      <wpg:cNvGrpSpPr/>
                      <wpg:grpSpPr>
                        <a:xfrm>
                          <a:off x="0" y="0"/>
                          <a:ext cx="2651760" cy="274320"/>
                          <a:chOff x="0" y="0"/>
                          <a:chExt cx="2651760" cy="274320"/>
                        </a:xfrm>
                      </wpg:grpSpPr>
                      <wps:wsp>
                        <wps:cNvSpPr/>
                        <wps:spPr>
                          <a:xfrm>
                            <a:off x="0" y="0"/>
                            <a:ext cx="26517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6517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DĖMESYS</w:t>
                              </w:r>
                            </w:p>
                          </w:txbxContent>
                        </wps:txbx>
                        <wps:bodyPr wrap="square" lIns="23040" rIns="23040" tIns="23040" bIns="23040" anchor="t">
                          <a:noAutofit/>
                        </wps:bodyPr>
                      </wps:wsp>
                    </wpg:wgp>
                  </a:graphicData>
                </a:graphic>
              </wp:anchor>
            </w:drawing>
          </mc:Choice>
          <mc:Fallback>
            <w:pict>
              <v:group id="shape_0" style="position:absolute;margin-left:147.6pt;margin-top:14.4pt;width:208.8pt;height:21.6pt" coordorigin="2952,288" coordsize="4176,432">
                <v:shape id="shape_0" coordsize="20000,20000" path="m0,0l0,20000l20000,20000l20000,0l0,0e" fillcolor="white" stroked="t" o:allowincell="f" style="position:absolute;left:2952;top:288;width:4175;height:43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952;top:288;width:4175;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DĖMESYS</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eastAsia="en-US"/>
        </w:rPr>
      </w:pPr>
      <w:r>
        <w:rPr>
          <w:sz w:val="24"/>
          <w:lang w:val="lt-LT" w:eastAsia="en-US"/>
        </w:rPr>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635</wp:posOffset>
                </wp:positionV>
                <wp:extent cx="0" cy="548640"/>
                <wp:effectExtent l="38100"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pt" to="176.4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63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pt" to="255.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63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pt" to="334.8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635</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219.6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47">
                <wp:simplePos x="0" y="0"/>
                <wp:positionH relativeFrom="column">
                  <wp:posOffset>2880360</wp:posOffset>
                </wp:positionH>
                <wp:positionV relativeFrom="paragraph">
                  <wp:posOffset>137160</wp:posOffset>
                </wp:positionV>
                <wp:extent cx="822960" cy="640080"/>
                <wp:effectExtent l="5080" t="5080" r="5715" b="5715"/>
                <wp:wrapNone/>
                <wp:docPr id="18"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0" y="0"/>
                            <a:ext cx="82296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22960" cy="64008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prendimas, atsakymo parinkimas</w:t>
                              </w:r>
                            </w:p>
                          </w:txbxContent>
                        </wps:txbx>
                        <wps:bodyPr wrap="square" lIns="23040" rIns="23040" tIns="23040" bIns="23040" anchor="t">
                          <a:noAutofit/>
                        </wps:bodyPr>
                      </wps:wsp>
                    </wpg:wgp>
                  </a:graphicData>
                </a:graphic>
              </wp:anchor>
            </w:drawing>
          </mc:Choice>
          <mc:Fallback>
            <w:pict>
              <v:group id="shape_0" style="position:absolute;margin-left:226.8pt;margin-top:10.8pt;width:64.8pt;height:50.4pt" coordorigin="4536,216" coordsize="1296,1008">
                <v:shape id="shape_0" coordsize="20000,20000" path="m0,0l0,20000l20000,20000l20000,0l0,0e" fillcolor="white" stroked="t" o:allowincell="f" style="position:absolute;left:4536;top:216;width:1295;height:1007;mso-wrap-style:none;v-text-anchor:middle">
                  <v:fill o:detectmouseclick="t" type="solid" color2="black"/>
                  <v:stroke color="black" weight="9360" joinstyle="round" endcap="flat"/>
                  <w10:wrap type="none"/>
                </v:shape>
                <v:shape id="shape_0" stroked="f" o:allowincell="f" style="position:absolute;left:4536;top:216;width:1295;height:1007;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prendimas, atsakymo parinkimas</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45">
                <wp:simplePos x="0" y="0"/>
                <wp:positionH relativeFrom="column">
                  <wp:posOffset>868680</wp:posOffset>
                </wp:positionH>
                <wp:positionV relativeFrom="paragraph">
                  <wp:posOffset>635</wp:posOffset>
                </wp:positionV>
                <wp:extent cx="822960" cy="457200"/>
                <wp:effectExtent l="5080" t="5080" r="5715" b="5715"/>
                <wp:wrapNone/>
                <wp:docPr id="19"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wps:spPr>
                          <a:xfrm>
                            <a:off x="0" y="0"/>
                            <a:ext cx="82296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22960" cy="45720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ensorinis perdirbimas</w:t>
                              </w:r>
                            </w:p>
                          </w:txbxContent>
                        </wps:txbx>
                        <wps:bodyPr wrap="square" lIns="23040" rIns="23040" tIns="23040" bIns="23040" anchor="t">
                          <a:noAutofit/>
                        </wps:bodyPr>
                      </wps:wsp>
                    </wpg:wgp>
                  </a:graphicData>
                </a:graphic>
              </wp:anchor>
            </w:drawing>
          </mc:Choice>
          <mc:Fallback>
            <w:pict>
              <v:group id="shape_0" style="position:absolute;margin-left:68.4pt;margin-top:0pt;width:64.8pt;height:36pt" coordorigin="1368,0" coordsize="1296,720">
                <v:shape id="shape_0" coordsize="20000,20000" path="m0,0l0,20000l20000,20000l20000,0l0,0e" fillcolor="white" stroked="t" o:allowincell="f" style="position:absolute;left:1368;top:0;width:1295;height:719;mso-wrap-style:none;v-text-anchor:middle">
                  <v:fill o:detectmouseclick="t" type="solid" color2="black"/>
                  <v:stroke color="black" weight="9360" joinstyle="round" endcap="flat"/>
                  <w10:wrap type="none"/>
                </v:shape>
                <v:shape id="shape_0" stroked="f" o:allowincell="f" style="position:absolute;left:1368;top:0;width:1295;height:719;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ensorinis perdirbim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874520</wp:posOffset>
                </wp:positionH>
                <wp:positionV relativeFrom="paragraph">
                  <wp:posOffset>91440</wp:posOffset>
                </wp:positionV>
                <wp:extent cx="822960" cy="274320"/>
                <wp:effectExtent l="5080" t="5080" r="5715" b="5715"/>
                <wp:wrapNone/>
                <wp:docPr id="20" name=""/>
                <a:graphic xmlns:a="http://schemas.openxmlformats.org/drawingml/2006/main">
                  <a:graphicData uri="http://schemas.microsoft.com/office/word/2010/wordprocessingGroup">
                    <wpg:wgp>
                      <wpg:cNvGrpSpPr/>
                      <wpg:grpSpPr>
                        <a:xfrm>
                          <a:off x="0" y="0"/>
                          <a:ext cx="822960" cy="274320"/>
                          <a:chOff x="0" y="0"/>
                          <a:chExt cx="822960" cy="274320"/>
                        </a:xfrm>
                      </wpg:grpSpPr>
                      <wps:wsp>
                        <wps:cNvSpPr/>
                        <wps:spPr>
                          <a:xfrm>
                            <a:off x="0" y="0"/>
                            <a:ext cx="8229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uvokimas</w:t>
                              </w:r>
                            </w:p>
                          </w:txbxContent>
                        </wps:txbx>
                        <wps:bodyPr wrap="square" lIns="23040" rIns="23040" tIns="23040" bIns="23040" anchor="t">
                          <a:noAutofit/>
                        </wps:bodyPr>
                      </wps:wsp>
                    </wpg:wgp>
                  </a:graphicData>
                </a:graphic>
              </wp:anchor>
            </w:drawing>
          </mc:Choice>
          <mc:Fallback>
            <w:pict>
              <v:group id="shape_0" style="position:absolute;margin-left:147.6pt;margin-top:7.2pt;width:64.8pt;height:21.6pt" coordorigin="2952,144" coordsize="1296,432">
                <v:shape id="shape_0" coordsize="20000,20000" path="m0,0l0,20000l20000,20000l20000,0l0,0e" fillcolor="white" stroked="t" o:allowincell="f" style="position:absolute;left:2952;top:144;width:1295;height:431;mso-wrap-style:none;v-text-anchor:middle">
                  <v:fill o:detectmouseclick="t" type="solid" color2="black"/>
                  <v:stroke color="black" weight="9360" joinstyle="round" endcap="flat"/>
                  <w10:wrap type="none"/>
                </v:shape>
                <v:shape id="shape_0" stroked="f" o:allowincell="f" style="position:absolute;left:2952;top:144;width:1295;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uvokim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635</wp:posOffset>
                </wp:positionV>
                <wp:extent cx="731520" cy="457200"/>
                <wp:effectExtent l="5080" t="5080" r="5715" b="5715"/>
                <wp:wrapNone/>
                <wp:docPr id="21"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wps:spPr>
                          <a:xfrm>
                            <a:off x="0" y="0"/>
                            <a:ext cx="73152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31520" cy="45720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Atsakymo vykdymas</w:t>
                              </w:r>
                            </w:p>
                          </w:txbxContent>
                        </wps:txbx>
                        <wps:bodyPr wrap="square" lIns="23040" rIns="23040" tIns="23040" bIns="23040" anchor="t">
                          <a:noAutofit/>
                        </wps:bodyPr>
                      </wps:wsp>
                    </wpg:wgp>
                  </a:graphicData>
                </a:graphic>
              </wp:anchor>
            </w:drawing>
          </mc:Choice>
          <mc:Fallback>
            <w:pict>
              <v:group id="shape_0" style="position:absolute;margin-left:306pt;margin-top:0pt;width:57.6pt;height:36pt" coordorigin="6120,0" coordsize="1152,720">
                <v:shape id="shape_0" coordsize="20000,20000" path="m0,0l0,20000l20000,20000l20000,0l0,0e" fillcolor="white" stroked="t" o:allowincell="f" style="position:absolute;left:6120;top:0;width:1151;height:719;mso-wrap-style:none;v-text-anchor:middle">
                  <v:fill o:detectmouseclick="t" type="solid" color2="black"/>
                  <v:stroke color="black" weight="9360" joinstyle="round" endcap="flat"/>
                  <w10:wrap type="none"/>
                </v:shape>
                <v:shape id="shape_0" stroked="f" o:allowincell="f" style="position:absolute;left:6120;top:0;width:1151;height:719;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Atsakymo vykdym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800600</wp:posOffset>
                </wp:positionH>
                <wp:positionV relativeFrom="paragraph">
                  <wp:posOffset>91440</wp:posOffset>
                </wp:positionV>
                <wp:extent cx="640080" cy="274320"/>
                <wp:effectExtent l="5080" t="5080" r="5715" b="5715"/>
                <wp:wrapNone/>
                <wp:docPr id="22"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0"/>
                            <a:ext cx="64008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Atsakas</w:t>
                              </w:r>
                            </w:p>
                          </w:txbxContent>
                        </wps:txbx>
                        <wps:bodyPr wrap="square" lIns="23040" rIns="23040" tIns="23040" bIns="23040" anchor="t">
                          <a:noAutofit/>
                        </wps:bodyPr>
                      </wps:wsp>
                    </wpg:wgp>
                  </a:graphicData>
                </a:graphic>
              </wp:anchor>
            </w:drawing>
          </mc:Choice>
          <mc:Fallback>
            <w:pict>
              <v:group id="shape_0" style="position:absolute;margin-left:378pt;margin-top:7.2pt;width:50.4pt;height:21.6pt" coordorigin="7560,144" coordsize="1008,432">
                <v:shape id="shape_0" coordsize="20000,20000" path="m0,0l0,20000l20000,20000l20000,0l0,0e" fillcolor="white" stroked="t" o:allowincell="f" style="position:absolute;left:7560;top:144;width:1007;height:431;mso-wrap-style:none;v-text-anchor:middle">
                  <v:fill o:detectmouseclick="t" type="solid" color2="black"/>
                  <v:stroke color="black" weight="9360" joinstyle="round" endcap="flat"/>
                  <w10:wrap type="none"/>
                </v:shape>
                <v:shape id="shape_0" stroked="f" o:allowincell="f" style="position:absolute;left:7560;top:144;width:100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Atsak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5720</wp:posOffset>
                </wp:positionH>
                <wp:positionV relativeFrom="paragraph">
                  <wp:posOffset>91440</wp:posOffset>
                </wp:positionV>
                <wp:extent cx="640080" cy="274320"/>
                <wp:effectExtent l="5080" t="5080" r="5715" b="5715"/>
                <wp:wrapNone/>
                <wp:docPr id="23"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wps:spPr>
                          <a:xfrm>
                            <a:off x="0" y="0"/>
                            <a:ext cx="64008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timulas</w:t>
                              </w:r>
                            </w:p>
                          </w:txbxContent>
                        </wps:txbx>
                        <wps:bodyPr wrap="square" lIns="23040" rIns="23040" tIns="23040" bIns="23040" anchor="t">
                          <a:noAutofit/>
                        </wps:bodyPr>
                      </wps:wsp>
                    </wpg:wgp>
                  </a:graphicData>
                </a:graphic>
              </wp:anchor>
            </w:drawing>
          </mc:Choice>
          <mc:Fallback>
            <w:pict>
              <v:group id="shape_0" style="position:absolute;margin-left:3.6pt;margin-top:7.2pt;width:50.4pt;height:21.6pt" coordorigin="72,144" coordsize="1008,432">
                <v:shape id="shape_0" coordsize="20000,20000" path="m0,0l0,20000l20000,20000l20000,0l0,0e" fillcolor="white" stroked="t" o:allowincell="f" style="position:absolute;left:72;top:144;width:1007;height:431;mso-wrap-style:none;v-text-anchor:middle">
                  <v:fill o:detectmouseclick="t" type="solid" color2="black"/>
                  <v:stroke color="black" weight="9360" joinstyle="round" endcap="flat"/>
                  <w10:wrap type="none"/>
                </v:shape>
                <v:shape id="shape_0" stroked="f" o:allowincell="f" style="position:absolute;left:72;top:144;width:1007;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Stimulas</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eastAsia="en-US"/>
        </w:rPr>
      </w:pPr>
      <w:r>
        <w:rPr>
          <w:sz w:val="24"/>
          <w:lang w:val="lt-LT" w:eastAsia="en-US"/>
        </w:rP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572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68.3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4572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6pt" to="147.5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4572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pt" to="226.7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4572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6pt" to="30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17720</wp:posOffset>
                </wp:positionH>
                <wp:positionV relativeFrom="paragraph">
                  <wp:posOffset>4572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6pt" to="377.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13716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8pt" to="176.4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137160</wp:posOffset>
                </wp:positionV>
                <wp:extent cx="0" cy="365760"/>
                <wp:effectExtent l="38100" t="0" r="38100" b="0"/>
                <wp:wrapNone/>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8pt" to="183.6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360"/>
        <w:jc w:val="both"/>
        <w:rPr>
          <w:sz w:val="24"/>
          <w:lang w:val="lt-LT" w:eastAsia="en-US"/>
        </w:rPr>
      </w:pPr>
      <w:r>
        <w:rPr>
          <w:sz w:val="24"/>
          <w:lang w:val="lt-LT" w:eastAsia="en-US"/>
        </w:rPr>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144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2pt" to="248.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37560</wp:posOffset>
                </wp:positionH>
                <wp:positionV relativeFrom="paragraph">
                  <wp:posOffset>91440</wp:posOffset>
                </wp:positionV>
                <wp:extent cx="0" cy="182880"/>
                <wp:effectExtent l="38100" t="0" r="3810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2pt" to="262.8pt,2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59">
                <wp:simplePos x="0" y="0"/>
                <wp:positionH relativeFrom="column">
                  <wp:posOffset>1874520</wp:posOffset>
                </wp:positionH>
                <wp:positionV relativeFrom="paragraph">
                  <wp:posOffset>45720</wp:posOffset>
                </wp:positionV>
                <wp:extent cx="1737360" cy="274320"/>
                <wp:effectExtent l="5080" t="5080" r="5715" b="5715"/>
                <wp:wrapNone/>
                <wp:docPr id="33"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Trumpalaikė atmintis</w:t>
                              </w:r>
                            </w:p>
                          </w:txbxContent>
                        </wps:txbx>
                        <wps:bodyPr wrap="square" lIns="23040" rIns="23040" tIns="23040" bIns="23040" anchor="t">
                          <a:noAutofit/>
                        </wps:bodyPr>
                      </wps:wsp>
                    </wpg:wgp>
                  </a:graphicData>
                </a:graphic>
              </wp:anchor>
            </w:drawing>
          </mc:Choice>
          <mc:Fallback>
            <w:pict>
              <v:group id="shape_0" style="position:absolute;margin-left:147.6pt;margin-top:3.6pt;width:136.8pt;height:21.6pt" coordorigin="2952,72" coordsize="2736,432">
                <v:shape id="shape_0" coordsize="20000,20000" path="m0,0l0,20000l20000,20000l20000,0l0,0e" fillcolor="white" stroked="t" o:allowincell="f" style="position:absolute;left:2952;top:72;width:2735;height:431;mso-wrap-style:none;v-text-anchor:middle">
                  <v:fill o:detectmouseclick="t" type="solid" color2="black"/>
                  <v:stroke color="black" weight="9360" joinstyle="round" endcap="flat"/>
                  <w10:wrap type="none"/>
                </v:shape>
                <v:shape id="shape_0" stroked="f" o:allowincell="f" style="position:absolute;left:2952;top:72;width:2735;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Trumpalaikė atmintis</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60">
                <wp:simplePos x="0" y="0"/>
                <wp:positionH relativeFrom="column">
                  <wp:posOffset>1874520</wp:posOffset>
                </wp:positionH>
                <wp:positionV relativeFrom="paragraph">
                  <wp:posOffset>91440</wp:posOffset>
                </wp:positionV>
                <wp:extent cx="1737360" cy="274320"/>
                <wp:effectExtent l="5080" t="5080" r="5715" b="5715"/>
                <wp:wrapNone/>
                <wp:docPr id="34"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0"/>
                            <a:ext cx="17373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37360" cy="27432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Ilgalaikė atmintis</w:t>
                              </w:r>
                            </w:p>
                          </w:txbxContent>
                        </wps:txbx>
                        <wps:bodyPr wrap="square" lIns="23040" rIns="23040" tIns="23040" bIns="23040" anchor="t">
                          <a:noAutofit/>
                        </wps:bodyPr>
                      </wps:wsp>
                    </wpg:wgp>
                  </a:graphicData>
                </a:graphic>
              </wp:anchor>
            </w:drawing>
          </mc:Choice>
          <mc:Fallback>
            <w:pict>
              <v:group id="shape_0" style="position:absolute;margin-left:147.6pt;margin-top:7.2pt;width:136.8pt;height:21.6pt" coordorigin="2952,144" coordsize="2736,432">
                <v:shape id="shape_0" coordsize="20000,20000" path="m0,0l0,20000l20000,20000l20000,0l0,0e" fillcolor="white" stroked="t" o:allowincell="f" style="position:absolute;left:2952;top:144;width:2735;height:431;mso-wrap-style:none;v-text-anchor:middle">
                  <v:fill o:detectmouseclick="t" type="solid" color2="black"/>
                  <v:stroke color="black" weight="9360" joinstyle="round" endcap="flat"/>
                  <w10:wrap type="none"/>
                </v:shape>
                <v:shape id="shape_0" stroked="f" o:allowincell="f" style="position:absolute;left:2952;top:144;width:2735;height:431;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Ilgalaikė atmintis</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Tai, kad šis informacijos perdirbimas nėra toksai paprastas, rodo daugybė klaidų. Vienos klaidos įvyksta suvokiant ir interpretuojant informaciją. Kitos klaidos - parenkant ir vykdant atsakymą. Pastarosios klaidos dažniausiai įvyksta tada, kai veikiame beveik automatiškai ar mažai kreipdami į tai dėmesio.</w:t>
      </w:r>
    </w:p>
    <w:p>
      <w:pPr>
        <w:pStyle w:val="Normal"/>
        <w:widowControl/>
        <w:spacing w:lineRule="atLeast" w:line="360"/>
        <w:jc w:val="both"/>
        <w:rPr>
          <w:sz w:val="24"/>
          <w:lang w:val="lt-LT"/>
        </w:rPr>
      </w:pPr>
      <w:r>
        <w:rPr>
          <w:sz w:val="24"/>
          <w:lang w:val="lt-LT"/>
        </w:rPr>
        <w:tab/>
        <w:t>Eksperimentiškai dažniausiai (ir geriausiai) yra matuojamas reakcijų laikas - t.y. kiek laiko praeina nuo užduoties pateikimo iki jos įvykdymo. Tai priklauso nuo užduoties sudėtingumo ir nuo kai kurių išorinių ypatybių (kaip reikia atlikti užduotį, kurį mygtuką nuspausti). Praktinis tokių tyrimų pritaikymas gamyboje, buityje ir t.t.</w:t>
      </w:r>
    </w:p>
    <w:p>
      <w:pPr>
        <w:pStyle w:val="Normal"/>
        <w:widowControl/>
        <w:spacing w:lineRule="atLeast" w:line="360"/>
        <w:jc w:val="both"/>
        <w:rPr>
          <w:sz w:val="24"/>
          <w:lang w:val="lt-LT"/>
        </w:rPr>
      </w:pPr>
      <w:r>
        <w:rPr>
          <w:sz w:val="24"/>
          <w:lang w:val="lt-LT"/>
        </w:rPr>
        <w:tab/>
        <w:t>Kas vyksta tame tarpe tarp užduoties pateikimo ir jos įvykdymo - sunkiausia išmatuoti. Tai ir yra mąstymas - manipuliavimas mentaliniais vaizdiniais (reprezentacijomis). Kitaip dar mąstymas apibrėžiamas kaip individo pažintinės veiklos procesas - apibendrintas ir netiesioginis tikrovės atspindėjimas.</w:t>
      </w:r>
    </w:p>
    <w:p>
      <w:pPr>
        <w:pStyle w:val="Normal"/>
        <w:widowControl/>
        <w:spacing w:lineRule="atLeast" w:line="360"/>
        <w:jc w:val="both"/>
        <w:rPr/>
      </w:pPr>
      <w:r>
        <w:rPr>
          <w:sz w:val="24"/>
          <w:lang w:val="lt-LT"/>
        </w:rPr>
        <w:tab/>
        <w:t>Svarbiausios mąstymo formos - sąvokos, sprendimai ir samprotavimai.</w:t>
      </w:r>
    </w:p>
    <w:p>
      <w:pPr>
        <w:pStyle w:val="Normal"/>
        <w:widowControl/>
        <w:spacing w:lineRule="atLeast" w:line="360"/>
        <w:jc w:val="both"/>
        <w:rPr>
          <w:sz w:val="24"/>
          <w:lang w:val="lt-LT"/>
        </w:rPr>
      </w:pPr>
      <w:r>
        <w:rPr>
          <w:sz w:val="24"/>
          <w:lang w:val="lt-LT"/>
        </w:rPr>
        <w:tab/>
        <w:t>Užtenka tik pagalvoti apie ką nors - šunį, saulę, filmą, valgį - ir mes jau manipuliuojame sąvokomis. Sąvokos - objektų, įvykių ar idėjų, turinčių panašių savybių, kategorijos. Sąvokos gali būti konkrečios (matomos) - paukštis, raudonas, apvalus. O gali būti ir abstrakčios  - teisingumas, meilė. Turėti sąvoką - reiškia atpažinti savybes ar santykius, kuriuos turi atskiri tai kategorijai priklausantys nariai. Pvz. sąvoka "paukštis". Jeigu turim sąvoką zylė ir paukštis, tai galim nuspręsti (sumąstyti), ar zylė yra paukštis, net dabar jos nematydami.</w:t>
      </w:r>
    </w:p>
    <w:p>
      <w:pPr>
        <w:pStyle w:val="Normal"/>
        <w:widowControl/>
        <w:spacing w:lineRule="atLeast" w:line="360"/>
        <w:jc w:val="both"/>
        <w:rPr>
          <w:sz w:val="24"/>
          <w:lang w:val="lt-LT"/>
        </w:rPr>
      </w:pPr>
      <w:r>
        <w:rPr>
          <w:sz w:val="24"/>
          <w:lang w:val="lt-LT"/>
        </w:rPr>
        <w:tab/>
        <w:t>Kai kurios sąvokos yra dirbtinės - turinčios aiškų apibrėžimą (kvadratas). Kitos - natūralios, neturinčios aiškiai apibrėžiamų savybių, o tik būdingų savybių rinkinį. Natūralių sąvokų nariai, turintys beveik visus būdingus bruožus, yra prototipai. Prototipai dažniausiai apjungiami į schemas - informacijos pluoštus. Gali būti tam tikri hierarchiniai sąvokų išsidėstymai: vaisiai, obuolys: alyvinis ir t.t.</w:t>
      </w:r>
    </w:p>
    <w:p>
      <w:pPr>
        <w:pStyle w:val="Normal"/>
        <w:widowControl/>
        <w:spacing w:lineRule="atLeast" w:line="360"/>
        <w:jc w:val="both"/>
        <w:rPr>
          <w:sz w:val="24"/>
          <w:lang w:val="lt-LT"/>
        </w:rPr>
      </w:pPr>
      <w:r>
        <w:rPr>
          <w:sz w:val="24"/>
          <w:lang w:val="lt-LT"/>
        </w:rPr>
        <w:t>Sąvokos, vaikui augant, yra išmokstamos. Sąvokos svarbios mąstymo procesui, kita vertus, sąvokos sudaromos, pasitelkiant tam tikras mąstymo operacijas - analizė, sintezė, apibendrinimas, lyginimas, konkretizavimas, abstrahavimas.</w:t>
      </w:r>
    </w:p>
    <w:p>
      <w:pPr>
        <w:pStyle w:val="Normal"/>
        <w:widowControl/>
        <w:spacing w:lineRule="atLeast" w:line="360"/>
        <w:jc w:val="both"/>
        <w:rPr>
          <w:sz w:val="24"/>
          <w:lang w:val="lt-LT"/>
        </w:rPr>
      </w:pPr>
      <w:r>
        <w:rPr>
          <w:sz w:val="24"/>
          <w:lang w:val="lt-LT"/>
        </w:rPr>
        <w:tab/>
        <w:t>Kiti mąstymo elementai. Teiginiai - sąvokos sudaro teiginius. Teiginys - tai mažiausias žinių vienetas. Jis atspindi sąvokos santykį su tą sąvoką atitinkančia savybe (paukštis turi sparnus) arba dviejų sąvokų sąryšį (šunys nemėgsta kačių). Mentaliniai modeliai - grupė teiginių, atspindinčių žmogaus supratimą apie tai, kaip tam tikras daiktas veikia. (pvz. kaip veikia kompiuteris ar tam tikra operacija) Kartais tokie mentaliniai modeliai neteisingi (kai trūksta žinių apie kai kuriuos dėsningumus).</w:t>
      </w:r>
    </w:p>
    <w:p>
      <w:pPr>
        <w:pStyle w:val="Normal"/>
        <w:widowControl/>
        <w:spacing w:lineRule="atLeast" w:line="360"/>
        <w:jc w:val="both"/>
        <w:rPr>
          <w:sz w:val="24"/>
          <w:lang w:val="lt-LT"/>
        </w:rPr>
      </w:pPr>
      <w:r>
        <w:rPr>
          <w:sz w:val="24"/>
          <w:lang w:val="lt-LT"/>
        </w:rPr>
        <w:t>Scenarijai - tam tikros veiklos, aktyvumo modelio reprezentacija. Pvz. ėjimo į restoraną scenarijus. Tokie scenarijai kartais net trukdo teisingai įvertinti situaciją. Pvz. galim ramiai praeiti pro infarkto ištiktą žmogų, nes mūsų scenarijus sako, kad paprastai šitaip pakelėse guli girtuokliai. Tai paaiškina ir faktą, kad į laukiamus įvykius žmogus reaguoja greičiau, nei į netikėtus.</w:t>
      </w:r>
    </w:p>
    <w:p>
      <w:pPr>
        <w:pStyle w:val="Normal"/>
        <w:widowControl/>
        <w:spacing w:lineRule="atLeast" w:line="360"/>
        <w:jc w:val="both"/>
        <w:rPr>
          <w:sz w:val="24"/>
          <w:lang w:val="lt-LT"/>
        </w:rPr>
      </w:pPr>
      <w:r>
        <w:rPr>
          <w:sz w:val="24"/>
          <w:lang w:val="lt-LT"/>
        </w:rPr>
        <w:t>Žodžiai - paprastai visos sąvokos, teiginiai, net scenarijai ir modeliai yra "išverčiami" į žodinę kalbą. Pvz. atlikdami kokią nors užduotį, mes sau pakartojame ją, sprendimo eigą ir kt. Įprastai visas žmogaus mąstymas atrodo kalbinis. Tačiau kaip yra, kai žmogus negali kalbėti. Ar tuomet vis tiek yra įtraukiamos kokios nors kognityvinė kalbos struktūros? H.Furth (1964) teigė, kad ne. Jis studijavo kurčnebylius vaikus, nemokytus gestų kalbos. Kruopščiai juos ištyręs, autorius teigė, kad tų vaikų kognityvinis vystymasis trūkumų neturi. Taigi jis daro išvadas, kad mąstymas visiškai gali būti be jokios kalbos ir kad mąstymas nėra sutrikdomas kalbos netekimo. Kol kas ryšys tarp kalbos ir mąstymo nėra visiškai ištirtas, manoma, kad jis labai sudėtingas ir nevienareikšmis. Šitai parodo, beje, kad yra ir kitoks - nekalbinis mąstymas.</w:t>
      </w:r>
    </w:p>
    <w:p>
      <w:pPr>
        <w:pStyle w:val="Normal"/>
        <w:widowControl/>
        <w:spacing w:lineRule="atLeast" w:line="360"/>
        <w:jc w:val="both"/>
        <w:rPr>
          <w:sz w:val="24"/>
          <w:lang w:val="lt-LT"/>
        </w:rPr>
      </w:pPr>
      <w:r>
        <w:rPr>
          <w:sz w:val="24"/>
          <w:lang w:val="lt-LT"/>
        </w:rPr>
        <w:tab/>
        <w:t>Naudojimasis vaizdiniais mąstyme. Kai esame klausinėjami apie kokį nors objektą, kurio čia nėra, mintyse turime jo vaizdą. Ir tarsi "žiūrinėjame" tą vaizdą. Manipuliavimas vaizdiniais (apvertimas, žiūrėjimas iš kitos pusės). Taip pat - kognityviniai žemėlapiai, erdvinis mąstymas.</w:t>
      </w:r>
    </w:p>
    <w:p>
      <w:pPr>
        <w:pStyle w:val="Normal"/>
        <w:widowControl/>
        <w:spacing w:lineRule="atLeast" w:line="360"/>
        <w:jc w:val="both"/>
        <w:rPr>
          <w:sz w:val="24"/>
          <w:lang w:val="lt-LT"/>
        </w:rPr>
      </w:pPr>
      <w:r>
        <w:rPr>
          <w:sz w:val="24"/>
          <w:lang w:val="lt-LT"/>
        </w:rPr>
        <w:tab/>
        <w:t>Samprotavimas antroji (loginio) mąstymo forma. Samprotavimas - kai iš kelių prielaidų gaunama išvada. Samprotavimai remiasi logika. Silogizmai - iš dviejų teiginių (prielaidų) daroma išvada. Logikos taisyklės (iš klaidingo gali sekti teisingas?). Arba jeigu visi A yra C ir visi B yra C, tai nereiškia, kad visi A yra B. Taigi vien tik logika pasikliauti negalime, reikia žinoti ir apie pasaulį. Žinoti, ar prielaida yra teisinga ar klaidinga. Netgi tada, kai samprotavimai yra neteisingi, nelogiški, žmonės linkę juos priimti, jeigu tai atitinka jų įsitikinimus ar troškimus.</w:t>
      </w:r>
    </w:p>
    <w:p>
      <w:pPr>
        <w:pStyle w:val="Normal"/>
        <w:widowControl/>
        <w:spacing w:lineRule="atLeast" w:line="360"/>
        <w:jc w:val="both"/>
        <w:rPr>
          <w:sz w:val="24"/>
          <w:lang w:val="lt-LT"/>
        </w:rPr>
      </w:pPr>
      <w:r>
        <w:rPr>
          <w:sz w:val="24"/>
          <w:lang w:val="lt-LT"/>
        </w:rPr>
        <w:t xml:space="preserve">Dedukciniai samprotavimai: perėjimas nuo bendresnių žinių prie mažiau bendrų. </w:t>
      </w:r>
    </w:p>
    <w:p>
      <w:pPr>
        <w:pStyle w:val="Normal"/>
        <w:widowControl/>
        <w:spacing w:lineRule="atLeast" w:line="360"/>
        <w:jc w:val="both"/>
        <w:rPr>
          <w:sz w:val="24"/>
          <w:lang w:val="lt-LT"/>
        </w:rPr>
      </w:pPr>
      <w:r>
        <w:rPr>
          <w:sz w:val="24"/>
          <w:lang w:val="lt-LT"/>
        </w:rPr>
        <w:t>Indukciniai samprotavimai: nuo konkrečių žinių prie apibendrinimų. Žmonės bendrai linkę nuolat apibendrinti, daryti indukcines išvadas.</w:t>
      </w:r>
    </w:p>
    <w:p>
      <w:pPr>
        <w:pStyle w:val="Normal"/>
        <w:widowControl/>
        <w:spacing w:lineRule="atLeast" w:line="360"/>
        <w:jc w:val="both"/>
        <w:rPr>
          <w:sz w:val="24"/>
          <w:lang w:val="lt-LT"/>
        </w:rPr>
      </w:pPr>
      <w:r>
        <w:rPr>
          <w:sz w:val="24"/>
          <w:lang w:val="lt-LT"/>
        </w:rPr>
        <w:t>Euristika - alternatyva loginiam mąstymui (vietoj to, kad veiktume algoritmiškai, dažniausiai veikiame euristiškai: taip sutaupome laiko). Euristika - tai skaičiavimas i akies, apytikris skaičiavimas arba ėjimas trumpiausiu keliu. Trys euristinių samprotavimų būdai:</w:t>
      </w:r>
    </w:p>
    <w:p>
      <w:pPr>
        <w:pStyle w:val="Normal"/>
        <w:widowControl/>
        <w:spacing w:lineRule="atLeast" w:line="360"/>
        <w:jc w:val="both"/>
        <w:rPr>
          <w:sz w:val="24"/>
          <w:lang w:val="lt-LT"/>
        </w:rPr>
      </w:pPr>
      <w:r>
        <w:rPr>
          <w:sz w:val="24"/>
          <w:lang w:val="lt-LT"/>
        </w:rPr>
        <w:t>- patvirtinanti euristika: žmogus jau iš anksto susidaro nuomonę, išmeta inkarą ir prisitvirtina prie vienos hipotezės. Tada labai sunku pakeisti tokį samprotavimą, nutolti nuo tos pirminės hipotezės.</w:t>
      </w:r>
    </w:p>
    <w:p>
      <w:pPr>
        <w:pStyle w:val="Normal"/>
        <w:widowControl/>
        <w:numPr>
          <w:ilvl w:val="0"/>
          <w:numId w:val="7"/>
        </w:numPr>
        <w:tabs>
          <w:tab w:val="clear" w:pos="720"/>
          <w:tab w:val="left" w:pos="360" w:leader="none"/>
        </w:tabs>
        <w:spacing w:lineRule="atLeast" w:line="360"/>
        <w:jc w:val="both"/>
        <w:rPr>
          <w:sz w:val="24"/>
          <w:lang w:val="lt-LT"/>
        </w:rPr>
      </w:pPr>
      <w:r>
        <w:rPr>
          <w:sz w:val="24"/>
          <w:lang w:val="lt-LT"/>
        </w:rPr>
        <w:t>reprezentatyvioji euristika: turime tam tikras kategorijas, schemas, įsitikinimus. Hipotezės, kad tam tikras pvz. priklauso atitinkamai kategorijai, klasei, tikimybė tikrinama lyginant tą pvz. su tos klasės būdingiausiais bruožais. Ar liesas, mažas, drovus ir su akinukais žmogus yra fermeris ar bibliotekininkas?</w:t>
      </w:r>
    </w:p>
    <w:p>
      <w:pPr>
        <w:pStyle w:val="Normal"/>
        <w:widowControl/>
        <w:spacing w:lineRule="atLeast" w:line="360"/>
        <w:jc w:val="both"/>
        <w:rPr/>
      </w:pPr>
      <w:r>
        <w:rPr>
          <w:sz w:val="24"/>
          <w:lang w:val="lt-LT"/>
        </w:rPr>
        <w:t>- tinkamumo euristika: sprendžiama pagal tai, kad yra prieinamiausia, lengviausiai pasiekiama (panašiai kaip šiandien apsivilkome megztinį, kuris buvo lengviausiai pasiekiamas - ant viršaus). Iš esmės toks trumpiausias kelias mūsų dažniausiai nepaveda, nes lengviausiai prieinamos protui, prisiminimui yra dažni įvykiai ar hipotezės. Tačiau kartais mus tai paveda, nes gana retas įvykis gali būti labai įsirėžęs mums atmintin, o mes sprendžiame pagal jį.</w:t>
      </w:r>
    </w:p>
    <w:p>
      <w:pPr>
        <w:pStyle w:val="Normal"/>
        <w:widowControl/>
        <w:spacing w:lineRule="atLeast" w:line="360"/>
        <w:jc w:val="both"/>
        <w:rPr>
          <w:sz w:val="24"/>
          <w:lang w:val="lt-LT"/>
        </w:rPr>
      </w:pPr>
      <w:r>
        <w:rPr>
          <w:sz w:val="24"/>
          <w:lang w:val="lt-LT"/>
        </w:rPr>
        <w:tab/>
        <w:t>Sprendimai - trečioji mąstymo forma. Problemų sprendimą aprašo keturi dalykai (būdingi ypatumai):</w:t>
      </w:r>
    </w:p>
    <w:p>
      <w:pPr>
        <w:pStyle w:val="Normal"/>
        <w:widowControl/>
        <w:spacing w:lineRule="atLeast" w:line="360"/>
        <w:jc w:val="both"/>
        <w:rPr>
          <w:sz w:val="24"/>
          <w:lang w:val="lt-LT"/>
        </w:rPr>
      </w:pPr>
      <w:r>
        <w:rPr>
          <w:sz w:val="24"/>
          <w:lang w:val="lt-LT"/>
        </w:rPr>
        <w:t>- tai, ką jūs turite (problema) nėra tai, ko norėtume turėti (sprendimas);</w:t>
      </w:r>
    </w:p>
    <w:p>
      <w:pPr>
        <w:pStyle w:val="Normal"/>
        <w:widowControl/>
        <w:spacing w:lineRule="atLeast" w:line="360"/>
        <w:jc w:val="both"/>
        <w:rPr>
          <w:sz w:val="24"/>
          <w:lang w:val="lt-LT"/>
        </w:rPr>
      </w:pPr>
      <w:r>
        <w:rPr>
          <w:sz w:val="24"/>
          <w:lang w:val="lt-LT"/>
        </w:rPr>
        <w:t>- kelias tarp problemos ir sprendimo nėra žinomas;</w:t>
      </w:r>
    </w:p>
    <w:p>
      <w:pPr>
        <w:pStyle w:val="Normal"/>
        <w:widowControl/>
        <w:spacing w:lineRule="atLeast" w:line="360"/>
        <w:jc w:val="both"/>
        <w:rPr>
          <w:sz w:val="24"/>
          <w:lang w:val="lt-LT"/>
        </w:rPr>
      </w:pPr>
      <w:r>
        <w:rPr>
          <w:sz w:val="24"/>
          <w:lang w:val="lt-LT"/>
        </w:rPr>
        <w:t>- dažniausiai reikia įdėti nemažai pastangų suprantant ar diagnozuojant problemą;</w:t>
      </w:r>
    </w:p>
    <w:p>
      <w:pPr>
        <w:pStyle w:val="Normal"/>
        <w:widowControl/>
        <w:spacing w:lineRule="atLeast" w:line="360"/>
        <w:jc w:val="both"/>
        <w:rPr/>
      </w:pPr>
      <w:r>
        <w:rPr>
          <w:sz w:val="24"/>
          <w:lang w:val="lt-LT"/>
        </w:rPr>
        <w:t xml:space="preserve">- problemos diagnozavimui arba pašalinimui reikia suformuluoti keletą hipotezių apie tai, kuriuo keliu eiti, ir tikrinti tas hipotezes.  </w:t>
      </w:r>
    </w:p>
    <w:p>
      <w:pPr>
        <w:pStyle w:val="Normal"/>
        <w:widowControl/>
        <w:spacing w:lineRule="atLeast" w:line="360"/>
        <w:jc w:val="both"/>
        <w:rPr>
          <w:sz w:val="24"/>
          <w:lang w:val="lt-LT"/>
        </w:rPr>
      </w:pPr>
      <w:r>
        <w:rPr>
          <w:sz w:val="24"/>
          <w:lang w:val="lt-LT"/>
        </w:rPr>
        <w:tab/>
        <w:t>Problemų sprendimų etapai:</w:t>
      </w:r>
    </w:p>
    <w:p>
      <w:pPr>
        <w:pStyle w:val="Normal"/>
        <w:widowControl/>
        <w:spacing w:lineRule="atLeast" w:line="360"/>
        <w:jc w:val="both"/>
        <w:rPr>
          <w:sz w:val="24"/>
          <w:lang w:val="lt-LT"/>
        </w:rPr>
      </w:pPr>
      <w:r>
        <w:rPr>
          <w:sz w:val="24"/>
          <w:lang w:val="lt-LT"/>
        </w:rPr>
        <w:t>- problemos supratimas (diagnozavimas)</w:t>
      </w:r>
    </w:p>
    <w:p>
      <w:pPr>
        <w:pStyle w:val="Normal"/>
        <w:widowControl/>
        <w:spacing w:lineRule="atLeast" w:line="360"/>
        <w:jc w:val="both"/>
        <w:rPr>
          <w:sz w:val="24"/>
          <w:lang w:val="lt-LT"/>
        </w:rPr>
      </w:pPr>
      <w:r>
        <w:rPr>
          <w:sz w:val="24"/>
          <w:lang w:val="lt-LT"/>
        </w:rPr>
        <w:t>- plano problemos sprendimui sudarymas</w:t>
      </w:r>
    </w:p>
    <w:p>
      <w:pPr>
        <w:pStyle w:val="Normal"/>
        <w:widowControl/>
        <w:spacing w:lineRule="atLeast" w:line="360"/>
        <w:jc w:val="both"/>
        <w:rPr>
          <w:sz w:val="24"/>
          <w:lang w:val="lt-LT"/>
        </w:rPr>
      </w:pPr>
      <w:r>
        <w:rPr>
          <w:sz w:val="24"/>
          <w:lang w:val="lt-LT"/>
        </w:rPr>
        <w:t>- plano įvykdymas</w:t>
      </w:r>
    </w:p>
    <w:p>
      <w:pPr>
        <w:pStyle w:val="Normal"/>
        <w:widowControl/>
        <w:spacing w:lineRule="atLeast" w:line="360"/>
        <w:jc w:val="both"/>
        <w:rPr>
          <w:sz w:val="24"/>
          <w:lang w:val="lt-LT"/>
        </w:rPr>
      </w:pPr>
      <w:r>
        <w:rPr>
          <w:sz w:val="24"/>
          <w:lang w:val="lt-LT"/>
        </w:rPr>
        <w:t>- rezultatų įvertinimas.</w:t>
      </w:r>
    </w:p>
    <w:p>
      <w:pPr>
        <w:pStyle w:val="Normal"/>
        <w:widowControl/>
        <w:spacing w:lineRule="atLeast" w:line="360"/>
        <w:jc w:val="both"/>
        <w:rPr>
          <w:sz w:val="24"/>
          <w:lang w:val="lt-LT"/>
        </w:rPr>
      </w:pPr>
      <w:r>
        <w:rPr>
          <w:sz w:val="24"/>
          <w:lang w:val="lt-LT"/>
        </w:rPr>
        <w:tab/>
        <w:t>Nustatinėjant problemą, dažniausiai ir remiamės samprotavimais (loginiais arba euristiniais). Kaip tik čia ir iškyla daugiausiai sunkumų. Dėl trumpalaikės atminties ribotumo, negalime vienu metu svarstyti keleto hipotezių. Tikrinam po vieną. Jei priimam neteisingą hipotezę (ypač džn. pagal tinkamumo, prieinamumo principą) - pastangos išspręsti nueina perniek.</w:t>
      </w:r>
    </w:p>
    <w:p>
      <w:pPr>
        <w:pStyle w:val="Normal"/>
        <w:widowControl/>
        <w:spacing w:lineRule="atLeast" w:line="360"/>
        <w:jc w:val="both"/>
        <w:rPr>
          <w:sz w:val="24"/>
          <w:lang w:val="lt-LT"/>
        </w:rPr>
      </w:pPr>
      <w:r>
        <w:rPr>
          <w:sz w:val="24"/>
          <w:lang w:val="lt-LT"/>
        </w:rPr>
        <w:t>Dažnai esame konservatyviai, nelanksčiai prisitvirtinę prie vieno (reprezentatyviausio, tinkamiausio, įprasto ir t.t.) problemos sprendimo būdo. Tai riboja kūrybiškumą ir išradingumą, galimybes manipuliuoti ir eksperimentuoti.</w:t>
      </w:r>
    </w:p>
    <w:p>
      <w:pPr>
        <w:pStyle w:val="Normal"/>
        <w:widowControl/>
        <w:spacing w:lineRule="atLeast" w:line="360"/>
        <w:jc w:val="both"/>
        <w:rPr/>
      </w:pPr>
      <w:r>
        <w:rPr>
          <w:sz w:val="24"/>
          <w:lang w:val="lt-LT"/>
        </w:rPr>
        <w:t xml:space="preserve">Labai dažnai žmones "apgauna" ir trikdo tai, kas vadinama lenkimu link patvirtinimo, kognityviniu tingumu arba </w:t>
      </w:r>
      <w:r>
        <w:rPr>
          <w:b/>
          <w:sz w:val="24"/>
          <w:lang w:val="lt-LT"/>
        </w:rPr>
        <w:t>kognityvine didybe</w:t>
      </w:r>
      <w:r>
        <w:rPr>
          <w:sz w:val="24"/>
          <w:lang w:val="lt-LT"/>
        </w:rPr>
        <w:t>. Žmogus niekaip nenori atsisakyti savo hipotezes ir ieško ją patvirtinančių dalykų, užuot pergalvojęs viską iš naujo ir suformulavęs visiškai naują hipotezę.</w:t>
      </w:r>
    </w:p>
    <w:p>
      <w:pPr>
        <w:pStyle w:val="Normal"/>
        <w:widowControl/>
        <w:spacing w:lineRule="atLeast" w:line="360"/>
        <w:jc w:val="both"/>
        <w:rPr>
          <w:sz w:val="24"/>
          <w:lang w:val="lt-LT"/>
        </w:rPr>
      </w:pPr>
      <w:r>
        <w:rPr>
          <w:sz w:val="24"/>
          <w:lang w:val="lt-LT"/>
        </w:rPr>
        <w:t>Be to, dažniausiai remiamės kokių tai simptomų pasirodymu  ir visai pamirštame įvertinti atitinkamų simptomų nebuvimą (negatyvaus akivaizdumo ignoravimas).</w:t>
      </w:r>
    </w:p>
    <w:p>
      <w:pPr>
        <w:pStyle w:val="Normal"/>
        <w:widowControl/>
        <w:spacing w:lineRule="atLeast" w:line="360"/>
        <w:jc w:val="both"/>
        <w:rPr>
          <w:sz w:val="24"/>
          <w:lang w:val="lt-LT"/>
        </w:rPr>
      </w:pPr>
      <w:r>
        <w:rPr>
          <w:sz w:val="24"/>
          <w:lang w:val="lt-LT"/>
        </w:rPr>
        <w:tab/>
        <w:t>Problemų sprendimo įgūdžius galime gerinti, išvengdami visų tokių vilkduobių ir aklaviečių. Pirmiausiai, nedaryti klaidų silogistiniuose samprotavimuose (Venn diagramos):</w:t>
      </w:r>
    </w:p>
    <w:p>
      <w:pPr>
        <w:pStyle w:val="Normal"/>
        <w:widowControl/>
        <w:numPr>
          <w:ilvl w:val="0"/>
          <w:numId w:val="5"/>
        </w:numPr>
        <w:tabs>
          <w:tab w:val="clear" w:pos="720"/>
          <w:tab w:val="left" w:pos="360" w:leader="none"/>
        </w:tabs>
        <w:spacing w:lineRule="atLeast" w:line="360"/>
        <w:jc w:val="both"/>
        <w:rPr>
          <w:sz w:val="24"/>
          <w:lang w:val="lt-LT"/>
        </w:rPr>
      </w:pPr>
      <w:r>
        <w:rPr>
          <w:sz w:val="24"/>
          <w:lang w:val="lt-LT"/>
        </w:rPr>
        <w:t>Kai kurie A nėra B. Kai kurie B nėra A. Vadinasi, kai kurie A yra B.</w: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66">
                <wp:simplePos x="0" y="0"/>
                <wp:positionH relativeFrom="column">
                  <wp:posOffset>411480</wp:posOffset>
                </wp:positionH>
                <wp:positionV relativeFrom="paragraph">
                  <wp:posOffset>182880</wp:posOffset>
                </wp:positionV>
                <wp:extent cx="548640" cy="548640"/>
                <wp:effectExtent l="5080" t="5080" r="5080" b="5080"/>
                <wp:wrapNone/>
                <wp:docPr id="3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0" y="0"/>
                            <a:ext cx="548640" cy="548640"/>
                          </a:xfrm>
                          <a:custGeom>
                            <a:avLst/>
                            <a:gdLst/>
                            <a:ahLst/>
                            <a:rect l="l" t="t" r="r" b="b"/>
                            <a:pathLst>
                              <a:path w="20000" h="20000">
                                <a:moveTo>
                                  <a:pt x="10000" y="0"/>
                                </a:moveTo>
                                <a:lnTo>
                                  <a:pt x="10000" y="0"/>
                                </a:lnTo>
                                <a:lnTo>
                                  <a:pt x="9815" y="0"/>
                                </a:lnTo>
                                <a:lnTo>
                                  <a:pt x="9630" y="0"/>
                                </a:lnTo>
                                <a:lnTo>
                                  <a:pt x="9468" y="0"/>
                                </a:lnTo>
                                <a:lnTo>
                                  <a:pt x="9282" y="23"/>
                                </a:lnTo>
                                <a:lnTo>
                                  <a:pt x="9120" y="23"/>
                                </a:lnTo>
                                <a:lnTo>
                                  <a:pt x="8935" y="46"/>
                                </a:lnTo>
                                <a:lnTo>
                                  <a:pt x="8773" y="69"/>
                                </a:lnTo>
                                <a:lnTo>
                                  <a:pt x="8588" y="93"/>
                                </a:lnTo>
                                <a:lnTo>
                                  <a:pt x="8426" y="116"/>
                                </a:lnTo>
                                <a:lnTo>
                                  <a:pt x="8241" y="139"/>
                                </a:lnTo>
                                <a:lnTo>
                                  <a:pt x="8079" y="162"/>
                                </a:lnTo>
                                <a:lnTo>
                                  <a:pt x="7917" y="208"/>
                                </a:lnTo>
                                <a:lnTo>
                                  <a:pt x="7731" y="255"/>
                                </a:lnTo>
                                <a:lnTo>
                                  <a:pt x="7569" y="278"/>
                                </a:lnTo>
                                <a:lnTo>
                                  <a:pt x="7407" y="324"/>
                                </a:lnTo>
                                <a:lnTo>
                                  <a:pt x="7222" y="370"/>
                                </a:lnTo>
                                <a:lnTo>
                                  <a:pt x="7060" y="417"/>
                                </a:lnTo>
                                <a:lnTo>
                                  <a:pt x="6898" y="486"/>
                                </a:lnTo>
                                <a:lnTo>
                                  <a:pt x="6736" y="532"/>
                                </a:lnTo>
                                <a:lnTo>
                                  <a:pt x="6574" y="602"/>
                                </a:lnTo>
                                <a:lnTo>
                                  <a:pt x="6412" y="648"/>
                                </a:lnTo>
                                <a:lnTo>
                                  <a:pt x="6250" y="718"/>
                                </a:lnTo>
                                <a:lnTo>
                                  <a:pt x="6088" y="787"/>
                                </a:lnTo>
                                <a:lnTo>
                                  <a:pt x="5926" y="856"/>
                                </a:lnTo>
                                <a:lnTo>
                                  <a:pt x="5764" y="926"/>
                                </a:lnTo>
                                <a:lnTo>
                                  <a:pt x="5602" y="995"/>
                                </a:lnTo>
                                <a:lnTo>
                                  <a:pt x="5440" y="1088"/>
                                </a:lnTo>
                                <a:lnTo>
                                  <a:pt x="5301" y="1157"/>
                                </a:lnTo>
                                <a:lnTo>
                                  <a:pt x="5139" y="1250"/>
                                </a:lnTo>
                                <a:lnTo>
                                  <a:pt x="5000" y="1319"/>
                                </a:lnTo>
                                <a:lnTo>
                                  <a:pt x="4838" y="1412"/>
                                </a:lnTo>
                                <a:lnTo>
                                  <a:pt x="4699" y="1505"/>
                                </a:lnTo>
                                <a:lnTo>
                                  <a:pt x="4537" y="1597"/>
                                </a:lnTo>
                                <a:lnTo>
                                  <a:pt x="4398" y="1690"/>
                                </a:lnTo>
                                <a:lnTo>
                                  <a:pt x="4259" y="1806"/>
                                </a:lnTo>
                                <a:lnTo>
                                  <a:pt x="4120" y="1898"/>
                                </a:lnTo>
                                <a:lnTo>
                                  <a:pt x="3981" y="1991"/>
                                </a:lnTo>
                                <a:lnTo>
                                  <a:pt x="3843" y="2106"/>
                                </a:lnTo>
                                <a:lnTo>
                                  <a:pt x="3704" y="2222"/>
                                </a:lnTo>
                                <a:lnTo>
                                  <a:pt x="3565" y="2338"/>
                                </a:lnTo>
                                <a:lnTo>
                                  <a:pt x="3426" y="2431"/>
                                </a:lnTo>
                                <a:lnTo>
                                  <a:pt x="3287" y="2546"/>
                                </a:lnTo>
                                <a:lnTo>
                                  <a:pt x="3171" y="2685"/>
                                </a:lnTo>
                                <a:lnTo>
                                  <a:pt x="3032" y="2801"/>
                                </a:lnTo>
                                <a:lnTo>
                                  <a:pt x="2917" y="2917"/>
                                </a:lnTo>
                                <a:lnTo>
                                  <a:pt x="2801" y="3032"/>
                                </a:lnTo>
                                <a:lnTo>
                                  <a:pt x="2685" y="3171"/>
                                </a:lnTo>
                                <a:lnTo>
                                  <a:pt x="2546" y="3287"/>
                                </a:lnTo>
                                <a:lnTo>
                                  <a:pt x="2431" y="3426"/>
                                </a:lnTo>
                                <a:lnTo>
                                  <a:pt x="2338" y="3565"/>
                                </a:lnTo>
                                <a:lnTo>
                                  <a:pt x="2222" y="3704"/>
                                </a:lnTo>
                                <a:lnTo>
                                  <a:pt x="2106" y="3843"/>
                                </a:lnTo>
                                <a:lnTo>
                                  <a:pt x="1991" y="3981"/>
                                </a:lnTo>
                                <a:lnTo>
                                  <a:pt x="1898" y="4120"/>
                                </a:lnTo>
                                <a:lnTo>
                                  <a:pt x="1806" y="4259"/>
                                </a:lnTo>
                                <a:lnTo>
                                  <a:pt x="1690" y="4398"/>
                                </a:lnTo>
                                <a:lnTo>
                                  <a:pt x="1597" y="4537"/>
                                </a:lnTo>
                                <a:lnTo>
                                  <a:pt x="1505" y="4699"/>
                                </a:lnTo>
                                <a:lnTo>
                                  <a:pt x="1412" y="4838"/>
                                </a:lnTo>
                                <a:lnTo>
                                  <a:pt x="1319" y="4977"/>
                                </a:lnTo>
                                <a:lnTo>
                                  <a:pt x="1250" y="5139"/>
                                </a:lnTo>
                                <a:lnTo>
                                  <a:pt x="1157" y="5301"/>
                                </a:lnTo>
                                <a:lnTo>
                                  <a:pt x="1088" y="5440"/>
                                </a:lnTo>
                                <a:lnTo>
                                  <a:pt x="995" y="5602"/>
                                </a:lnTo>
                                <a:lnTo>
                                  <a:pt x="926" y="5764"/>
                                </a:lnTo>
                                <a:lnTo>
                                  <a:pt x="856" y="5926"/>
                                </a:lnTo>
                                <a:lnTo>
                                  <a:pt x="787" y="6088"/>
                                </a:lnTo>
                                <a:lnTo>
                                  <a:pt x="718" y="6250"/>
                                </a:lnTo>
                                <a:lnTo>
                                  <a:pt x="648" y="6412"/>
                                </a:lnTo>
                                <a:lnTo>
                                  <a:pt x="602" y="6574"/>
                                </a:lnTo>
                                <a:lnTo>
                                  <a:pt x="532" y="6736"/>
                                </a:lnTo>
                                <a:lnTo>
                                  <a:pt x="486" y="6898"/>
                                </a:lnTo>
                                <a:lnTo>
                                  <a:pt x="417" y="7060"/>
                                </a:lnTo>
                                <a:lnTo>
                                  <a:pt x="370" y="7222"/>
                                </a:lnTo>
                                <a:lnTo>
                                  <a:pt x="324" y="7407"/>
                                </a:lnTo>
                                <a:lnTo>
                                  <a:pt x="278" y="7569"/>
                                </a:lnTo>
                                <a:lnTo>
                                  <a:pt x="255" y="7731"/>
                                </a:lnTo>
                                <a:lnTo>
                                  <a:pt x="208" y="7917"/>
                                </a:lnTo>
                                <a:lnTo>
                                  <a:pt x="162" y="8079"/>
                                </a:lnTo>
                                <a:lnTo>
                                  <a:pt x="139" y="8241"/>
                                </a:lnTo>
                                <a:lnTo>
                                  <a:pt x="116" y="8426"/>
                                </a:lnTo>
                                <a:lnTo>
                                  <a:pt x="93" y="8588"/>
                                </a:lnTo>
                                <a:lnTo>
                                  <a:pt x="69" y="8773"/>
                                </a:lnTo>
                                <a:lnTo>
                                  <a:pt x="46" y="8935"/>
                                </a:lnTo>
                                <a:lnTo>
                                  <a:pt x="23" y="9120"/>
                                </a:lnTo>
                                <a:lnTo>
                                  <a:pt x="23" y="9282"/>
                                </a:lnTo>
                                <a:lnTo>
                                  <a:pt x="0" y="9468"/>
                                </a:lnTo>
                                <a:lnTo>
                                  <a:pt x="0" y="9630"/>
                                </a:lnTo>
                                <a:lnTo>
                                  <a:pt x="0" y="9815"/>
                                </a:lnTo>
                                <a:lnTo>
                                  <a:pt x="0" y="9977"/>
                                </a:lnTo>
                                <a:lnTo>
                                  <a:pt x="0" y="10000"/>
                                </a:lnTo>
                                <a:lnTo>
                                  <a:pt x="0" y="10162"/>
                                </a:lnTo>
                                <a:lnTo>
                                  <a:pt x="0" y="10347"/>
                                </a:lnTo>
                                <a:lnTo>
                                  <a:pt x="0" y="10509"/>
                                </a:lnTo>
                                <a:lnTo>
                                  <a:pt x="23" y="10694"/>
                                </a:lnTo>
                                <a:lnTo>
                                  <a:pt x="23" y="10856"/>
                                </a:lnTo>
                                <a:lnTo>
                                  <a:pt x="46" y="11042"/>
                                </a:lnTo>
                                <a:lnTo>
                                  <a:pt x="69" y="11204"/>
                                </a:lnTo>
                                <a:lnTo>
                                  <a:pt x="93" y="11389"/>
                                </a:lnTo>
                                <a:lnTo>
                                  <a:pt x="116" y="11551"/>
                                </a:lnTo>
                                <a:lnTo>
                                  <a:pt x="139" y="11736"/>
                                </a:lnTo>
                                <a:lnTo>
                                  <a:pt x="162" y="11898"/>
                                </a:lnTo>
                                <a:lnTo>
                                  <a:pt x="208" y="12060"/>
                                </a:lnTo>
                                <a:lnTo>
                                  <a:pt x="255" y="12245"/>
                                </a:lnTo>
                                <a:lnTo>
                                  <a:pt x="278" y="12407"/>
                                </a:lnTo>
                                <a:lnTo>
                                  <a:pt x="324" y="12569"/>
                                </a:lnTo>
                                <a:lnTo>
                                  <a:pt x="370" y="12755"/>
                                </a:lnTo>
                                <a:lnTo>
                                  <a:pt x="417" y="12917"/>
                                </a:lnTo>
                                <a:lnTo>
                                  <a:pt x="486" y="13079"/>
                                </a:lnTo>
                                <a:lnTo>
                                  <a:pt x="532" y="13241"/>
                                </a:lnTo>
                                <a:lnTo>
                                  <a:pt x="602" y="13403"/>
                                </a:lnTo>
                                <a:lnTo>
                                  <a:pt x="648" y="13565"/>
                                </a:lnTo>
                                <a:lnTo>
                                  <a:pt x="718" y="13727"/>
                                </a:lnTo>
                                <a:lnTo>
                                  <a:pt x="787" y="13889"/>
                                </a:lnTo>
                                <a:lnTo>
                                  <a:pt x="856" y="14051"/>
                                </a:lnTo>
                                <a:lnTo>
                                  <a:pt x="926" y="14213"/>
                                </a:lnTo>
                                <a:lnTo>
                                  <a:pt x="995" y="14375"/>
                                </a:lnTo>
                                <a:lnTo>
                                  <a:pt x="1088" y="14537"/>
                                </a:lnTo>
                                <a:lnTo>
                                  <a:pt x="1157" y="14676"/>
                                </a:lnTo>
                                <a:lnTo>
                                  <a:pt x="1250" y="14838"/>
                                </a:lnTo>
                                <a:lnTo>
                                  <a:pt x="1319" y="14977"/>
                                </a:lnTo>
                                <a:lnTo>
                                  <a:pt x="1412" y="15139"/>
                                </a:lnTo>
                                <a:lnTo>
                                  <a:pt x="1505" y="15278"/>
                                </a:lnTo>
                                <a:lnTo>
                                  <a:pt x="1597" y="15440"/>
                                </a:lnTo>
                                <a:lnTo>
                                  <a:pt x="1690" y="15579"/>
                                </a:lnTo>
                                <a:lnTo>
                                  <a:pt x="1806" y="15718"/>
                                </a:lnTo>
                                <a:lnTo>
                                  <a:pt x="1898" y="15856"/>
                                </a:lnTo>
                                <a:lnTo>
                                  <a:pt x="1991" y="15995"/>
                                </a:lnTo>
                                <a:lnTo>
                                  <a:pt x="2106" y="16134"/>
                                </a:lnTo>
                                <a:lnTo>
                                  <a:pt x="2222" y="16273"/>
                                </a:lnTo>
                                <a:lnTo>
                                  <a:pt x="2338" y="16412"/>
                                </a:lnTo>
                                <a:lnTo>
                                  <a:pt x="2431" y="16551"/>
                                </a:lnTo>
                                <a:lnTo>
                                  <a:pt x="2546" y="16690"/>
                                </a:lnTo>
                                <a:lnTo>
                                  <a:pt x="2685" y="16806"/>
                                </a:lnTo>
                                <a:lnTo>
                                  <a:pt x="2801" y="16944"/>
                                </a:lnTo>
                                <a:lnTo>
                                  <a:pt x="2917" y="17060"/>
                                </a:lnTo>
                                <a:lnTo>
                                  <a:pt x="3032" y="17176"/>
                                </a:lnTo>
                                <a:lnTo>
                                  <a:pt x="3171" y="17292"/>
                                </a:lnTo>
                                <a:lnTo>
                                  <a:pt x="3287" y="17431"/>
                                </a:lnTo>
                                <a:lnTo>
                                  <a:pt x="3426" y="17546"/>
                                </a:lnTo>
                                <a:lnTo>
                                  <a:pt x="3565" y="17639"/>
                                </a:lnTo>
                                <a:lnTo>
                                  <a:pt x="3704" y="17755"/>
                                </a:lnTo>
                                <a:lnTo>
                                  <a:pt x="3843" y="17870"/>
                                </a:lnTo>
                                <a:lnTo>
                                  <a:pt x="3981" y="17986"/>
                                </a:lnTo>
                                <a:lnTo>
                                  <a:pt x="4120" y="18079"/>
                                </a:lnTo>
                                <a:lnTo>
                                  <a:pt x="4259" y="18171"/>
                                </a:lnTo>
                                <a:lnTo>
                                  <a:pt x="4398" y="18287"/>
                                </a:lnTo>
                                <a:lnTo>
                                  <a:pt x="4537" y="18380"/>
                                </a:lnTo>
                                <a:lnTo>
                                  <a:pt x="4699" y="18472"/>
                                </a:lnTo>
                                <a:lnTo>
                                  <a:pt x="4838" y="18565"/>
                                </a:lnTo>
                                <a:lnTo>
                                  <a:pt x="4977" y="18657"/>
                                </a:lnTo>
                                <a:lnTo>
                                  <a:pt x="5139" y="18727"/>
                                </a:lnTo>
                                <a:lnTo>
                                  <a:pt x="5301" y="18819"/>
                                </a:lnTo>
                                <a:lnTo>
                                  <a:pt x="5440" y="18889"/>
                                </a:lnTo>
                                <a:lnTo>
                                  <a:pt x="5602" y="18981"/>
                                </a:lnTo>
                                <a:lnTo>
                                  <a:pt x="5764" y="19051"/>
                                </a:lnTo>
                                <a:lnTo>
                                  <a:pt x="5926" y="19120"/>
                                </a:lnTo>
                                <a:lnTo>
                                  <a:pt x="6088" y="19190"/>
                                </a:lnTo>
                                <a:lnTo>
                                  <a:pt x="6250" y="19259"/>
                                </a:lnTo>
                                <a:lnTo>
                                  <a:pt x="6412" y="19329"/>
                                </a:lnTo>
                                <a:lnTo>
                                  <a:pt x="6574" y="19375"/>
                                </a:lnTo>
                                <a:lnTo>
                                  <a:pt x="6736" y="19444"/>
                                </a:lnTo>
                                <a:lnTo>
                                  <a:pt x="6898" y="19491"/>
                                </a:lnTo>
                                <a:lnTo>
                                  <a:pt x="7060" y="19560"/>
                                </a:lnTo>
                                <a:lnTo>
                                  <a:pt x="7222" y="19606"/>
                                </a:lnTo>
                                <a:lnTo>
                                  <a:pt x="7407" y="19653"/>
                                </a:lnTo>
                                <a:lnTo>
                                  <a:pt x="7569" y="19699"/>
                                </a:lnTo>
                                <a:lnTo>
                                  <a:pt x="7731" y="19722"/>
                                </a:lnTo>
                                <a:lnTo>
                                  <a:pt x="7917" y="19769"/>
                                </a:lnTo>
                                <a:lnTo>
                                  <a:pt x="8079" y="19815"/>
                                </a:lnTo>
                                <a:lnTo>
                                  <a:pt x="8241" y="19838"/>
                                </a:lnTo>
                                <a:lnTo>
                                  <a:pt x="8426" y="19861"/>
                                </a:lnTo>
                                <a:lnTo>
                                  <a:pt x="8588" y="19884"/>
                                </a:lnTo>
                                <a:lnTo>
                                  <a:pt x="8773" y="19907"/>
                                </a:lnTo>
                                <a:lnTo>
                                  <a:pt x="8935" y="19931"/>
                                </a:lnTo>
                                <a:lnTo>
                                  <a:pt x="9120" y="19954"/>
                                </a:lnTo>
                                <a:lnTo>
                                  <a:pt x="9282" y="19954"/>
                                </a:lnTo>
                                <a:lnTo>
                                  <a:pt x="9468" y="19977"/>
                                </a:lnTo>
                                <a:lnTo>
                                  <a:pt x="9630" y="19977"/>
                                </a:lnTo>
                                <a:lnTo>
                                  <a:pt x="9815" y="19977"/>
                                </a:lnTo>
                                <a:lnTo>
                                  <a:pt x="10000" y="20000"/>
                                </a:lnTo>
                                <a:lnTo>
                                  <a:pt x="10000" y="20000"/>
                                </a:lnTo>
                                <a:lnTo>
                                  <a:pt x="10000" y="20000"/>
                                </a:lnTo>
                                <a:lnTo>
                                  <a:pt x="10162" y="19977"/>
                                </a:lnTo>
                                <a:lnTo>
                                  <a:pt x="10347" y="19977"/>
                                </a:lnTo>
                                <a:lnTo>
                                  <a:pt x="10509" y="19977"/>
                                </a:lnTo>
                                <a:lnTo>
                                  <a:pt x="10694" y="19954"/>
                                </a:lnTo>
                                <a:lnTo>
                                  <a:pt x="10856" y="19954"/>
                                </a:lnTo>
                                <a:lnTo>
                                  <a:pt x="11042" y="19931"/>
                                </a:lnTo>
                                <a:lnTo>
                                  <a:pt x="11204" y="19907"/>
                                </a:lnTo>
                                <a:lnTo>
                                  <a:pt x="11389" y="19884"/>
                                </a:lnTo>
                                <a:lnTo>
                                  <a:pt x="11551" y="19861"/>
                                </a:lnTo>
                                <a:lnTo>
                                  <a:pt x="11736" y="19838"/>
                                </a:lnTo>
                                <a:lnTo>
                                  <a:pt x="11898" y="19815"/>
                                </a:lnTo>
                                <a:lnTo>
                                  <a:pt x="12060" y="19769"/>
                                </a:lnTo>
                                <a:lnTo>
                                  <a:pt x="12245" y="19722"/>
                                </a:lnTo>
                                <a:lnTo>
                                  <a:pt x="12407" y="19699"/>
                                </a:lnTo>
                                <a:lnTo>
                                  <a:pt x="12569" y="19653"/>
                                </a:lnTo>
                                <a:lnTo>
                                  <a:pt x="12755" y="19606"/>
                                </a:lnTo>
                                <a:lnTo>
                                  <a:pt x="12917" y="19560"/>
                                </a:lnTo>
                                <a:lnTo>
                                  <a:pt x="13079" y="19491"/>
                                </a:lnTo>
                                <a:lnTo>
                                  <a:pt x="13241" y="19444"/>
                                </a:lnTo>
                                <a:lnTo>
                                  <a:pt x="13403" y="19375"/>
                                </a:lnTo>
                                <a:lnTo>
                                  <a:pt x="13565" y="19329"/>
                                </a:lnTo>
                                <a:lnTo>
                                  <a:pt x="13727" y="19259"/>
                                </a:lnTo>
                                <a:lnTo>
                                  <a:pt x="13889" y="19190"/>
                                </a:lnTo>
                                <a:lnTo>
                                  <a:pt x="14051" y="19120"/>
                                </a:lnTo>
                                <a:lnTo>
                                  <a:pt x="14213" y="19051"/>
                                </a:lnTo>
                                <a:lnTo>
                                  <a:pt x="14375" y="18981"/>
                                </a:lnTo>
                                <a:lnTo>
                                  <a:pt x="14537" y="18889"/>
                                </a:lnTo>
                                <a:lnTo>
                                  <a:pt x="14676" y="18819"/>
                                </a:lnTo>
                                <a:lnTo>
                                  <a:pt x="14838" y="18727"/>
                                </a:lnTo>
                                <a:lnTo>
                                  <a:pt x="14977" y="18657"/>
                                </a:lnTo>
                                <a:lnTo>
                                  <a:pt x="15139" y="18565"/>
                                </a:lnTo>
                                <a:lnTo>
                                  <a:pt x="15278" y="18472"/>
                                </a:lnTo>
                                <a:lnTo>
                                  <a:pt x="15440" y="18380"/>
                                </a:lnTo>
                                <a:lnTo>
                                  <a:pt x="15579" y="18287"/>
                                </a:lnTo>
                                <a:lnTo>
                                  <a:pt x="15718" y="18171"/>
                                </a:lnTo>
                                <a:lnTo>
                                  <a:pt x="15856" y="18079"/>
                                </a:lnTo>
                                <a:lnTo>
                                  <a:pt x="15995" y="17986"/>
                                </a:lnTo>
                                <a:lnTo>
                                  <a:pt x="16134" y="17870"/>
                                </a:lnTo>
                                <a:lnTo>
                                  <a:pt x="16273" y="17755"/>
                                </a:lnTo>
                                <a:lnTo>
                                  <a:pt x="16412" y="17639"/>
                                </a:lnTo>
                                <a:lnTo>
                                  <a:pt x="16551" y="17546"/>
                                </a:lnTo>
                                <a:lnTo>
                                  <a:pt x="16690" y="17431"/>
                                </a:lnTo>
                                <a:lnTo>
                                  <a:pt x="16806" y="17292"/>
                                </a:lnTo>
                                <a:lnTo>
                                  <a:pt x="16944" y="17176"/>
                                </a:lnTo>
                                <a:lnTo>
                                  <a:pt x="17060" y="17060"/>
                                </a:lnTo>
                                <a:lnTo>
                                  <a:pt x="17176" y="16944"/>
                                </a:lnTo>
                                <a:lnTo>
                                  <a:pt x="17292" y="16806"/>
                                </a:lnTo>
                                <a:lnTo>
                                  <a:pt x="17431" y="16690"/>
                                </a:lnTo>
                                <a:lnTo>
                                  <a:pt x="17546" y="16551"/>
                                </a:lnTo>
                                <a:lnTo>
                                  <a:pt x="17639" y="16412"/>
                                </a:lnTo>
                                <a:lnTo>
                                  <a:pt x="17755" y="16273"/>
                                </a:lnTo>
                                <a:lnTo>
                                  <a:pt x="17870" y="16134"/>
                                </a:lnTo>
                                <a:lnTo>
                                  <a:pt x="17986" y="15995"/>
                                </a:lnTo>
                                <a:lnTo>
                                  <a:pt x="18079" y="15856"/>
                                </a:lnTo>
                                <a:lnTo>
                                  <a:pt x="18171" y="15718"/>
                                </a:lnTo>
                                <a:lnTo>
                                  <a:pt x="18287" y="15579"/>
                                </a:lnTo>
                                <a:lnTo>
                                  <a:pt x="18380" y="15440"/>
                                </a:lnTo>
                                <a:lnTo>
                                  <a:pt x="18472" y="15278"/>
                                </a:lnTo>
                                <a:lnTo>
                                  <a:pt x="18565" y="15139"/>
                                </a:lnTo>
                                <a:lnTo>
                                  <a:pt x="18657" y="15000"/>
                                </a:lnTo>
                                <a:lnTo>
                                  <a:pt x="18727" y="14838"/>
                                </a:lnTo>
                                <a:lnTo>
                                  <a:pt x="18819" y="14676"/>
                                </a:lnTo>
                                <a:lnTo>
                                  <a:pt x="18889" y="14537"/>
                                </a:lnTo>
                                <a:lnTo>
                                  <a:pt x="18981" y="14375"/>
                                </a:lnTo>
                                <a:lnTo>
                                  <a:pt x="19051" y="14213"/>
                                </a:lnTo>
                                <a:lnTo>
                                  <a:pt x="19120" y="14051"/>
                                </a:lnTo>
                                <a:lnTo>
                                  <a:pt x="19190" y="13889"/>
                                </a:lnTo>
                                <a:lnTo>
                                  <a:pt x="19259" y="13727"/>
                                </a:lnTo>
                                <a:lnTo>
                                  <a:pt x="19329" y="13565"/>
                                </a:lnTo>
                                <a:lnTo>
                                  <a:pt x="19375" y="13403"/>
                                </a:lnTo>
                                <a:lnTo>
                                  <a:pt x="19444" y="13241"/>
                                </a:lnTo>
                                <a:lnTo>
                                  <a:pt x="19491" y="13079"/>
                                </a:lnTo>
                                <a:lnTo>
                                  <a:pt x="19560" y="12917"/>
                                </a:lnTo>
                                <a:lnTo>
                                  <a:pt x="19606" y="12755"/>
                                </a:lnTo>
                                <a:lnTo>
                                  <a:pt x="19653" y="12569"/>
                                </a:lnTo>
                                <a:lnTo>
                                  <a:pt x="19699" y="12407"/>
                                </a:lnTo>
                                <a:lnTo>
                                  <a:pt x="19722" y="12245"/>
                                </a:lnTo>
                                <a:lnTo>
                                  <a:pt x="19769" y="12060"/>
                                </a:lnTo>
                                <a:lnTo>
                                  <a:pt x="19815" y="11898"/>
                                </a:lnTo>
                                <a:lnTo>
                                  <a:pt x="19838" y="11736"/>
                                </a:lnTo>
                                <a:lnTo>
                                  <a:pt x="19861" y="11551"/>
                                </a:lnTo>
                                <a:lnTo>
                                  <a:pt x="19884" y="11389"/>
                                </a:lnTo>
                                <a:lnTo>
                                  <a:pt x="19907" y="11204"/>
                                </a:lnTo>
                                <a:lnTo>
                                  <a:pt x="19931" y="11042"/>
                                </a:lnTo>
                                <a:lnTo>
                                  <a:pt x="19954" y="10856"/>
                                </a:lnTo>
                                <a:lnTo>
                                  <a:pt x="19954" y="10694"/>
                                </a:lnTo>
                                <a:lnTo>
                                  <a:pt x="19977" y="10509"/>
                                </a:lnTo>
                                <a:lnTo>
                                  <a:pt x="19977" y="10347"/>
                                </a:lnTo>
                                <a:lnTo>
                                  <a:pt x="19977" y="10162"/>
                                </a:lnTo>
                                <a:lnTo>
                                  <a:pt x="19977" y="10000"/>
                                </a:lnTo>
                                <a:lnTo>
                                  <a:pt x="20000" y="10000"/>
                                </a:lnTo>
                                <a:lnTo>
                                  <a:pt x="19977" y="9815"/>
                                </a:lnTo>
                                <a:lnTo>
                                  <a:pt x="19977" y="9630"/>
                                </a:lnTo>
                                <a:lnTo>
                                  <a:pt x="19977" y="9468"/>
                                </a:lnTo>
                                <a:lnTo>
                                  <a:pt x="19954" y="9282"/>
                                </a:lnTo>
                                <a:lnTo>
                                  <a:pt x="19954" y="9120"/>
                                </a:lnTo>
                                <a:lnTo>
                                  <a:pt x="19931" y="8935"/>
                                </a:lnTo>
                                <a:lnTo>
                                  <a:pt x="19907" y="8773"/>
                                </a:lnTo>
                                <a:lnTo>
                                  <a:pt x="19884" y="8588"/>
                                </a:lnTo>
                                <a:lnTo>
                                  <a:pt x="19861" y="8426"/>
                                </a:lnTo>
                                <a:lnTo>
                                  <a:pt x="19838" y="8241"/>
                                </a:lnTo>
                                <a:lnTo>
                                  <a:pt x="19815" y="8079"/>
                                </a:lnTo>
                                <a:lnTo>
                                  <a:pt x="19769" y="7917"/>
                                </a:lnTo>
                                <a:lnTo>
                                  <a:pt x="19722" y="7731"/>
                                </a:lnTo>
                                <a:lnTo>
                                  <a:pt x="19699" y="7569"/>
                                </a:lnTo>
                                <a:lnTo>
                                  <a:pt x="19653" y="7407"/>
                                </a:lnTo>
                                <a:lnTo>
                                  <a:pt x="19606" y="7222"/>
                                </a:lnTo>
                                <a:lnTo>
                                  <a:pt x="19560" y="7060"/>
                                </a:lnTo>
                                <a:lnTo>
                                  <a:pt x="19491" y="6898"/>
                                </a:lnTo>
                                <a:lnTo>
                                  <a:pt x="19444" y="6736"/>
                                </a:lnTo>
                                <a:lnTo>
                                  <a:pt x="19375" y="6574"/>
                                </a:lnTo>
                                <a:lnTo>
                                  <a:pt x="19329" y="6412"/>
                                </a:lnTo>
                                <a:lnTo>
                                  <a:pt x="19259" y="6250"/>
                                </a:lnTo>
                                <a:lnTo>
                                  <a:pt x="19190" y="6088"/>
                                </a:lnTo>
                                <a:lnTo>
                                  <a:pt x="19120" y="5926"/>
                                </a:lnTo>
                                <a:lnTo>
                                  <a:pt x="19051" y="5764"/>
                                </a:lnTo>
                                <a:lnTo>
                                  <a:pt x="18981" y="5602"/>
                                </a:lnTo>
                                <a:lnTo>
                                  <a:pt x="18889" y="5440"/>
                                </a:lnTo>
                                <a:lnTo>
                                  <a:pt x="18819" y="5301"/>
                                </a:lnTo>
                                <a:lnTo>
                                  <a:pt x="18727" y="5139"/>
                                </a:lnTo>
                                <a:lnTo>
                                  <a:pt x="18657" y="5000"/>
                                </a:lnTo>
                                <a:lnTo>
                                  <a:pt x="18565" y="4838"/>
                                </a:lnTo>
                                <a:lnTo>
                                  <a:pt x="18472" y="4699"/>
                                </a:lnTo>
                                <a:lnTo>
                                  <a:pt x="18380" y="4537"/>
                                </a:lnTo>
                                <a:lnTo>
                                  <a:pt x="18287" y="4398"/>
                                </a:lnTo>
                                <a:lnTo>
                                  <a:pt x="18171" y="4259"/>
                                </a:lnTo>
                                <a:lnTo>
                                  <a:pt x="18079" y="4120"/>
                                </a:lnTo>
                                <a:lnTo>
                                  <a:pt x="17986" y="3981"/>
                                </a:lnTo>
                                <a:lnTo>
                                  <a:pt x="17870" y="3843"/>
                                </a:lnTo>
                                <a:lnTo>
                                  <a:pt x="17755" y="3704"/>
                                </a:lnTo>
                                <a:lnTo>
                                  <a:pt x="17639" y="3565"/>
                                </a:lnTo>
                                <a:lnTo>
                                  <a:pt x="17546" y="3426"/>
                                </a:lnTo>
                                <a:lnTo>
                                  <a:pt x="17431" y="3287"/>
                                </a:lnTo>
                                <a:lnTo>
                                  <a:pt x="17292" y="3171"/>
                                </a:lnTo>
                                <a:lnTo>
                                  <a:pt x="17176" y="3032"/>
                                </a:lnTo>
                                <a:lnTo>
                                  <a:pt x="17060" y="2917"/>
                                </a:lnTo>
                                <a:lnTo>
                                  <a:pt x="16944" y="2801"/>
                                </a:lnTo>
                                <a:lnTo>
                                  <a:pt x="16806" y="2685"/>
                                </a:lnTo>
                                <a:lnTo>
                                  <a:pt x="16690" y="2546"/>
                                </a:lnTo>
                                <a:lnTo>
                                  <a:pt x="16551" y="2431"/>
                                </a:lnTo>
                                <a:lnTo>
                                  <a:pt x="16412" y="2338"/>
                                </a:lnTo>
                                <a:lnTo>
                                  <a:pt x="16273" y="2222"/>
                                </a:lnTo>
                                <a:lnTo>
                                  <a:pt x="16134" y="2106"/>
                                </a:lnTo>
                                <a:lnTo>
                                  <a:pt x="15995" y="1991"/>
                                </a:lnTo>
                                <a:lnTo>
                                  <a:pt x="15856" y="1898"/>
                                </a:lnTo>
                                <a:lnTo>
                                  <a:pt x="15718" y="1806"/>
                                </a:lnTo>
                                <a:lnTo>
                                  <a:pt x="15579" y="1690"/>
                                </a:lnTo>
                                <a:lnTo>
                                  <a:pt x="15440" y="1597"/>
                                </a:lnTo>
                                <a:lnTo>
                                  <a:pt x="15278" y="1505"/>
                                </a:lnTo>
                                <a:lnTo>
                                  <a:pt x="15139" y="1412"/>
                                </a:lnTo>
                                <a:lnTo>
                                  <a:pt x="15000" y="1319"/>
                                </a:lnTo>
                                <a:lnTo>
                                  <a:pt x="14838" y="1250"/>
                                </a:lnTo>
                                <a:lnTo>
                                  <a:pt x="14676" y="1157"/>
                                </a:lnTo>
                                <a:lnTo>
                                  <a:pt x="14537" y="1088"/>
                                </a:lnTo>
                                <a:lnTo>
                                  <a:pt x="14375" y="995"/>
                                </a:lnTo>
                                <a:lnTo>
                                  <a:pt x="14213" y="926"/>
                                </a:lnTo>
                                <a:lnTo>
                                  <a:pt x="14051" y="856"/>
                                </a:lnTo>
                                <a:lnTo>
                                  <a:pt x="13889" y="787"/>
                                </a:lnTo>
                                <a:lnTo>
                                  <a:pt x="13727" y="718"/>
                                </a:lnTo>
                                <a:lnTo>
                                  <a:pt x="13565" y="648"/>
                                </a:lnTo>
                                <a:lnTo>
                                  <a:pt x="13403" y="602"/>
                                </a:lnTo>
                                <a:lnTo>
                                  <a:pt x="13241" y="532"/>
                                </a:lnTo>
                                <a:lnTo>
                                  <a:pt x="13079" y="486"/>
                                </a:lnTo>
                                <a:lnTo>
                                  <a:pt x="12917" y="417"/>
                                </a:lnTo>
                                <a:lnTo>
                                  <a:pt x="12755" y="370"/>
                                </a:lnTo>
                                <a:lnTo>
                                  <a:pt x="12569" y="324"/>
                                </a:lnTo>
                                <a:lnTo>
                                  <a:pt x="12407" y="278"/>
                                </a:lnTo>
                                <a:lnTo>
                                  <a:pt x="12245" y="255"/>
                                </a:lnTo>
                                <a:lnTo>
                                  <a:pt x="12060" y="208"/>
                                </a:lnTo>
                                <a:lnTo>
                                  <a:pt x="11898" y="162"/>
                                </a:lnTo>
                                <a:lnTo>
                                  <a:pt x="11736" y="139"/>
                                </a:lnTo>
                                <a:lnTo>
                                  <a:pt x="11551" y="116"/>
                                </a:lnTo>
                                <a:lnTo>
                                  <a:pt x="11389" y="93"/>
                                </a:lnTo>
                                <a:lnTo>
                                  <a:pt x="11204" y="69"/>
                                </a:lnTo>
                                <a:lnTo>
                                  <a:pt x="11042" y="46"/>
                                </a:lnTo>
                                <a:lnTo>
                                  <a:pt x="10856" y="23"/>
                                </a:lnTo>
                                <a:lnTo>
                                  <a:pt x="10694" y="23"/>
                                </a:lnTo>
                                <a:lnTo>
                                  <a:pt x="10509" y="0"/>
                                </a:lnTo>
                                <a:lnTo>
                                  <a:pt x="10347" y="0"/>
                                </a:lnTo>
                                <a:lnTo>
                                  <a:pt x="10162"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79200" y="79200"/>
                            <a:ext cx="388080" cy="38808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A</w:t>
                              </w:r>
                            </w:p>
                          </w:txbxContent>
                        </wps:txbx>
                        <wps:bodyPr wrap="square" lIns="23040" rIns="23040" tIns="23040" bIns="23040" anchor="t">
                          <a:noAutofit/>
                        </wps:bodyPr>
                      </wps:wsp>
                    </wpg:wgp>
                  </a:graphicData>
                </a:graphic>
              </wp:anchor>
            </w:drawing>
          </mc:Choice>
          <mc:Fallback>
            <w:pict>
              <v:group id="shape_0" style="position:absolute;margin-left:32.4pt;margin-top:14.4pt;width:43.2pt;height:43.2pt" coordorigin="648,288" coordsize="864,864">
                <v:shape id="shape_0" coordsize="20000,20000" path="m10000,0l10000,0l9815,0l9630,0l9468,0l9282,23l9120,23l8935,46l8773,69l8588,93l8426,116l8241,139l8079,162l7917,208l7731,255l7569,278l7407,324l7222,370l7060,417l6898,486l6736,532l6574,602l6412,648l6250,718l6088,787l5926,856l5764,926l5602,995l5440,1088l5301,1157l5139,1250l5000,1319l4838,1412l4699,1505l4537,1597l4398,1690l4259,1806l4120,1898l3981,1991l3843,2106l3704,2222l3565,2338l3426,2431l3287,2546l3171,2685l3032,2801l2917,2917l2801,3032l2685,3171l2546,3287l2431,3426l2338,3565l2222,3704l2106,3843l1991,3981l1898,4120l1806,4259l1690,4398l1597,4537l1505,4699l1412,4838l1319,4977l1250,5139l1157,5301l1088,5440l995,5602l926,5764l856,5926l787,6088l718,6250l648,6412l602,6574l532,6736l486,6898l417,7060l370,7222l324,7407l278,7569l255,7731l208,7917l162,8079l139,8241l116,8426l93,8588l69,8773l46,8935l23,9120l23,9282l0,9468l0,9630l0,9815l0,9977l0,10000l0,10162l0,10347l0,10509l23,10694l23,10856l46,11042l69,11204l93,11389l116,11551l139,11736l162,11898l208,12060l255,12245l278,12407l324,12569l370,12755l417,12917l486,13079l532,13241l602,13403l648,13565l718,13727l787,13889l856,14051l926,14213l995,14375l1088,14537l1157,14676l1250,14838l1319,14977l1412,15139l1505,15278l1597,15440l1690,15579l1806,15718l1898,15856l1991,15995l2106,16134l2222,16273l2338,16412l2431,16551l2546,16690l2685,16806l2801,16944l2917,17060l3032,17176l3171,17292l3287,17431l3426,17546l3565,17639l3704,17755l3843,17870l3981,17986l4120,18079l4259,18171l4398,18287l4537,18380l4699,18472l4838,18565l4977,18657l5139,18727l5301,18819l5440,18889l5602,18981l5764,19051l5926,19120l6088,19190l6250,19259l6412,19329l6574,19375l6736,19444l6898,19491l7060,19560l7222,19606l7407,19653l7569,19699l7731,19722l7917,19769l8079,19815l8241,19838l8426,19861l8588,19884l8773,19907l8935,19931l9120,19954l9282,19954l9468,19977l9630,19977l9815,19977l10000,20000l10000,20000l10000,20000l10162,19977l10347,19977l10509,19977l10694,19954l10856,19954l11042,19931l11204,19907l11389,19884l11551,19861l11736,19838l11898,19815l12060,19769l12245,19722l12407,19699l12569,19653l12755,19606l12917,19560l13079,19491l13241,19444l13403,19375l13565,19329l13727,19259l13889,19190l14051,19120l14213,19051l14375,18981l14537,18889l14676,18819l14838,18727l14977,18657l15139,18565l15278,18472l15440,18380l15579,18287l15718,18171l15856,18079l15995,17986l16134,17870l16273,17755l16412,17639l16551,17546l16690,17431l16806,17292l16944,17176l17060,17060l17176,16944l17292,16806l17431,16690l17546,16551l17639,16412l17755,16273l17870,16134l17986,15995l18079,15856l18171,15718l18287,15579l18380,15440l18472,15278l18565,15139l18657,15000l18727,14838l18819,14676l18889,14537l18981,14375l19051,14213l19120,14051l19190,13889l19259,13727l19329,13565l19375,13403l19444,13241l19491,13079l19560,12917l19606,12755l19653,12569l19699,12407l19722,12245l19769,12060l19815,11898l19838,11736l19861,11551l19884,11389l19907,11204l19931,11042l19954,10856l19954,10694l19977,10509l19977,10347l19977,10162l19977,10000l20000,10000l19977,9815l19977,9630l19977,9468l19954,9282l19954,9120l19931,8935l19907,8773l19884,8588l19861,8426l19838,8241l19815,8079l19769,7917l19722,7731l19699,7569l19653,7407l19606,7222l19560,7060l19491,6898l19444,6736l19375,6574l19329,6412l19259,6250l19190,6088l19120,5926l19051,5764l18981,5602l18889,5440l18819,5301l18727,5139l18657,5000l18565,4838l18472,4699l18380,4537l18287,4398l18171,4259l18079,4120l17986,3981l17870,3843l17755,3704l17639,3565l17546,3426l17431,3287l17292,3171l17176,3032l17060,2917l16944,2801l16806,2685l16690,2546l16551,2431l16412,2338l16273,2222l16134,2106l15995,1991l15856,1898l15718,1806l15579,1690l15440,1597l15278,1505l15139,1412l15000,1319l14838,1250l14676,1157l14537,1088l14375,995l14213,926l14051,856l13889,787l13727,718l13565,648l13403,602l13241,532l13079,486l12917,417l12755,370l12569,324l12407,278l12245,255l12060,208l11898,162l11736,139l11551,116l11389,93l11204,69l11042,46l10856,23l10694,23l10509,0l10347,0l10162,0l10000,0l10000,0l10000,0e" fillcolor="white" stroked="t" o:allowincell="f" style="position:absolute;left:648;top:288;width:863;height:863;mso-wrap-style:none;v-text-anchor:middle">
                  <v:fill o:detectmouseclick="t" type="solid" color2="black"/>
                  <v:stroke color="black" weight="9360" joinstyle="round" endcap="flat"/>
                  <w10:wrap type="none"/>
                </v:shape>
                <v:shape id="shape_0" stroked="f" o:allowincell="f" style="position:absolute;left:773;top:413;width:610;height:610;mso-wrap-style:square;v-text-anchor:top" type="_x0000_t202">
                  <v:textbo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777240</wp:posOffset>
                </wp:positionH>
                <wp:positionV relativeFrom="paragraph">
                  <wp:posOffset>182880</wp:posOffset>
                </wp:positionV>
                <wp:extent cx="548640" cy="548640"/>
                <wp:effectExtent l="5080" t="5080" r="5080" b="5080"/>
                <wp:wrapNone/>
                <wp:docPr id="3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0" y="0"/>
                            <a:ext cx="548640" cy="548640"/>
                          </a:xfrm>
                          <a:custGeom>
                            <a:avLst/>
                            <a:gdLst/>
                            <a:ahLst/>
                            <a:rect l="l" t="t" r="r" b="b"/>
                            <a:pathLst>
                              <a:path w="20000" h="20000">
                                <a:moveTo>
                                  <a:pt x="10000" y="0"/>
                                </a:moveTo>
                                <a:lnTo>
                                  <a:pt x="10000" y="0"/>
                                </a:lnTo>
                                <a:lnTo>
                                  <a:pt x="9815" y="0"/>
                                </a:lnTo>
                                <a:lnTo>
                                  <a:pt x="9630" y="0"/>
                                </a:lnTo>
                                <a:lnTo>
                                  <a:pt x="9468" y="0"/>
                                </a:lnTo>
                                <a:lnTo>
                                  <a:pt x="9282" y="23"/>
                                </a:lnTo>
                                <a:lnTo>
                                  <a:pt x="9120" y="23"/>
                                </a:lnTo>
                                <a:lnTo>
                                  <a:pt x="8935" y="46"/>
                                </a:lnTo>
                                <a:lnTo>
                                  <a:pt x="8773" y="69"/>
                                </a:lnTo>
                                <a:lnTo>
                                  <a:pt x="8588" y="93"/>
                                </a:lnTo>
                                <a:lnTo>
                                  <a:pt x="8426" y="116"/>
                                </a:lnTo>
                                <a:lnTo>
                                  <a:pt x="8241" y="139"/>
                                </a:lnTo>
                                <a:lnTo>
                                  <a:pt x="8079" y="162"/>
                                </a:lnTo>
                                <a:lnTo>
                                  <a:pt x="7917" y="208"/>
                                </a:lnTo>
                                <a:lnTo>
                                  <a:pt x="7731" y="255"/>
                                </a:lnTo>
                                <a:lnTo>
                                  <a:pt x="7569" y="278"/>
                                </a:lnTo>
                                <a:lnTo>
                                  <a:pt x="7407" y="324"/>
                                </a:lnTo>
                                <a:lnTo>
                                  <a:pt x="7222" y="370"/>
                                </a:lnTo>
                                <a:lnTo>
                                  <a:pt x="7060" y="417"/>
                                </a:lnTo>
                                <a:lnTo>
                                  <a:pt x="6898" y="486"/>
                                </a:lnTo>
                                <a:lnTo>
                                  <a:pt x="6736" y="532"/>
                                </a:lnTo>
                                <a:lnTo>
                                  <a:pt x="6574" y="602"/>
                                </a:lnTo>
                                <a:lnTo>
                                  <a:pt x="6412" y="648"/>
                                </a:lnTo>
                                <a:lnTo>
                                  <a:pt x="6250" y="718"/>
                                </a:lnTo>
                                <a:lnTo>
                                  <a:pt x="6088" y="787"/>
                                </a:lnTo>
                                <a:lnTo>
                                  <a:pt x="5926" y="856"/>
                                </a:lnTo>
                                <a:lnTo>
                                  <a:pt x="5764" y="926"/>
                                </a:lnTo>
                                <a:lnTo>
                                  <a:pt x="5602" y="995"/>
                                </a:lnTo>
                                <a:lnTo>
                                  <a:pt x="5440" y="1088"/>
                                </a:lnTo>
                                <a:lnTo>
                                  <a:pt x="5301" y="1157"/>
                                </a:lnTo>
                                <a:lnTo>
                                  <a:pt x="5139" y="1250"/>
                                </a:lnTo>
                                <a:lnTo>
                                  <a:pt x="5000" y="1319"/>
                                </a:lnTo>
                                <a:lnTo>
                                  <a:pt x="4838" y="1412"/>
                                </a:lnTo>
                                <a:lnTo>
                                  <a:pt x="4699" y="1505"/>
                                </a:lnTo>
                                <a:lnTo>
                                  <a:pt x="4537" y="1597"/>
                                </a:lnTo>
                                <a:lnTo>
                                  <a:pt x="4398" y="1690"/>
                                </a:lnTo>
                                <a:lnTo>
                                  <a:pt x="4259" y="1806"/>
                                </a:lnTo>
                                <a:lnTo>
                                  <a:pt x="4120" y="1898"/>
                                </a:lnTo>
                                <a:lnTo>
                                  <a:pt x="3981" y="1991"/>
                                </a:lnTo>
                                <a:lnTo>
                                  <a:pt x="3843" y="2106"/>
                                </a:lnTo>
                                <a:lnTo>
                                  <a:pt x="3704" y="2222"/>
                                </a:lnTo>
                                <a:lnTo>
                                  <a:pt x="3565" y="2338"/>
                                </a:lnTo>
                                <a:lnTo>
                                  <a:pt x="3426" y="2431"/>
                                </a:lnTo>
                                <a:lnTo>
                                  <a:pt x="3287" y="2546"/>
                                </a:lnTo>
                                <a:lnTo>
                                  <a:pt x="3171" y="2685"/>
                                </a:lnTo>
                                <a:lnTo>
                                  <a:pt x="3032" y="2801"/>
                                </a:lnTo>
                                <a:lnTo>
                                  <a:pt x="2917" y="2917"/>
                                </a:lnTo>
                                <a:lnTo>
                                  <a:pt x="2801" y="3032"/>
                                </a:lnTo>
                                <a:lnTo>
                                  <a:pt x="2685" y="3171"/>
                                </a:lnTo>
                                <a:lnTo>
                                  <a:pt x="2546" y="3287"/>
                                </a:lnTo>
                                <a:lnTo>
                                  <a:pt x="2431" y="3426"/>
                                </a:lnTo>
                                <a:lnTo>
                                  <a:pt x="2338" y="3565"/>
                                </a:lnTo>
                                <a:lnTo>
                                  <a:pt x="2222" y="3704"/>
                                </a:lnTo>
                                <a:lnTo>
                                  <a:pt x="2106" y="3843"/>
                                </a:lnTo>
                                <a:lnTo>
                                  <a:pt x="1991" y="3981"/>
                                </a:lnTo>
                                <a:lnTo>
                                  <a:pt x="1898" y="4120"/>
                                </a:lnTo>
                                <a:lnTo>
                                  <a:pt x="1806" y="4259"/>
                                </a:lnTo>
                                <a:lnTo>
                                  <a:pt x="1690" y="4398"/>
                                </a:lnTo>
                                <a:lnTo>
                                  <a:pt x="1597" y="4537"/>
                                </a:lnTo>
                                <a:lnTo>
                                  <a:pt x="1505" y="4699"/>
                                </a:lnTo>
                                <a:lnTo>
                                  <a:pt x="1412" y="4838"/>
                                </a:lnTo>
                                <a:lnTo>
                                  <a:pt x="1319" y="4977"/>
                                </a:lnTo>
                                <a:lnTo>
                                  <a:pt x="1250" y="5139"/>
                                </a:lnTo>
                                <a:lnTo>
                                  <a:pt x="1157" y="5301"/>
                                </a:lnTo>
                                <a:lnTo>
                                  <a:pt x="1088" y="5440"/>
                                </a:lnTo>
                                <a:lnTo>
                                  <a:pt x="995" y="5602"/>
                                </a:lnTo>
                                <a:lnTo>
                                  <a:pt x="926" y="5764"/>
                                </a:lnTo>
                                <a:lnTo>
                                  <a:pt x="856" y="5926"/>
                                </a:lnTo>
                                <a:lnTo>
                                  <a:pt x="787" y="6088"/>
                                </a:lnTo>
                                <a:lnTo>
                                  <a:pt x="718" y="6250"/>
                                </a:lnTo>
                                <a:lnTo>
                                  <a:pt x="648" y="6412"/>
                                </a:lnTo>
                                <a:lnTo>
                                  <a:pt x="602" y="6574"/>
                                </a:lnTo>
                                <a:lnTo>
                                  <a:pt x="532" y="6736"/>
                                </a:lnTo>
                                <a:lnTo>
                                  <a:pt x="486" y="6898"/>
                                </a:lnTo>
                                <a:lnTo>
                                  <a:pt x="417" y="7060"/>
                                </a:lnTo>
                                <a:lnTo>
                                  <a:pt x="370" y="7222"/>
                                </a:lnTo>
                                <a:lnTo>
                                  <a:pt x="324" y="7407"/>
                                </a:lnTo>
                                <a:lnTo>
                                  <a:pt x="278" y="7569"/>
                                </a:lnTo>
                                <a:lnTo>
                                  <a:pt x="255" y="7731"/>
                                </a:lnTo>
                                <a:lnTo>
                                  <a:pt x="208" y="7917"/>
                                </a:lnTo>
                                <a:lnTo>
                                  <a:pt x="162" y="8079"/>
                                </a:lnTo>
                                <a:lnTo>
                                  <a:pt x="139" y="8241"/>
                                </a:lnTo>
                                <a:lnTo>
                                  <a:pt x="116" y="8426"/>
                                </a:lnTo>
                                <a:lnTo>
                                  <a:pt x="93" y="8588"/>
                                </a:lnTo>
                                <a:lnTo>
                                  <a:pt x="69" y="8773"/>
                                </a:lnTo>
                                <a:lnTo>
                                  <a:pt x="46" y="8935"/>
                                </a:lnTo>
                                <a:lnTo>
                                  <a:pt x="23" y="9120"/>
                                </a:lnTo>
                                <a:lnTo>
                                  <a:pt x="23" y="9282"/>
                                </a:lnTo>
                                <a:lnTo>
                                  <a:pt x="0" y="9468"/>
                                </a:lnTo>
                                <a:lnTo>
                                  <a:pt x="0" y="9630"/>
                                </a:lnTo>
                                <a:lnTo>
                                  <a:pt x="0" y="9815"/>
                                </a:lnTo>
                                <a:lnTo>
                                  <a:pt x="0" y="9977"/>
                                </a:lnTo>
                                <a:lnTo>
                                  <a:pt x="0" y="10000"/>
                                </a:lnTo>
                                <a:lnTo>
                                  <a:pt x="0" y="10162"/>
                                </a:lnTo>
                                <a:lnTo>
                                  <a:pt x="0" y="10347"/>
                                </a:lnTo>
                                <a:lnTo>
                                  <a:pt x="0" y="10509"/>
                                </a:lnTo>
                                <a:lnTo>
                                  <a:pt x="23" y="10694"/>
                                </a:lnTo>
                                <a:lnTo>
                                  <a:pt x="23" y="10856"/>
                                </a:lnTo>
                                <a:lnTo>
                                  <a:pt x="46" y="11042"/>
                                </a:lnTo>
                                <a:lnTo>
                                  <a:pt x="69" y="11204"/>
                                </a:lnTo>
                                <a:lnTo>
                                  <a:pt x="93" y="11389"/>
                                </a:lnTo>
                                <a:lnTo>
                                  <a:pt x="116" y="11551"/>
                                </a:lnTo>
                                <a:lnTo>
                                  <a:pt x="139" y="11736"/>
                                </a:lnTo>
                                <a:lnTo>
                                  <a:pt x="162" y="11898"/>
                                </a:lnTo>
                                <a:lnTo>
                                  <a:pt x="208" y="12060"/>
                                </a:lnTo>
                                <a:lnTo>
                                  <a:pt x="255" y="12245"/>
                                </a:lnTo>
                                <a:lnTo>
                                  <a:pt x="278" y="12407"/>
                                </a:lnTo>
                                <a:lnTo>
                                  <a:pt x="324" y="12569"/>
                                </a:lnTo>
                                <a:lnTo>
                                  <a:pt x="370" y="12755"/>
                                </a:lnTo>
                                <a:lnTo>
                                  <a:pt x="417" y="12917"/>
                                </a:lnTo>
                                <a:lnTo>
                                  <a:pt x="486" y="13079"/>
                                </a:lnTo>
                                <a:lnTo>
                                  <a:pt x="532" y="13241"/>
                                </a:lnTo>
                                <a:lnTo>
                                  <a:pt x="602" y="13403"/>
                                </a:lnTo>
                                <a:lnTo>
                                  <a:pt x="648" y="13565"/>
                                </a:lnTo>
                                <a:lnTo>
                                  <a:pt x="718" y="13727"/>
                                </a:lnTo>
                                <a:lnTo>
                                  <a:pt x="787" y="13889"/>
                                </a:lnTo>
                                <a:lnTo>
                                  <a:pt x="856" y="14051"/>
                                </a:lnTo>
                                <a:lnTo>
                                  <a:pt x="926" y="14213"/>
                                </a:lnTo>
                                <a:lnTo>
                                  <a:pt x="995" y="14375"/>
                                </a:lnTo>
                                <a:lnTo>
                                  <a:pt x="1088" y="14537"/>
                                </a:lnTo>
                                <a:lnTo>
                                  <a:pt x="1157" y="14676"/>
                                </a:lnTo>
                                <a:lnTo>
                                  <a:pt x="1250" y="14838"/>
                                </a:lnTo>
                                <a:lnTo>
                                  <a:pt x="1319" y="14977"/>
                                </a:lnTo>
                                <a:lnTo>
                                  <a:pt x="1412" y="15139"/>
                                </a:lnTo>
                                <a:lnTo>
                                  <a:pt x="1505" y="15278"/>
                                </a:lnTo>
                                <a:lnTo>
                                  <a:pt x="1597" y="15440"/>
                                </a:lnTo>
                                <a:lnTo>
                                  <a:pt x="1690" y="15579"/>
                                </a:lnTo>
                                <a:lnTo>
                                  <a:pt x="1806" y="15718"/>
                                </a:lnTo>
                                <a:lnTo>
                                  <a:pt x="1898" y="15856"/>
                                </a:lnTo>
                                <a:lnTo>
                                  <a:pt x="1991" y="15995"/>
                                </a:lnTo>
                                <a:lnTo>
                                  <a:pt x="2106" y="16134"/>
                                </a:lnTo>
                                <a:lnTo>
                                  <a:pt x="2222" y="16273"/>
                                </a:lnTo>
                                <a:lnTo>
                                  <a:pt x="2338" y="16412"/>
                                </a:lnTo>
                                <a:lnTo>
                                  <a:pt x="2431" y="16551"/>
                                </a:lnTo>
                                <a:lnTo>
                                  <a:pt x="2546" y="16690"/>
                                </a:lnTo>
                                <a:lnTo>
                                  <a:pt x="2685" y="16806"/>
                                </a:lnTo>
                                <a:lnTo>
                                  <a:pt x="2801" y="16944"/>
                                </a:lnTo>
                                <a:lnTo>
                                  <a:pt x="2917" y="17060"/>
                                </a:lnTo>
                                <a:lnTo>
                                  <a:pt x="3032" y="17176"/>
                                </a:lnTo>
                                <a:lnTo>
                                  <a:pt x="3171" y="17292"/>
                                </a:lnTo>
                                <a:lnTo>
                                  <a:pt x="3287" y="17431"/>
                                </a:lnTo>
                                <a:lnTo>
                                  <a:pt x="3426" y="17546"/>
                                </a:lnTo>
                                <a:lnTo>
                                  <a:pt x="3565" y="17639"/>
                                </a:lnTo>
                                <a:lnTo>
                                  <a:pt x="3704" y="17755"/>
                                </a:lnTo>
                                <a:lnTo>
                                  <a:pt x="3843" y="17870"/>
                                </a:lnTo>
                                <a:lnTo>
                                  <a:pt x="3981" y="17986"/>
                                </a:lnTo>
                                <a:lnTo>
                                  <a:pt x="4120" y="18079"/>
                                </a:lnTo>
                                <a:lnTo>
                                  <a:pt x="4259" y="18171"/>
                                </a:lnTo>
                                <a:lnTo>
                                  <a:pt x="4398" y="18287"/>
                                </a:lnTo>
                                <a:lnTo>
                                  <a:pt x="4537" y="18380"/>
                                </a:lnTo>
                                <a:lnTo>
                                  <a:pt x="4699" y="18472"/>
                                </a:lnTo>
                                <a:lnTo>
                                  <a:pt x="4838" y="18565"/>
                                </a:lnTo>
                                <a:lnTo>
                                  <a:pt x="4977" y="18657"/>
                                </a:lnTo>
                                <a:lnTo>
                                  <a:pt x="5139" y="18727"/>
                                </a:lnTo>
                                <a:lnTo>
                                  <a:pt x="5301" y="18819"/>
                                </a:lnTo>
                                <a:lnTo>
                                  <a:pt x="5440" y="18889"/>
                                </a:lnTo>
                                <a:lnTo>
                                  <a:pt x="5602" y="18981"/>
                                </a:lnTo>
                                <a:lnTo>
                                  <a:pt x="5764" y="19051"/>
                                </a:lnTo>
                                <a:lnTo>
                                  <a:pt x="5926" y="19120"/>
                                </a:lnTo>
                                <a:lnTo>
                                  <a:pt x="6088" y="19190"/>
                                </a:lnTo>
                                <a:lnTo>
                                  <a:pt x="6250" y="19259"/>
                                </a:lnTo>
                                <a:lnTo>
                                  <a:pt x="6412" y="19329"/>
                                </a:lnTo>
                                <a:lnTo>
                                  <a:pt x="6574" y="19375"/>
                                </a:lnTo>
                                <a:lnTo>
                                  <a:pt x="6736" y="19444"/>
                                </a:lnTo>
                                <a:lnTo>
                                  <a:pt x="6898" y="19491"/>
                                </a:lnTo>
                                <a:lnTo>
                                  <a:pt x="7060" y="19560"/>
                                </a:lnTo>
                                <a:lnTo>
                                  <a:pt x="7222" y="19606"/>
                                </a:lnTo>
                                <a:lnTo>
                                  <a:pt x="7407" y="19653"/>
                                </a:lnTo>
                                <a:lnTo>
                                  <a:pt x="7569" y="19699"/>
                                </a:lnTo>
                                <a:lnTo>
                                  <a:pt x="7731" y="19722"/>
                                </a:lnTo>
                                <a:lnTo>
                                  <a:pt x="7917" y="19769"/>
                                </a:lnTo>
                                <a:lnTo>
                                  <a:pt x="8079" y="19815"/>
                                </a:lnTo>
                                <a:lnTo>
                                  <a:pt x="8241" y="19838"/>
                                </a:lnTo>
                                <a:lnTo>
                                  <a:pt x="8426" y="19861"/>
                                </a:lnTo>
                                <a:lnTo>
                                  <a:pt x="8588" y="19884"/>
                                </a:lnTo>
                                <a:lnTo>
                                  <a:pt x="8773" y="19907"/>
                                </a:lnTo>
                                <a:lnTo>
                                  <a:pt x="8935" y="19931"/>
                                </a:lnTo>
                                <a:lnTo>
                                  <a:pt x="9120" y="19954"/>
                                </a:lnTo>
                                <a:lnTo>
                                  <a:pt x="9282" y="19954"/>
                                </a:lnTo>
                                <a:lnTo>
                                  <a:pt x="9468" y="19977"/>
                                </a:lnTo>
                                <a:lnTo>
                                  <a:pt x="9630" y="19977"/>
                                </a:lnTo>
                                <a:lnTo>
                                  <a:pt x="9815" y="19977"/>
                                </a:lnTo>
                                <a:lnTo>
                                  <a:pt x="10000" y="20000"/>
                                </a:lnTo>
                                <a:lnTo>
                                  <a:pt x="10000" y="20000"/>
                                </a:lnTo>
                                <a:lnTo>
                                  <a:pt x="10000" y="20000"/>
                                </a:lnTo>
                                <a:lnTo>
                                  <a:pt x="10162" y="19977"/>
                                </a:lnTo>
                                <a:lnTo>
                                  <a:pt x="10347" y="19977"/>
                                </a:lnTo>
                                <a:lnTo>
                                  <a:pt x="10509" y="19977"/>
                                </a:lnTo>
                                <a:lnTo>
                                  <a:pt x="10694" y="19954"/>
                                </a:lnTo>
                                <a:lnTo>
                                  <a:pt x="10856" y="19954"/>
                                </a:lnTo>
                                <a:lnTo>
                                  <a:pt x="11042" y="19931"/>
                                </a:lnTo>
                                <a:lnTo>
                                  <a:pt x="11204" y="19907"/>
                                </a:lnTo>
                                <a:lnTo>
                                  <a:pt x="11389" y="19884"/>
                                </a:lnTo>
                                <a:lnTo>
                                  <a:pt x="11551" y="19861"/>
                                </a:lnTo>
                                <a:lnTo>
                                  <a:pt x="11736" y="19838"/>
                                </a:lnTo>
                                <a:lnTo>
                                  <a:pt x="11898" y="19815"/>
                                </a:lnTo>
                                <a:lnTo>
                                  <a:pt x="12060" y="19769"/>
                                </a:lnTo>
                                <a:lnTo>
                                  <a:pt x="12245" y="19722"/>
                                </a:lnTo>
                                <a:lnTo>
                                  <a:pt x="12407" y="19699"/>
                                </a:lnTo>
                                <a:lnTo>
                                  <a:pt x="12569" y="19653"/>
                                </a:lnTo>
                                <a:lnTo>
                                  <a:pt x="12755" y="19606"/>
                                </a:lnTo>
                                <a:lnTo>
                                  <a:pt x="12917" y="19560"/>
                                </a:lnTo>
                                <a:lnTo>
                                  <a:pt x="13079" y="19491"/>
                                </a:lnTo>
                                <a:lnTo>
                                  <a:pt x="13241" y="19444"/>
                                </a:lnTo>
                                <a:lnTo>
                                  <a:pt x="13403" y="19375"/>
                                </a:lnTo>
                                <a:lnTo>
                                  <a:pt x="13565" y="19329"/>
                                </a:lnTo>
                                <a:lnTo>
                                  <a:pt x="13727" y="19259"/>
                                </a:lnTo>
                                <a:lnTo>
                                  <a:pt x="13889" y="19190"/>
                                </a:lnTo>
                                <a:lnTo>
                                  <a:pt x="14051" y="19120"/>
                                </a:lnTo>
                                <a:lnTo>
                                  <a:pt x="14213" y="19051"/>
                                </a:lnTo>
                                <a:lnTo>
                                  <a:pt x="14375" y="18981"/>
                                </a:lnTo>
                                <a:lnTo>
                                  <a:pt x="14537" y="18889"/>
                                </a:lnTo>
                                <a:lnTo>
                                  <a:pt x="14676" y="18819"/>
                                </a:lnTo>
                                <a:lnTo>
                                  <a:pt x="14838" y="18727"/>
                                </a:lnTo>
                                <a:lnTo>
                                  <a:pt x="14977" y="18657"/>
                                </a:lnTo>
                                <a:lnTo>
                                  <a:pt x="15139" y="18565"/>
                                </a:lnTo>
                                <a:lnTo>
                                  <a:pt x="15278" y="18472"/>
                                </a:lnTo>
                                <a:lnTo>
                                  <a:pt x="15440" y="18380"/>
                                </a:lnTo>
                                <a:lnTo>
                                  <a:pt x="15579" y="18287"/>
                                </a:lnTo>
                                <a:lnTo>
                                  <a:pt x="15718" y="18171"/>
                                </a:lnTo>
                                <a:lnTo>
                                  <a:pt x="15856" y="18079"/>
                                </a:lnTo>
                                <a:lnTo>
                                  <a:pt x="15995" y="17986"/>
                                </a:lnTo>
                                <a:lnTo>
                                  <a:pt x="16134" y="17870"/>
                                </a:lnTo>
                                <a:lnTo>
                                  <a:pt x="16273" y="17755"/>
                                </a:lnTo>
                                <a:lnTo>
                                  <a:pt x="16412" y="17639"/>
                                </a:lnTo>
                                <a:lnTo>
                                  <a:pt x="16551" y="17546"/>
                                </a:lnTo>
                                <a:lnTo>
                                  <a:pt x="16690" y="17431"/>
                                </a:lnTo>
                                <a:lnTo>
                                  <a:pt x="16806" y="17292"/>
                                </a:lnTo>
                                <a:lnTo>
                                  <a:pt x="16944" y="17176"/>
                                </a:lnTo>
                                <a:lnTo>
                                  <a:pt x="17060" y="17060"/>
                                </a:lnTo>
                                <a:lnTo>
                                  <a:pt x="17176" y="16944"/>
                                </a:lnTo>
                                <a:lnTo>
                                  <a:pt x="17292" y="16806"/>
                                </a:lnTo>
                                <a:lnTo>
                                  <a:pt x="17431" y="16690"/>
                                </a:lnTo>
                                <a:lnTo>
                                  <a:pt x="17546" y="16551"/>
                                </a:lnTo>
                                <a:lnTo>
                                  <a:pt x="17639" y="16412"/>
                                </a:lnTo>
                                <a:lnTo>
                                  <a:pt x="17755" y="16273"/>
                                </a:lnTo>
                                <a:lnTo>
                                  <a:pt x="17870" y="16134"/>
                                </a:lnTo>
                                <a:lnTo>
                                  <a:pt x="17986" y="15995"/>
                                </a:lnTo>
                                <a:lnTo>
                                  <a:pt x="18079" y="15856"/>
                                </a:lnTo>
                                <a:lnTo>
                                  <a:pt x="18171" y="15718"/>
                                </a:lnTo>
                                <a:lnTo>
                                  <a:pt x="18287" y="15579"/>
                                </a:lnTo>
                                <a:lnTo>
                                  <a:pt x="18380" y="15440"/>
                                </a:lnTo>
                                <a:lnTo>
                                  <a:pt x="18472" y="15278"/>
                                </a:lnTo>
                                <a:lnTo>
                                  <a:pt x="18565" y="15139"/>
                                </a:lnTo>
                                <a:lnTo>
                                  <a:pt x="18657" y="15000"/>
                                </a:lnTo>
                                <a:lnTo>
                                  <a:pt x="18727" y="14838"/>
                                </a:lnTo>
                                <a:lnTo>
                                  <a:pt x="18819" y="14676"/>
                                </a:lnTo>
                                <a:lnTo>
                                  <a:pt x="18889" y="14537"/>
                                </a:lnTo>
                                <a:lnTo>
                                  <a:pt x="18981" y="14375"/>
                                </a:lnTo>
                                <a:lnTo>
                                  <a:pt x="19051" y="14213"/>
                                </a:lnTo>
                                <a:lnTo>
                                  <a:pt x="19120" y="14051"/>
                                </a:lnTo>
                                <a:lnTo>
                                  <a:pt x="19190" y="13889"/>
                                </a:lnTo>
                                <a:lnTo>
                                  <a:pt x="19259" y="13727"/>
                                </a:lnTo>
                                <a:lnTo>
                                  <a:pt x="19329" y="13565"/>
                                </a:lnTo>
                                <a:lnTo>
                                  <a:pt x="19375" y="13403"/>
                                </a:lnTo>
                                <a:lnTo>
                                  <a:pt x="19444" y="13241"/>
                                </a:lnTo>
                                <a:lnTo>
                                  <a:pt x="19491" y="13079"/>
                                </a:lnTo>
                                <a:lnTo>
                                  <a:pt x="19560" y="12917"/>
                                </a:lnTo>
                                <a:lnTo>
                                  <a:pt x="19606" y="12755"/>
                                </a:lnTo>
                                <a:lnTo>
                                  <a:pt x="19653" y="12569"/>
                                </a:lnTo>
                                <a:lnTo>
                                  <a:pt x="19699" y="12407"/>
                                </a:lnTo>
                                <a:lnTo>
                                  <a:pt x="19722" y="12245"/>
                                </a:lnTo>
                                <a:lnTo>
                                  <a:pt x="19769" y="12060"/>
                                </a:lnTo>
                                <a:lnTo>
                                  <a:pt x="19815" y="11898"/>
                                </a:lnTo>
                                <a:lnTo>
                                  <a:pt x="19838" y="11736"/>
                                </a:lnTo>
                                <a:lnTo>
                                  <a:pt x="19861" y="11551"/>
                                </a:lnTo>
                                <a:lnTo>
                                  <a:pt x="19884" y="11389"/>
                                </a:lnTo>
                                <a:lnTo>
                                  <a:pt x="19907" y="11204"/>
                                </a:lnTo>
                                <a:lnTo>
                                  <a:pt x="19931" y="11042"/>
                                </a:lnTo>
                                <a:lnTo>
                                  <a:pt x="19954" y="10856"/>
                                </a:lnTo>
                                <a:lnTo>
                                  <a:pt x="19954" y="10694"/>
                                </a:lnTo>
                                <a:lnTo>
                                  <a:pt x="19977" y="10509"/>
                                </a:lnTo>
                                <a:lnTo>
                                  <a:pt x="19977" y="10347"/>
                                </a:lnTo>
                                <a:lnTo>
                                  <a:pt x="19977" y="10162"/>
                                </a:lnTo>
                                <a:lnTo>
                                  <a:pt x="19977" y="10000"/>
                                </a:lnTo>
                                <a:lnTo>
                                  <a:pt x="20000" y="10000"/>
                                </a:lnTo>
                                <a:lnTo>
                                  <a:pt x="19977" y="9815"/>
                                </a:lnTo>
                                <a:lnTo>
                                  <a:pt x="19977" y="9630"/>
                                </a:lnTo>
                                <a:lnTo>
                                  <a:pt x="19977" y="9468"/>
                                </a:lnTo>
                                <a:lnTo>
                                  <a:pt x="19954" y="9282"/>
                                </a:lnTo>
                                <a:lnTo>
                                  <a:pt x="19954" y="9120"/>
                                </a:lnTo>
                                <a:lnTo>
                                  <a:pt x="19931" y="8935"/>
                                </a:lnTo>
                                <a:lnTo>
                                  <a:pt x="19907" y="8773"/>
                                </a:lnTo>
                                <a:lnTo>
                                  <a:pt x="19884" y="8588"/>
                                </a:lnTo>
                                <a:lnTo>
                                  <a:pt x="19861" y="8426"/>
                                </a:lnTo>
                                <a:lnTo>
                                  <a:pt x="19838" y="8241"/>
                                </a:lnTo>
                                <a:lnTo>
                                  <a:pt x="19815" y="8079"/>
                                </a:lnTo>
                                <a:lnTo>
                                  <a:pt x="19769" y="7917"/>
                                </a:lnTo>
                                <a:lnTo>
                                  <a:pt x="19722" y="7731"/>
                                </a:lnTo>
                                <a:lnTo>
                                  <a:pt x="19699" y="7569"/>
                                </a:lnTo>
                                <a:lnTo>
                                  <a:pt x="19653" y="7407"/>
                                </a:lnTo>
                                <a:lnTo>
                                  <a:pt x="19606" y="7222"/>
                                </a:lnTo>
                                <a:lnTo>
                                  <a:pt x="19560" y="7060"/>
                                </a:lnTo>
                                <a:lnTo>
                                  <a:pt x="19491" y="6898"/>
                                </a:lnTo>
                                <a:lnTo>
                                  <a:pt x="19444" y="6736"/>
                                </a:lnTo>
                                <a:lnTo>
                                  <a:pt x="19375" y="6574"/>
                                </a:lnTo>
                                <a:lnTo>
                                  <a:pt x="19329" y="6412"/>
                                </a:lnTo>
                                <a:lnTo>
                                  <a:pt x="19259" y="6250"/>
                                </a:lnTo>
                                <a:lnTo>
                                  <a:pt x="19190" y="6088"/>
                                </a:lnTo>
                                <a:lnTo>
                                  <a:pt x="19120" y="5926"/>
                                </a:lnTo>
                                <a:lnTo>
                                  <a:pt x="19051" y="5764"/>
                                </a:lnTo>
                                <a:lnTo>
                                  <a:pt x="18981" y="5602"/>
                                </a:lnTo>
                                <a:lnTo>
                                  <a:pt x="18889" y="5440"/>
                                </a:lnTo>
                                <a:lnTo>
                                  <a:pt x="18819" y="5301"/>
                                </a:lnTo>
                                <a:lnTo>
                                  <a:pt x="18727" y="5139"/>
                                </a:lnTo>
                                <a:lnTo>
                                  <a:pt x="18657" y="5000"/>
                                </a:lnTo>
                                <a:lnTo>
                                  <a:pt x="18565" y="4838"/>
                                </a:lnTo>
                                <a:lnTo>
                                  <a:pt x="18472" y="4699"/>
                                </a:lnTo>
                                <a:lnTo>
                                  <a:pt x="18380" y="4537"/>
                                </a:lnTo>
                                <a:lnTo>
                                  <a:pt x="18287" y="4398"/>
                                </a:lnTo>
                                <a:lnTo>
                                  <a:pt x="18171" y="4259"/>
                                </a:lnTo>
                                <a:lnTo>
                                  <a:pt x="18079" y="4120"/>
                                </a:lnTo>
                                <a:lnTo>
                                  <a:pt x="17986" y="3981"/>
                                </a:lnTo>
                                <a:lnTo>
                                  <a:pt x="17870" y="3843"/>
                                </a:lnTo>
                                <a:lnTo>
                                  <a:pt x="17755" y="3704"/>
                                </a:lnTo>
                                <a:lnTo>
                                  <a:pt x="17639" y="3565"/>
                                </a:lnTo>
                                <a:lnTo>
                                  <a:pt x="17546" y="3426"/>
                                </a:lnTo>
                                <a:lnTo>
                                  <a:pt x="17431" y="3287"/>
                                </a:lnTo>
                                <a:lnTo>
                                  <a:pt x="17292" y="3171"/>
                                </a:lnTo>
                                <a:lnTo>
                                  <a:pt x="17176" y="3032"/>
                                </a:lnTo>
                                <a:lnTo>
                                  <a:pt x="17060" y="2917"/>
                                </a:lnTo>
                                <a:lnTo>
                                  <a:pt x="16944" y="2801"/>
                                </a:lnTo>
                                <a:lnTo>
                                  <a:pt x="16806" y="2685"/>
                                </a:lnTo>
                                <a:lnTo>
                                  <a:pt x="16690" y="2546"/>
                                </a:lnTo>
                                <a:lnTo>
                                  <a:pt x="16551" y="2431"/>
                                </a:lnTo>
                                <a:lnTo>
                                  <a:pt x="16412" y="2338"/>
                                </a:lnTo>
                                <a:lnTo>
                                  <a:pt x="16273" y="2222"/>
                                </a:lnTo>
                                <a:lnTo>
                                  <a:pt x="16134" y="2106"/>
                                </a:lnTo>
                                <a:lnTo>
                                  <a:pt x="15995" y="1991"/>
                                </a:lnTo>
                                <a:lnTo>
                                  <a:pt x="15856" y="1898"/>
                                </a:lnTo>
                                <a:lnTo>
                                  <a:pt x="15718" y="1806"/>
                                </a:lnTo>
                                <a:lnTo>
                                  <a:pt x="15579" y="1690"/>
                                </a:lnTo>
                                <a:lnTo>
                                  <a:pt x="15440" y="1597"/>
                                </a:lnTo>
                                <a:lnTo>
                                  <a:pt x="15278" y="1505"/>
                                </a:lnTo>
                                <a:lnTo>
                                  <a:pt x="15139" y="1412"/>
                                </a:lnTo>
                                <a:lnTo>
                                  <a:pt x="15000" y="1319"/>
                                </a:lnTo>
                                <a:lnTo>
                                  <a:pt x="14838" y="1250"/>
                                </a:lnTo>
                                <a:lnTo>
                                  <a:pt x="14676" y="1157"/>
                                </a:lnTo>
                                <a:lnTo>
                                  <a:pt x="14537" y="1088"/>
                                </a:lnTo>
                                <a:lnTo>
                                  <a:pt x="14375" y="995"/>
                                </a:lnTo>
                                <a:lnTo>
                                  <a:pt x="14213" y="926"/>
                                </a:lnTo>
                                <a:lnTo>
                                  <a:pt x="14051" y="856"/>
                                </a:lnTo>
                                <a:lnTo>
                                  <a:pt x="13889" y="787"/>
                                </a:lnTo>
                                <a:lnTo>
                                  <a:pt x="13727" y="718"/>
                                </a:lnTo>
                                <a:lnTo>
                                  <a:pt x="13565" y="648"/>
                                </a:lnTo>
                                <a:lnTo>
                                  <a:pt x="13403" y="602"/>
                                </a:lnTo>
                                <a:lnTo>
                                  <a:pt x="13241" y="532"/>
                                </a:lnTo>
                                <a:lnTo>
                                  <a:pt x="13079" y="486"/>
                                </a:lnTo>
                                <a:lnTo>
                                  <a:pt x="12917" y="417"/>
                                </a:lnTo>
                                <a:lnTo>
                                  <a:pt x="12755" y="370"/>
                                </a:lnTo>
                                <a:lnTo>
                                  <a:pt x="12569" y="324"/>
                                </a:lnTo>
                                <a:lnTo>
                                  <a:pt x="12407" y="278"/>
                                </a:lnTo>
                                <a:lnTo>
                                  <a:pt x="12245" y="255"/>
                                </a:lnTo>
                                <a:lnTo>
                                  <a:pt x="12060" y="208"/>
                                </a:lnTo>
                                <a:lnTo>
                                  <a:pt x="11898" y="162"/>
                                </a:lnTo>
                                <a:lnTo>
                                  <a:pt x="11736" y="139"/>
                                </a:lnTo>
                                <a:lnTo>
                                  <a:pt x="11551" y="116"/>
                                </a:lnTo>
                                <a:lnTo>
                                  <a:pt x="11389" y="93"/>
                                </a:lnTo>
                                <a:lnTo>
                                  <a:pt x="11204" y="69"/>
                                </a:lnTo>
                                <a:lnTo>
                                  <a:pt x="11042" y="46"/>
                                </a:lnTo>
                                <a:lnTo>
                                  <a:pt x="10856" y="23"/>
                                </a:lnTo>
                                <a:lnTo>
                                  <a:pt x="10694" y="23"/>
                                </a:lnTo>
                                <a:lnTo>
                                  <a:pt x="10509" y="0"/>
                                </a:lnTo>
                                <a:lnTo>
                                  <a:pt x="10347" y="0"/>
                                </a:lnTo>
                                <a:lnTo>
                                  <a:pt x="10162" y="0"/>
                                </a:lnTo>
                                <a:lnTo>
                                  <a:pt x="10000" y="0"/>
                                </a:lnTo>
                                <a:lnTo>
                                  <a:pt x="10000" y="0"/>
                                </a:lnTo>
                                <a:lnTo>
                                  <a:pt x="10000" y="0"/>
                                </a:lnTo>
                              </a:path>
                            </a:pathLst>
                          </a:custGeom>
                          <a:noFill/>
                          <a:ln w="9360">
                            <a:solidFill>
                              <a:srgbClr val="000000"/>
                            </a:solidFill>
                            <a:round/>
                          </a:ln>
                        </wps:spPr>
                        <wps:style>
                          <a:lnRef idx="0"/>
                          <a:fillRef idx="0"/>
                          <a:effectRef idx="0"/>
                          <a:fontRef idx="minor"/>
                        </wps:style>
                        <wps:bodyPr/>
                      </wps:wsp>
                      <wps:wsp>
                        <wps:cNvSpPr txBox="1"/>
                        <wps:spPr>
                          <a:xfrm>
                            <a:off x="79200" y="79200"/>
                            <a:ext cx="388080" cy="388080"/>
                          </a:xfrm>
                          <a:prstGeom prst="rect">
                            <a:avLst/>
                          </a:prstGeom>
                          <a:noFill/>
                          <a:ln w="0">
                            <a:noFill/>
                          </a:ln>
                        </wps:spPr>
                        <wps:txbx>
                          <w:txbxContent>
                            <w:p>
                              <w:pPr>
                                <w:overflowPunct w:val="false"/>
                                <w:autoSpaceDE w:val="false"/>
                                <w:bidi w:val="0"/>
                                <w:ind w:left="36" w:right="36" w:hanging="0"/>
                                <w:jc w:val="right"/>
                                <w:rPr/>
                              </w:pPr>
                              <w:r>
                                <w:rPr>
                                  <w:kern w:val="2"/>
                                  <w:sz w:val="20"/>
                                  <w:szCs w:val="20"/>
                                  <w:rFonts w:ascii="Times New Roman" w:hAnsi="Times New Roman" w:eastAsia="Times New Roman" w:cs="Times New Roman"/>
                                  <w:color w:val="auto"/>
                                  <w:lang w:val="lt-LT" w:bidi="ar-SA"/>
                                </w:rPr>
                                <w:t>B</w:t>
                              </w:r>
                            </w:p>
                          </w:txbxContent>
                        </wps:txbx>
                        <wps:bodyPr wrap="square" lIns="23040" rIns="23040" tIns="23040" bIns="23040" anchor="t">
                          <a:noAutofit/>
                        </wps:bodyPr>
                      </wps:wsp>
                    </wpg:wgp>
                  </a:graphicData>
                </a:graphic>
              </wp:anchor>
            </w:drawing>
          </mc:Choice>
          <mc:Fallback>
            <w:pict>
              <v:group id="shape_0" style="position:absolute;margin-left:61.2pt;margin-top:14.4pt;width:43.2pt;height:43.2pt" coordorigin="1224,288" coordsize="864,864">
                <v:shape id="shape_0" coordsize="20000,20000" path="m10000,0l10000,0l9815,0l9630,0l9468,0l9282,23l9120,23l8935,46l8773,69l8588,93l8426,116l8241,139l8079,162l7917,208l7731,255l7569,278l7407,324l7222,370l7060,417l6898,486l6736,532l6574,602l6412,648l6250,718l6088,787l5926,856l5764,926l5602,995l5440,1088l5301,1157l5139,1250l5000,1319l4838,1412l4699,1505l4537,1597l4398,1690l4259,1806l4120,1898l3981,1991l3843,2106l3704,2222l3565,2338l3426,2431l3287,2546l3171,2685l3032,2801l2917,2917l2801,3032l2685,3171l2546,3287l2431,3426l2338,3565l2222,3704l2106,3843l1991,3981l1898,4120l1806,4259l1690,4398l1597,4537l1505,4699l1412,4838l1319,4977l1250,5139l1157,5301l1088,5440l995,5602l926,5764l856,5926l787,6088l718,6250l648,6412l602,6574l532,6736l486,6898l417,7060l370,7222l324,7407l278,7569l255,7731l208,7917l162,8079l139,8241l116,8426l93,8588l69,8773l46,8935l23,9120l23,9282l0,9468l0,9630l0,9815l0,9977l0,10000l0,10162l0,10347l0,10509l23,10694l23,10856l46,11042l69,11204l93,11389l116,11551l139,11736l162,11898l208,12060l255,12245l278,12407l324,12569l370,12755l417,12917l486,13079l532,13241l602,13403l648,13565l718,13727l787,13889l856,14051l926,14213l995,14375l1088,14537l1157,14676l1250,14838l1319,14977l1412,15139l1505,15278l1597,15440l1690,15579l1806,15718l1898,15856l1991,15995l2106,16134l2222,16273l2338,16412l2431,16551l2546,16690l2685,16806l2801,16944l2917,17060l3032,17176l3171,17292l3287,17431l3426,17546l3565,17639l3704,17755l3843,17870l3981,17986l4120,18079l4259,18171l4398,18287l4537,18380l4699,18472l4838,18565l4977,18657l5139,18727l5301,18819l5440,18889l5602,18981l5764,19051l5926,19120l6088,19190l6250,19259l6412,19329l6574,19375l6736,19444l6898,19491l7060,19560l7222,19606l7407,19653l7569,19699l7731,19722l7917,19769l8079,19815l8241,19838l8426,19861l8588,19884l8773,19907l8935,19931l9120,19954l9282,19954l9468,19977l9630,19977l9815,19977l10000,20000l10000,20000l10000,20000l10162,19977l10347,19977l10509,19977l10694,19954l10856,19954l11042,19931l11204,19907l11389,19884l11551,19861l11736,19838l11898,19815l12060,19769l12245,19722l12407,19699l12569,19653l12755,19606l12917,19560l13079,19491l13241,19444l13403,19375l13565,19329l13727,19259l13889,19190l14051,19120l14213,19051l14375,18981l14537,18889l14676,18819l14838,18727l14977,18657l15139,18565l15278,18472l15440,18380l15579,18287l15718,18171l15856,18079l15995,17986l16134,17870l16273,17755l16412,17639l16551,17546l16690,17431l16806,17292l16944,17176l17060,17060l17176,16944l17292,16806l17431,16690l17546,16551l17639,16412l17755,16273l17870,16134l17986,15995l18079,15856l18171,15718l18287,15579l18380,15440l18472,15278l18565,15139l18657,15000l18727,14838l18819,14676l18889,14537l18981,14375l19051,14213l19120,14051l19190,13889l19259,13727l19329,13565l19375,13403l19444,13241l19491,13079l19560,12917l19606,12755l19653,12569l19699,12407l19722,12245l19769,12060l19815,11898l19838,11736l19861,11551l19884,11389l19907,11204l19931,11042l19954,10856l19954,10694l19977,10509l19977,10347l19977,10162l19977,10000l20000,10000l19977,9815l19977,9630l19977,9468l19954,9282l19954,9120l19931,8935l19907,8773l19884,8588l19861,8426l19838,8241l19815,8079l19769,7917l19722,7731l19699,7569l19653,7407l19606,7222l19560,7060l19491,6898l19444,6736l19375,6574l19329,6412l19259,6250l19190,6088l19120,5926l19051,5764l18981,5602l18889,5440l18819,5301l18727,5139l18657,5000l18565,4838l18472,4699l18380,4537l18287,4398l18171,4259l18079,4120l17986,3981l17870,3843l17755,3704l17639,3565l17546,3426l17431,3287l17292,3171l17176,3032l17060,2917l16944,2801l16806,2685l16690,2546l16551,2431l16412,2338l16273,2222l16134,2106l15995,1991l15856,1898l15718,1806l15579,1690l15440,1597l15278,1505l15139,1412l15000,1319l14838,1250l14676,1157l14537,1088l14375,995l14213,926l14051,856l13889,787l13727,718l13565,648l13403,602l13241,532l13079,486l12917,417l12755,370l12569,324l12407,278l12245,255l12060,208l11898,162l11736,139l11551,116l11389,93l11204,69l11042,46l10856,23l10694,23l10509,0l10347,0l10162,0l10000,0l10000,0l10000,0e" stroked="t" o:allowincell="f" style="position:absolute;left:1224;top:288;width:863;height:863;mso-wrap-style:none;v-text-anchor:middle">
                  <v:fill o:detectmouseclick="t" on="false"/>
                  <v:stroke color="black" weight="9360" joinstyle="round" endcap="flat"/>
                  <w10:wrap type="none"/>
                </v:shape>
                <v:shape id="shape_0" stroked="f" o:allowincell="f" style="position:absolute;left:1349;top:413;width:610;height:610;mso-wrap-style:square;v-text-anchor:top" type="_x0000_t202">
                  <v:textbox>
                    <w:txbxContent>
                      <w:p>
                        <w:pPr>
                          <w:overflowPunct w:val="false"/>
                          <w:autoSpaceDE w:val="false"/>
                          <w:bidi w:val="0"/>
                          <w:ind w:left="36" w:right="36" w:hanging="0"/>
                          <w:jc w:val="right"/>
                          <w:rPr/>
                        </w:pPr>
                        <w:r>
                          <w:rPr>
                            <w:kern w:val="2"/>
                            <w:sz w:val="20"/>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numPr>
          <w:ilvl w:val="0"/>
          <w:numId w:val="4"/>
        </w:numPr>
        <w:tabs>
          <w:tab w:val="clear" w:pos="720"/>
          <w:tab w:val="left" w:pos="360" w:leader="none"/>
        </w:tabs>
        <w:spacing w:lineRule="atLeast" w:line="360"/>
        <w:jc w:val="both"/>
        <w:rPr>
          <w:sz w:val="24"/>
          <w:lang w:val="lt-LT"/>
        </w:rPr>
      </w:pPr>
      <w:r>
        <w:rPr>
          <w:sz w:val="24"/>
          <w:lang w:val="lt-LT"/>
        </w:rPr>
        <w:t>Kai kurie A nėra B. Nei vienas B nėra A. Vadinasi B yra A.</w: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68">
                <wp:simplePos x="0" y="0"/>
                <wp:positionH relativeFrom="column">
                  <wp:posOffset>411480</wp:posOffset>
                </wp:positionH>
                <wp:positionV relativeFrom="paragraph">
                  <wp:posOffset>137160</wp:posOffset>
                </wp:positionV>
                <wp:extent cx="914400" cy="914400"/>
                <wp:effectExtent l="5080" t="5080" r="5715" b="5715"/>
                <wp:wrapNone/>
                <wp:docPr id="3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custGeom>
                            <a:avLst/>
                            <a:gdLst/>
                            <a:ahLst/>
                            <a:rect l="l" t="t" r="r" b="b"/>
                            <a:pathLst>
                              <a:path w="20000" h="20000">
                                <a:moveTo>
                                  <a:pt x="10000" y="0"/>
                                </a:moveTo>
                                <a:lnTo>
                                  <a:pt x="10000" y="0"/>
                                </a:lnTo>
                                <a:lnTo>
                                  <a:pt x="9819" y="0"/>
                                </a:lnTo>
                                <a:lnTo>
                                  <a:pt x="9639" y="0"/>
                                </a:lnTo>
                                <a:lnTo>
                                  <a:pt x="9472" y="0"/>
                                </a:lnTo>
                                <a:lnTo>
                                  <a:pt x="9292" y="14"/>
                                </a:lnTo>
                                <a:lnTo>
                                  <a:pt x="9125" y="28"/>
                                </a:lnTo>
                                <a:lnTo>
                                  <a:pt x="8944" y="42"/>
                                </a:lnTo>
                                <a:lnTo>
                                  <a:pt x="8778" y="69"/>
                                </a:lnTo>
                                <a:lnTo>
                                  <a:pt x="8597" y="97"/>
                                </a:lnTo>
                                <a:lnTo>
                                  <a:pt x="8431" y="111"/>
                                </a:lnTo>
                                <a:lnTo>
                                  <a:pt x="8250" y="139"/>
                                </a:lnTo>
                                <a:lnTo>
                                  <a:pt x="8083" y="181"/>
                                </a:lnTo>
                                <a:lnTo>
                                  <a:pt x="7917" y="208"/>
                                </a:lnTo>
                                <a:lnTo>
                                  <a:pt x="7750" y="250"/>
                                </a:lnTo>
                                <a:lnTo>
                                  <a:pt x="7569" y="292"/>
                                </a:lnTo>
                                <a:lnTo>
                                  <a:pt x="7403" y="333"/>
                                </a:lnTo>
                                <a:lnTo>
                                  <a:pt x="7236" y="375"/>
                                </a:lnTo>
                                <a:lnTo>
                                  <a:pt x="7069" y="431"/>
                                </a:lnTo>
                                <a:lnTo>
                                  <a:pt x="6903" y="486"/>
                                </a:lnTo>
                                <a:lnTo>
                                  <a:pt x="6736" y="542"/>
                                </a:lnTo>
                                <a:lnTo>
                                  <a:pt x="6569" y="597"/>
                                </a:lnTo>
                                <a:lnTo>
                                  <a:pt x="6403" y="653"/>
                                </a:lnTo>
                                <a:lnTo>
                                  <a:pt x="6250" y="722"/>
                                </a:lnTo>
                                <a:lnTo>
                                  <a:pt x="6083" y="792"/>
                                </a:lnTo>
                                <a:lnTo>
                                  <a:pt x="5931" y="861"/>
                                </a:lnTo>
                                <a:lnTo>
                                  <a:pt x="5764" y="931"/>
                                </a:lnTo>
                                <a:lnTo>
                                  <a:pt x="5611" y="1000"/>
                                </a:lnTo>
                                <a:lnTo>
                                  <a:pt x="5458" y="1083"/>
                                </a:lnTo>
                                <a:lnTo>
                                  <a:pt x="5292" y="1167"/>
                                </a:lnTo>
                                <a:lnTo>
                                  <a:pt x="5139" y="1250"/>
                                </a:lnTo>
                                <a:lnTo>
                                  <a:pt x="5000" y="1333"/>
                                </a:lnTo>
                                <a:lnTo>
                                  <a:pt x="4847" y="1417"/>
                                </a:lnTo>
                                <a:lnTo>
                                  <a:pt x="4694" y="1514"/>
                                </a:lnTo>
                                <a:lnTo>
                                  <a:pt x="4542" y="1611"/>
                                </a:lnTo>
                                <a:lnTo>
                                  <a:pt x="4403" y="1708"/>
                                </a:lnTo>
                                <a:lnTo>
                                  <a:pt x="4264" y="1806"/>
                                </a:lnTo>
                                <a:lnTo>
                                  <a:pt x="4111" y="1903"/>
                                </a:lnTo>
                                <a:lnTo>
                                  <a:pt x="3972" y="2000"/>
                                </a:lnTo>
                                <a:lnTo>
                                  <a:pt x="3833" y="2111"/>
                                </a:lnTo>
                                <a:lnTo>
                                  <a:pt x="3694" y="2222"/>
                                </a:lnTo>
                                <a:lnTo>
                                  <a:pt x="3569" y="2333"/>
                                </a:lnTo>
                                <a:lnTo>
                                  <a:pt x="3431" y="2444"/>
                                </a:lnTo>
                                <a:lnTo>
                                  <a:pt x="3306" y="2556"/>
                                </a:lnTo>
                                <a:lnTo>
                                  <a:pt x="3167" y="2681"/>
                                </a:lnTo>
                                <a:lnTo>
                                  <a:pt x="3042" y="2806"/>
                                </a:lnTo>
                                <a:lnTo>
                                  <a:pt x="2917" y="2917"/>
                                </a:lnTo>
                                <a:lnTo>
                                  <a:pt x="2806" y="3042"/>
                                </a:lnTo>
                                <a:lnTo>
                                  <a:pt x="2681" y="3167"/>
                                </a:lnTo>
                                <a:lnTo>
                                  <a:pt x="2556" y="3306"/>
                                </a:lnTo>
                                <a:lnTo>
                                  <a:pt x="2444" y="3431"/>
                                </a:lnTo>
                                <a:lnTo>
                                  <a:pt x="2333" y="3569"/>
                                </a:lnTo>
                                <a:lnTo>
                                  <a:pt x="2222" y="3694"/>
                                </a:lnTo>
                                <a:lnTo>
                                  <a:pt x="2111" y="3833"/>
                                </a:lnTo>
                                <a:lnTo>
                                  <a:pt x="2000" y="3972"/>
                                </a:lnTo>
                                <a:lnTo>
                                  <a:pt x="1903" y="4111"/>
                                </a:lnTo>
                                <a:lnTo>
                                  <a:pt x="1806" y="4264"/>
                                </a:lnTo>
                                <a:lnTo>
                                  <a:pt x="1708" y="4403"/>
                                </a:lnTo>
                                <a:lnTo>
                                  <a:pt x="1611" y="4542"/>
                                </a:lnTo>
                                <a:lnTo>
                                  <a:pt x="1514" y="4694"/>
                                </a:lnTo>
                                <a:lnTo>
                                  <a:pt x="1417" y="4847"/>
                                </a:lnTo>
                                <a:lnTo>
                                  <a:pt x="1333" y="4986"/>
                                </a:lnTo>
                                <a:lnTo>
                                  <a:pt x="1250" y="5139"/>
                                </a:lnTo>
                                <a:lnTo>
                                  <a:pt x="1167" y="5292"/>
                                </a:lnTo>
                                <a:lnTo>
                                  <a:pt x="1083" y="5458"/>
                                </a:lnTo>
                                <a:lnTo>
                                  <a:pt x="1000" y="5611"/>
                                </a:lnTo>
                                <a:lnTo>
                                  <a:pt x="931" y="5764"/>
                                </a:lnTo>
                                <a:lnTo>
                                  <a:pt x="861" y="5931"/>
                                </a:lnTo>
                                <a:lnTo>
                                  <a:pt x="792" y="6083"/>
                                </a:lnTo>
                                <a:lnTo>
                                  <a:pt x="722" y="6250"/>
                                </a:lnTo>
                                <a:lnTo>
                                  <a:pt x="653" y="6403"/>
                                </a:lnTo>
                                <a:lnTo>
                                  <a:pt x="597" y="6569"/>
                                </a:lnTo>
                                <a:lnTo>
                                  <a:pt x="542" y="6736"/>
                                </a:lnTo>
                                <a:lnTo>
                                  <a:pt x="486" y="6903"/>
                                </a:lnTo>
                                <a:lnTo>
                                  <a:pt x="431" y="7069"/>
                                </a:lnTo>
                                <a:lnTo>
                                  <a:pt x="375" y="7236"/>
                                </a:lnTo>
                                <a:lnTo>
                                  <a:pt x="333" y="7403"/>
                                </a:lnTo>
                                <a:lnTo>
                                  <a:pt x="292" y="7569"/>
                                </a:lnTo>
                                <a:lnTo>
                                  <a:pt x="250" y="7750"/>
                                </a:lnTo>
                                <a:lnTo>
                                  <a:pt x="208" y="7917"/>
                                </a:lnTo>
                                <a:lnTo>
                                  <a:pt x="181" y="8083"/>
                                </a:lnTo>
                                <a:lnTo>
                                  <a:pt x="139" y="8250"/>
                                </a:lnTo>
                                <a:lnTo>
                                  <a:pt x="111" y="8431"/>
                                </a:lnTo>
                                <a:lnTo>
                                  <a:pt x="97" y="8597"/>
                                </a:lnTo>
                                <a:lnTo>
                                  <a:pt x="69" y="8778"/>
                                </a:lnTo>
                                <a:lnTo>
                                  <a:pt x="42" y="8944"/>
                                </a:lnTo>
                                <a:lnTo>
                                  <a:pt x="28" y="9125"/>
                                </a:lnTo>
                                <a:lnTo>
                                  <a:pt x="14" y="9292"/>
                                </a:lnTo>
                                <a:lnTo>
                                  <a:pt x="0" y="9472"/>
                                </a:lnTo>
                                <a:lnTo>
                                  <a:pt x="0" y="9639"/>
                                </a:lnTo>
                                <a:lnTo>
                                  <a:pt x="0" y="9819"/>
                                </a:lnTo>
                                <a:lnTo>
                                  <a:pt x="0" y="9986"/>
                                </a:lnTo>
                                <a:lnTo>
                                  <a:pt x="0" y="10000"/>
                                </a:lnTo>
                                <a:lnTo>
                                  <a:pt x="0" y="10167"/>
                                </a:lnTo>
                                <a:lnTo>
                                  <a:pt x="0" y="10347"/>
                                </a:lnTo>
                                <a:lnTo>
                                  <a:pt x="0" y="10514"/>
                                </a:lnTo>
                                <a:lnTo>
                                  <a:pt x="14" y="10694"/>
                                </a:lnTo>
                                <a:lnTo>
                                  <a:pt x="28" y="10861"/>
                                </a:lnTo>
                                <a:lnTo>
                                  <a:pt x="42" y="11042"/>
                                </a:lnTo>
                                <a:lnTo>
                                  <a:pt x="69" y="11208"/>
                                </a:lnTo>
                                <a:lnTo>
                                  <a:pt x="97" y="11389"/>
                                </a:lnTo>
                                <a:lnTo>
                                  <a:pt x="111" y="11556"/>
                                </a:lnTo>
                                <a:lnTo>
                                  <a:pt x="139" y="11736"/>
                                </a:lnTo>
                                <a:lnTo>
                                  <a:pt x="181" y="11903"/>
                                </a:lnTo>
                                <a:lnTo>
                                  <a:pt x="208" y="12069"/>
                                </a:lnTo>
                                <a:lnTo>
                                  <a:pt x="250" y="12236"/>
                                </a:lnTo>
                                <a:lnTo>
                                  <a:pt x="292" y="12417"/>
                                </a:lnTo>
                                <a:lnTo>
                                  <a:pt x="333" y="12583"/>
                                </a:lnTo>
                                <a:lnTo>
                                  <a:pt x="375" y="12750"/>
                                </a:lnTo>
                                <a:lnTo>
                                  <a:pt x="431" y="12917"/>
                                </a:lnTo>
                                <a:lnTo>
                                  <a:pt x="486" y="13083"/>
                                </a:lnTo>
                                <a:lnTo>
                                  <a:pt x="542" y="13250"/>
                                </a:lnTo>
                                <a:lnTo>
                                  <a:pt x="597" y="13417"/>
                                </a:lnTo>
                                <a:lnTo>
                                  <a:pt x="653" y="13583"/>
                                </a:lnTo>
                                <a:lnTo>
                                  <a:pt x="722" y="13736"/>
                                </a:lnTo>
                                <a:lnTo>
                                  <a:pt x="792" y="13903"/>
                                </a:lnTo>
                                <a:lnTo>
                                  <a:pt x="861" y="14056"/>
                                </a:lnTo>
                                <a:lnTo>
                                  <a:pt x="931" y="14222"/>
                                </a:lnTo>
                                <a:lnTo>
                                  <a:pt x="1000" y="14375"/>
                                </a:lnTo>
                                <a:lnTo>
                                  <a:pt x="1083" y="14528"/>
                                </a:lnTo>
                                <a:lnTo>
                                  <a:pt x="1167" y="14694"/>
                                </a:lnTo>
                                <a:lnTo>
                                  <a:pt x="1250" y="14847"/>
                                </a:lnTo>
                                <a:lnTo>
                                  <a:pt x="1333" y="14986"/>
                                </a:lnTo>
                                <a:lnTo>
                                  <a:pt x="1417" y="15139"/>
                                </a:lnTo>
                                <a:lnTo>
                                  <a:pt x="1514" y="15292"/>
                                </a:lnTo>
                                <a:lnTo>
                                  <a:pt x="1611" y="15444"/>
                                </a:lnTo>
                                <a:lnTo>
                                  <a:pt x="1708" y="15583"/>
                                </a:lnTo>
                                <a:lnTo>
                                  <a:pt x="1806" y="15722"/>
                                </a:lnTo>
                                <a:lnTo>
                                  <a:pt x="1903" y="15875"/>
                                </a:lnTo>
                                <a:lnTo>
                                  <a:pt x="2000" y="16014"/>
                                </a:lnTo>
                                <a:lnTo>
                                  <a:pt x="2111" y="16153"/>
                                </a:lnTo>
                                <a:lnTo>
                                  <a:pt x="2222" y="16292"/>
                                </a:lnTo>
                                <a:lnTo>
                                  <a:pt x="2333" y="16417"/>
                                </a:lnTo>
                                <a:lnTo>
                                  <a:pt x="2444" y="16556"/>
                                </a:lnTo>
                                <a:lnTo>
                                  <a:pt x="2556" y="16681"/>
                                </a:lnTo>
                                <a:lnTo>
                                  <a:pt x="2681" y="16819"/>
                                </a:lnTo>
                                <a:lnTo>
                                  <a:pt x="2806" y="16944"/>
                                </a:lnTo>
                                <a:lnTo>
                                  <a:pt x="2917" y="17069"/>
                                </a:lnTo>
                                <a:lnTo>
                                  <a:pt x="3042" y="17181"/>
                                </a:lnTo>
                                <a:lnTo>
                                  <a:pt x="3167" y="17306"/>
                                </a:lnTo>
                                <a:lnTo>
                                  <a:pt x="3306" y="17431"/>
                                </a:lnTo>
                                <a:lnTo>
                                  <a:pt x="3431" y="17542"/>
                                </a:lnTo>
                                <a:lnTo>
                                  <a:pt x="3569" y="17653"/>
                                </a:lnTo>
                                <a:lnTo>
                                  <a:pt x="3694" y="17764"/>
                                </a:lnTo>
                                <a:lnTo>
                                  <a:pt x="3833" y="17875"/>
                                </a:lnTo>
                                <a:lnTo>
                                  <a:pt x="3972" y="17986"/>
                                </a:lnTo>
                                <a:lnTo>
                                  <a:pt x="4111" y="18083"/>
                                </a:lnTo>
                                <a:lnTo>
                                  <a:pt x="4264" y="18181"/>
                                </a:lnTo>
                                <a:lnTo>
                                  <a:pt x="4403" y="18278"/>
                                </a:lnTo>
                                <a:lnTo>
                                  <a:pt x="4542" y="18375"/>
                                </a:lnTo>
                                <a:lnTo>
                                  <a:pt x="4694" y="18472"/>
                                </a:lnTo>
                                <a:lnTo>
                                  <a:pt x="4847" y="18569"/>
                                </a:lnTo>
                                <a:lnTo>
                                  <a:pt x="4986" y="18653"/>
                                </a:lnTo>
                                <a:lnTo>
                                  <a:pt x="5139" y="18736"/>
                                </a:lnTo>
                                <a:lnTo>
                                  <a:pt x="5292" y="18819"/>
                                </a:lnTo>
                                <a:lnTo>
                                  <a:pt x="5458" y="18903"/>
                                </a:lnTo>
                                <a:lnTo>
                                  <a:pt x="5611" y="18986"/>
                                </a:lnTo>
                                <a:lnTo>
                                  <a:pt x="5764" y="19056"/>
                                </a:lnTo>
                                <a:lnTo>
                                  <a:pt x="5931" y="19125"/>
                                </a:lnTo>
                                <a:lnTo>
                                  <a:pt x="6083" y="19194"/>
                                </a:lnTo>
                                <a:lnTo>
                                  <a:pt x="6250" y="19264"/>
                                </a:lnTo>
                                <a:lnTo>
                                  <a:pt x="6403" y="19333"/>
                                </a:lnTo>
                                <a:lnTo>
                                  <a:pt x="6569" y="19389"/>
                                </a:lnTo>
                                <a:lnTo>
                                  <a:pt x="6736" y="19444"/>
                                </a:lnTo>
                                <a:lnTo>
                                  <a:pt x="6903" y="19500"/>
                                </a:lnTo>
                                <a:lnTo>
                                  <a:pt x="7069" y="19556"/>
                                </a:lnTo>
                                <a:lnTo>
                                  <a:pt x="7236" y="19611"/>
                                </a:lnTo>
                                <a:lnTo>
                                  <a:pt x="7403" y="19653"/>
                                </a:lnTo>
                                <a:lnTo>
                                  <a:pt x="7569" y="19694"/>
                                </a:lnTo>
                                <a:lnTo>
                                  <a:pt x="7750" y="19736"/>
                                </a:lnTo>
                                <a:lnTo>
                                  <a:pt x="7917" y="19778"/>
                                </a:lnTo>
                                <a:lnTo>
                                  <a:pt x="8083" y="19806"/>
                                </a:lnTo>
                                <a:lnTo>
                                  <a:pt x="8250" y="19847"/>
                                </a:lnTo>
                                <a:lnTo>
                                  <a:pt x="8431" y="19875"/>
                                </a:lnTo>
                                <a:lnTo>
                                  <a:pt x="8597" y="19889"/>
                                </a:lnTo>
                                <a:lnTo>
                                  <a:pt x="8778" y="19917"/>
                                </a:lnTo>
                                <a:lnTo>
                                  <a:pt x="8944" y="19944"/>
                                </a:lnTo>
                                <a:lnTo>
                                  <a:pt x="9125" y="19958"/>
                                </a:lnTo>
                                <a:lnTo>
                                  <a:pt x="9292" y="19972"/>
                                </a:lnTo>
                                <a:lnTo>
                                  <a:pt x="9472" y="19986"/>
                                </a:lnTo>
                                <a:lnTo>
                                  <a:pt x="9639" y="19986"/>
                                </a:lnTo>
                                <a:lnTo>
                                  <a:pt x="9819" y="19986"/>
                                </a:lnTo>
                                <a:lnTo>
                                  <a:pt x="10000" y="20000"/>
                                </a:lnTo>
                                <a:lnTo>
                                  <a:pt x="10000" y="20000"/>
                                </a:lnTo>
                                <a:lnTo>
                                  <a:pt x="10000" y="20000"/>
                                </a:lnTo>
                                <a:lnTo>
                                  <a:pt x="10167" y="19986"/>
                                </a:lnTo>
                                <a:lnTo>
                                  <a:pt x="10347" y="19986"/>
                                </a:lnTo>
                                <a:lnTo>
                                  <a:pt x="10514" y="19986"/>
                                </a:lnTo>
                                <a:lnTo>
                                  <a:pt x="10694" y="19972"/>
                                </a:lnTo>
                                <a:lnTo>
                                  <a:pt x="10861" y="19958"/>
                                </a:lnTo>
                                <a:lnTo>
                                  <a:pt x="11042" y="19944"/>
                                </a:lnTo>
                                <a:lnTo>
                                  <a:pt x="11208" y="19917"/>
                                </a:lnTo>
                                <a:lnTo>
                                  <a:pt x="11389" y="19889"/>
                                </a:lnTo>
                                <a:lnTo>
                                  <a:pt x="11556" y="19875"/>
                                </a:lnTo>
                                <a:lnTo>
                                  <a:pt x="11736" y="19847"/>
                                </a:lnTo>
                                <a:lnTo>
                                  <a:pt x="11903" y="19806"/>
                                </a:lnTo>
                                <a:lnTo>
                                  <a:pt x="12069" y="19778"/>
                                </a:lnTo>
                                <a:lnTo>
                                  <a:pt x="12236" y="19736"/>
                                </a:lnTo>
                                <a:lnTo>
                                  <a:pt x="12417" y="19694"/>
                                </a:lnTo>
                                <a:lnTo>
                                  <a:pt x="12583" y="19653"/>
                                </a:lnTo>
                                <a:lnTo>
                                  <a:pt x="12750" y="19611"/>
                                </a:lnTo>
                                <a:lnTo>
                                  <a:pt x="12917" y="19556"/>
                                </a:lnTo>
                                <a:lnTo>
                                  <a:pt x="13083" y="19500"/>
                                </a:lnTo>
                                <a:lnTo>
                                  <a:pt x="13250" y="19444"/>
                                </a:lnTo>
                                <a:lnTo>
                                  <a:pt x="13417" y="19389"/>
                                </a:lnTo>
                                <a:lnTo>
                                  <a:pt x="13583" y="19333"/>
                                </a:lnTo>
                                <a:lnTo>
                                  <a:pt x="13736" y="19264"/>
                                </a:lnTo>
                                <a:lnTo>
                                  <a:pt x="13903" y="19194"/>
                                </a:lnTo>
                                <a:lnTo>
                                  <a:pt x="14056" y="19125"/>
                                </a:lnTo>
                                <a:lnTo>
                                  <a:pt x="14222" y="19056"/>
                                </a:lnTo>
                                <a:lnTo>
                                  <a:pt x="14375" y="18986"/>
                                </a:lnTo>
                                <a:lnTo>
                                  <a:pt x="14528" y="18903"/>
                                </a:lnTo>
                                <a:lnTo>
                                  <a:pt x="14694" y="18819"/>
                                </a:lnTo>
                                <a:lnTo>
                                  <a:pt x="14847" y="18736"/>
                                </a:lnTo>
                                <a:lnTo>
                                  <a:pt x="14986" y="18653"/>
                                </a:lnTo>
                                <a:lnTo>
                                  <a:pt x="15139" y="18569"/>
                                </a:lnTo>
                                <a:lnTo>
                                  <a:pt x="15292" y="18472"/>
                                </a:lnTo>
                                <a:lnTo>
                                  <a:pt x="15444" y="18375"/>
                                </a:lnTo>
                                <a:lnTo>
                                  <a:pt x="15583" y="18278"/>
                                </a:lnTo>
                                <a:lnTo>
                                  <a:pt x="15722" y="18181"/>
                                </a:lnTo>
                                <a:lnTo>
                                  <a:pt x="15875" y="18083"/>
                                </a:lnTo>
                                <a:lnTo>
                                  <a:pt x="16014" y="17986"/>
                                </a:lnTo>
                                <a:lnTo>
                                  <a:pt x="16153" y="17875"/>
                                </a:lnTo>
                                <a:lnTo>
                                  <a:pt x="16292" y="17764"/>
                                </a:lnTo>
                                <a:lnTo>
                                  <a:pt x="16417" y="17653"/>
                                </a:lnTo>
                                <a:lnTo>
                                  <a:pt x="16556" y="17542"/>
                                </a:lnTo>
                                <a:lnTo>
                                  <a:pt x="16681" y="17431"/>
                                </a:lnTo>
                                <a:lnTo>
                                  <a:pt x="16819" y="17306"/>
                                </a:lnTo>
                                <a:lnTo>
                                  <a:pt x="16944" y="17181"/>
                                </a:lnTo>
                                <a:lnTo>
                                  <a:pt x="17069" y="17069"/>
                                </a:lnTo>
                                <a:lnTo>
                                  <a:pt x="17181" y="16944"/>
                                </a:lnTo>
                                <a:lnTo>
                                  <a:pt x="17306" y="16819"/>
                                </a:lnTo>
                                <a:lnTo>
                                  <a:pt x="17431" y="16681"/>
                                </a:lnTo>
                                <a:lnTo>
                                  <a:pt x="17542" y="16556"/>
                                </a:lnTo>
                                <a:lnTo>
                                  <a:pt x="17653" y="16417"/>
                                </a:lnTo>
                                <a:lnTo>
                                  <a:pt x="17764" y="16292"/>
                                </a:lnTo>
                                <a:lnTo>
                                  <a:pt x="17875" y="16153"/>
                                </a:lnTo>
                                <a:lnTo>
                                  <a:pt x="17986" y="16014"/>
                                </a:lnTo>
                                <a:lnTo>
                                  <a:pt x="18083" y="15875"/>
                                </a:lnTo>
                                <a:lnTo>
                                  <a:pt x="18181" y="15722"/>
                                </a:lnTo>
                                <a:lnTo>
                                  <a:pt x="18278" y="15583"/>
                                </a:lnTo>
                                <a:lnTo>
                                  <a:pt x="18375" y="15444"/>
                                </a:lnTo>
                                <a:lnTo>
                                  <a:pt x="18472" y="15292"/>
                                </a:lnTo>
                                <a:lnTo>
                                  <a:pt x="18569" y="15139"/>
                                </a:lnTo>
                                <a:lnTo>
                                  <a:pt x="18653" y="15000"/>
                                </a:lnTo>
                                <a:lnTo>
                                  <a:pt x="18736" y="14847"/>
                                </a:lnTo>
                                <a:lnTo>
                                  <a:pt x="18819" y="14694"/>
                                </a:lnTo>
                                <a:lnTo>
                                  <a:pt x="18903" y="14528"/>
                                </a:lnTo>
                                <a:lnTo>
                                  <a:pt x="18986" y="14375"/>
                                </a:lnTo>
                                <a:lnTo>
                                  <a:pt x="19056" y="14222"/>
                                </a:lnTo>
                                <a:lnTo>
                                  <a:pt x="19125" y="14056"/>
                                </a:lnTo>
                                <a:lnTo>
                                  <a:pt x="19194" y="13903"/>
                                </a:lnTo>
                                <a:lnTo>
                                  <a:pt x="19264" y="13736"/>
                                </a:lnTo>
                                <a:lnTo>
                                  <a:pt x="19333" y="13583"/>
                                </a:lnTo>
                                <a:lnTo>
                                  <a:pt x="19389" y="13417"/>
                                </a:lnTo>
                                <a:lnTo>
                                  <a:pt x="19444" y="13250"/>
                                </a:lnTo>
                                <a:lnTo>
                                  <a:pt x="19500" y="13083"/>
                                </a:lnTo>
                                <a:lnTo>
                                  <a:pt x="19556" y="12917"/>
                                </a:lnTo>
                                <a:lnTo>
                                  <a:pt x="19611" y="12750"/>
                                </a:lnTo>
                                <a:lnTo>
                                  <a:pt x="19653" y="12583"/>
                                </a:lnTo>
                                <a:lnTo>
                                  <a:pt x="19694" y="12417"/>
                                </a:lnTo>
                                <a:lnTo>
                                  <a:pt x="19736" y="12236"/>
                                </a:lnTo>
                                <a:lnTo>
                                  <a:pt x="19778" y="12069"/>
                                </a:lnTo>
                                <a:lnTo>
                                  <a:pt x="19806" y="11903"/>
                                </a:lnTo>
                                <a:lnTo>
                                  <a:pt x="19847" y="11736"/>
                                </a:lnTo>
                                <a:lnTo>
                                  <a:pt x="19875" y="11556"/>
                                </a:lnTo>
                                <a:lnTo>
                                  <a:pt x="19889" y="11389"/>
                                </a:lnTo>
                                <a:lnTo>
                                  <a:pt x="19917" y="11208"/>
                                </a:lnTo>
                                <a:lnTo>
                                  <a:pt x="19944" y="11042"/>
                                </a:lnTo>
                                <a:lnTo>
                                  <a:pt x="19958" y="10861"/>
                                </a:lnTo>
                                <a:lnTo>
                                  <a:pt x="19972" y="10694"/>
                                </a:lnTo>
                                <a:lnTo>
                                  <a:pt x="19986" y="10514"/>
                                </a:lnTo>
                                <a:lnTo>
                                  <a:pt x="19986" y="10347"/>
                                </a:lnTo>
                                <a:lnTo>
                                  <a:pt x="19986" y="10167"/>
                                </a:lnTo>
                                <a:lnTo>
                                  <a:pt x="19986" y="10000"/>
                                </a:lnTo>
                                <a:lnTo>
                                  <a:pt x="20000" y="10000"/>
                                </a:lnTo>
                                <a:lnTo>
                                  <a:pt x="19986" y="9819"/>
                                </a:lnTo>
                                <a:lnTo>
                                  <a:pt x="19986" y="9639"/>
                                </a:lnTo>
                                <a:lnTo>
                                  <a:pt x="19986" y="9472"/>
                                </a:lnTo>
                                <a:lnTo>
                                  <a:pt x="19972" y="9292"/>
                                </a:lnTo>
                                <a:lnTo>
                                  <a:pt x="19958" y="9125"/>
                                </a:lnTo>
                                <a:lnTo>
                                  <a:pt x="19944" y="8944"/>
                                </a:lnTo>
                                <a:lnTo>
                                  <a:pt x="19917" y="8778"/>
                                </a:lnTo>
                                <a:lnTo>
                                  <a:pt x="19889" y="8597"/>
                                </a:lnTo>
                                <a:lnTo>
                                  <a:pt x="19875" y="8431"/>
                                </a:lnTo>
                                <a:lnTo>
                                  <a:pt x="19847" y="8250"/>
                                </a:lnTo>
                                <a:lnTo>
                                  <a:pt x="19806" y="8083"/>
                                </a:lnTo>
                                <a:lnTo>
                                  <a:pt x="19778" y="7917"/>
                                </a:lnTo>
                                <a:lnTo>
                                  <a:pt x="19736" y="7750"/>
                                </a:lnTo>
                                <a:lnTo>
                                  <a:pt x="19694" y="7569"/>
                                </a:lnTo>
                                <a:lnTo>
                                  <a:pt x="19653" y="7403"/>
                                </a:lnTo>
                                <a:lnTo>
                                  <a:pt x="19611" y="7236"/>
                                </a:lnTo>
                                <a:lnTo>
                                  <a:pt x="19556" y="7069"/>
                                </a:lnTo>
                                <a:lnTo>
                                  <a:pt x="19500" y="6903"/>
                                </a:lnTo>
                                <a:lnTo>
                                  <a:pt x="19444" y="6736"/>
                                </a:lnTo>
                                <a:lnTo>
                                  <a:pt x="19389" y="6569"/>
                                </a:lnTo>
                                <a:lnTo>
                                  <a:pt x="19333" y="6403"/>
                                </a:lnTo>
                                <a:lnTo>
                                  <a:pt x="19264" y="6250"/>
                                </a:lnTo>
                                <a:lnTo>
                                  <a:pt x="19194" y="6083"/>
                                </a:lnTo>
                                <a:lnTo>
                                  <a:pt x="19125" y="5931"/>
                                </a:lnTo>
                                <a:lnTo>
                                  <a:pt x="19056" y="5764"/>
                                </a:lnTo>
                                <a:lnTo>
                                  <a:pt x="18986" y="5611"/>
                                </a:lnTo>
                                <a:lnTo>
                                  <a:pt x="18903" y="5458"/>
                                </a:lnTo>
                                <a:lnTo>
                                  <a:pt x="18819" y="5292"/>
                                </a:lnTo>
                                <a:lnTo>
                                  <a:pt x="18736" y="5139"/>
                                </a:lnTo>
                                <a:lnTo>
                                  <a:pt x="18653" y="5000"/>
                                </a:lnTo>
                                <a:lnTo>
                                  <a:pt x="18569" y="4847"/>
                                </a:lnTo>
                                <a:lnTo>
                                  <a:pt x="18472" y="4694"/>
                                </a:lnTo>
                                <a:lnTo>
                                  <a:pt x="18375" y="4542"/>
                                </a:lnTo>
                                <a:lnTo>
                                  <a:pt x="18278" y="4403"/>
                                </a:lnTo>
                                <a:lnTo>
                                  <a:pt x="18181" y="4264"/>
                                </a:lnTo>
                                <a:lnTo>
                                  <a:pt x="18083" y="4111"/>
                                </a:lnTo>
                                <a:lnTo>
                                  <a:pt x="17986" y="3972"/>
                                </a:lnTo>
                                <a:lnTo>
                                  <a:pt x="17875" y="3833"/>
                                </a:lnTo>
                                <a:lnTo>
                                  <a:pt x="17764" y="3694"/>
                                </a:lnTo>
                                <a:lnTo>
                                  <a:pt x="17653" y="3569"/>
                                </a:lnTo>
                                <a:lnTo>
                                  <a:pt x="17542" y="3431"/>
                                </a:lnTo>
                                <a:lnTo>
                                  <a:pt x="17431" y="3306"/>
                                </a:lnTo>
                                <a:lnTo>
                                  <a:pt x="17306" y="3167"/>
                                </a:lnTo>
                                <a:lnTo>
                                  <a:pt x="17181" y="3042"/>
                                </a:lnTo>
                                <a:lnTo>
                                  <a:pt x="17069" y="2917"/>
                                </a:lnTo>
                                <a:lnTo>
                                  <a:pt x="16944" y="2806"/>
                                </a:lnTo>
                                <a:lnTo>
                                  <a:pt x="16819" y="2681"/>
                                </a:lnTo>
                                <a:lnTo>
                                  <a:pt x="16681" y="2556"/>
                                </a:lnTo>
                                <a:lnTo>
                                  <a:pt x="16556" y="2444"/>
                                </a:lnTo>
                                <a:lnTo>
                                  <a:pt x="16417" y="2333"/>
                                </a:lnTo>
                                <a:lnTo>
                                  <a:pt x="16292" y="2222"/>
                                </a:lnTo>
                                <a:lnTo>
                                  <a:pt x="16153" y="2111"/>
                                </a:lnTo>
                                <a:lnTo>
                                  <a:pt x="16014" y="2000"/>
                                </a:lnTo>
                                <a:lnTo>
                                  <a:pt x="15875" y="1903"/>
                                </a:lnTo>
                                <a:lnTo>
                                  <a:pt x="15722" y="1806"/>
                                </a:lnTo>
                                <a:lnTo>
                                  <a:pt x="15583" y="1708"/>
                                </a:lnTo>
                                <a:lnTo>
                                  <a:pt x="15444" y="1611"/>
                                </a:lnTo>
                                <a:lnTo>
                                  <a:pt x="15292" y="1514"/>
                                </a:lnTo>
                                <a:lnTo>
                                  <a:pt x="15139" y="1417"/>
                                </a:lnTo>
                                <a:lnTo>
                                  <a:pt x="15000" y="1333"/>
                                </a:lnTo>
                                <a:lnTo>
                                  <a:pt x="14847" y="1250"/>
                                </a:lnTo>
                                <a:lnTo>
                                  <a:pt x="14694" y="1167"/>
                                </a:lnTo>
                                <a:lnTo>
                                  <a:pt x="14528" y="1083"/>
                                </a:lnTo>
                                <a:lnTo>
                                  <a:pt x="14375" y="1000"/>
                                </a:lnTo>
                                <a:lnTo>
                                  <a:pt x="14222" y="931"/>
                                </a:lnTo>
                                <a:lnTo>
                                  <a:pt x="14056" y="861"/>
                                </a:lnTo>
                                <a:lnTo>
                                  <a:pt x="13903" y="792"/>
                                </a:lnTo>
                                <a:lnTo>
                                  <a:pt x="13736" y="722"/>
                                </a:lnTo>
                                <a:lnTo>
                                  <a:pt x="13583" y="653"/>
                                </a:lnTo>
                                <a:lnTo>
                                  <a:pt x="13417" y="597"/>
                                </a:lnTo>
                                <a:lnTo>
                                  <a:pt x="13250" y="542"/>
                                </a:lnTo>
                                <a:lnTo>
                                  <a:pt x="13083" y="486"/>
                                </a:lnTo>
                                <a:lnTo>
                                  <a:pt x="12917" y="431"/>
                                </a:lnTo>
                                <a:lnTo>
                                  <a:pt x="12750" y="375"/>
                                </a:lnTo>
                                <a:lnTo>
                                  <a:pt x="12583" y="333"/>
                                </a:lnTo>
                                <a:lnTo>
                                  <a:pt x="12417" y="292"/>
                                </a:lnTo>
                                <a:lnTo>
                                  <a:pt x="12236" y="250"/>
                                </a:lnTo>
                                <a:lnTo>
                                  <a:pt x="12069" y="208"/>
                                </a:lnTo>
                                <a:lnTo>
                                  <a:pt x="11903" y="181"/>
                                </a:lnTo>
                                <a:lnTo>
                                  <a:pt x="11736" y="139"/>
                                </a:lnTo>
                                <a:lnTo>
                                  <a:pt x="11556" y="111"/>
                                </a:lnTo>
                                <a:lnTo>
                                  <a:pt x="11389" y="97"/>
                                </a:lnTo>
                                <a:lnTo>
                                  <a:pt x="11208" y="69"/>
                                </a:lnTo>
                                <a:lnTo>
                                  <a:pt x="11042" y="42"/>
                                </a:lnTo>
                                <a:lnTo>
                                  <a:pt x="10861" y="28"/>
                                </a:lnTo>
                                <a:lnTo>
                                  <a:pt x="10694" y="14"/>
                                </a:lnTo>
                                <a:lnTo>
                                  <a:pt x="10514" y="0"/>
                                </a:lnTo>
                                <a:lnTo>
                                  <a:pt x="10347" y="0"/>
                                </a:lnTo>
                                <a:lnTo>
                                  <a:pt x="10167"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32840" y="132840"/>
                            <a:ext cx="646920" cy="64692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A</w:t>
                              </w:r>
                            </w:p>
                          </w:txbxContent>
                        </wps:txbx>
                        <wps:bodyPr wrap="square" lIns="23040" rIns="23040" tIns="23040" bIns="23040" anchor="t">
                          <a:noAutofit/>
                        </wps:bodyPr>
                      </wps:wsp>
                    </wpg:wgp>
                  </a:graphicData>
                </a:graphic>
              </wp:anchor>
            </w:drawing>
          </mc:Choice>
          <mc:Fallback>
            <w:pict>
              <v:group id="shape_0" style="position:absolute;margin-left:32.4pt;margin-top:10.8pt;width:72pt;height:72pt" coordorigin="648,216" coordsize="1440,1440">
                <v:shape id="shape_0" coordsize="20000,20000" path="m10000,0l10000,0l9819,0l9639,0l9472,0l9292,14l9125,28l8944,42l8778,69l8597,97l8431,111l8250,139l8083,181l7917,208l7750,250l7569,292l7403,333l7236,375l7069,431l6903,486l6736,542l6569,597l6403,653l6250,722l6083,792l5931,861l5764,931l5611,1000l5458,1083l5292,1167l5139,1250l5000,1333l4847,1417l4694,1514l4542,1611l4403,1708l4264,1806l4111,1903l3972,2000l3833,2111l3694,2222l3569,2333l3431,2444l3306,2556l3167,2681l3042,2806l2917,2917l2806,3042l2681,3167l2556,3306l2444,3431l2333,3569l2222,3694l2111,3833l2000,3972l1903,4111l1806,4264l1708,4403l1611,4542l1514,4694l1417,4847l1333,4986l1250,5139l1167,5292l1083,5458l1000,5611l931,5764l861,5931l792,6083l722,6250l653,6403l597,6569l542,6736l486,6903l431,7069l375,7236l333,7403l292,7569l250,7750l208,7917l181,8083l139,8250l111,8431l97,8597l69,8778l42,8944l28,9125l14,9292l0,9472l0,9639l0,9819l0,9986l0,10000l0,10167l0,10347l0,10514l14,10694l28,10861l42,11042l69,11208l97,11389l111,11556l139,11736l181,11903l208,12069l250,12236l292,12417l333,12583l375,12750l431,12917l486,13083l542,13250l597,13417l653,13583l722,13736l792,13903l861,14056l931,14222l1000,14375l1083,14528l1167,14694l1250,14847l1333,14986l1417,15139l1514,15292l1611,15444l1708,15583l1806,15722l1903,15875l2000,16014l2111,16153l2222,16292l2333,16417l2444,16556l2556,16681l2681,16819l2806,16944l2917,17069l3042,17181l3167,17306l3306,17431l3431,17542l3569,17653l3694,17764l3833,17875l3972,17986l4111,18083l4264,18181l4403,18278l4542,18375l4694,18472l4847,18569l4986,18653l5139,18736l5292,18819l5458,18903l5611,18986l5764,19056l5931,19125l6083,19194l6250,19264l6403,19333l6569,19389l6736,19444l6903,19500l7069,19556l7236,19611l7403,19653l7569,19694l7750,19736l7917,19778l8083,19806l8250,19847l8431,19875l8597,19889l8778,19917l8944,19944l9125,19958l9292,19972l9472,19986l9639,19986l9819,19986l10000,20000l10000,20000l10000,20000l10167,19986l10347,19986l10514,19986l10694,19972l10861,19958l11042,19944l11208,19917l11389,19889l11556,19875l11736,19847l11903,19806l12069,19778l12236,19736l12417,19694l12583,19653l12750,19611l12917,19556l13083,19500l13250,19444l13417,19389l13583,19333l13736,19264l13903,19194l14056,19125l14222,19056l14375,18986l14528,18903l14694,18819l14847,18736l14986,18653l15139,18569l15292,18472l15444,18375l15583,18278l15722,18181l15875,18083l16014,17986l16153,17875l16292,17764l16417,17653l16556,17542l16681,17431l16819,17306l16944,17181l17069,17069l17181,16944l17306,16819l17431,16681l17542,16556l17653,16417l17764,16292l17875,16153l17986,16014l18083,15875l18181,15722l18278,15583l18375,15444l18472,15292l18569,15139l18653,15000l18736,14847l18819,14694l18903,14528l18986,14375l19056,14222l19125,14056l19194,13903l19264,13736l19333,13583l19389,13417l19444,13250l19500,13083l19556,12917l19611,12750l19653,12583l19694,12417l19736,12236l19778,12069l19806,11903l19847,11736l19875,11556l19889,11389l19917,11208l19944,11042l19958,10861l19972,10694l19986,10514l19986,10347l19986,10167l19986,10000l20000,10000l19986,9819l19986,9639l19986,9472l19972,9292l19958,9125l19944,8944l19917,8778l19889,8597l19875,8431l19847,8250l19806,8083l19778,7917l19736,7750l19694,7569l19653,7403l19611,7236l19556,7069l19500,6903l19444,6736l19389,6569l19333,6403l19264,6250l19194,6083l19125,5931l19056,5764l18986,5611l18903,5458l18819,5292l18736,5139l18653,5000l18569,4847l18472,4694l18375,4542l18278,4403l18181,4264l18083,4111l17986,3972l17875,3833l17764,3694l17653,3569l17542,3431l17431,3306l17306,3167l17181,3042l17069,2917l16944,2806l16819,2681l16681,2556l16556,2444l16417,2333l16292,2222l16153,2111l16014,2000l15875,1903l15722,1806l15583,1708l15444,1611l15292,1514l15139,1417l15000,1333l14847,1250l14694,1167l14528,1083l14375,1000l14222,931l14056,861l13903,792l13736,722l13583,653l13417,597l13250,542l13083,486l12917,431l12750,375l12583,333l12417,292l12236,250l12069,208l11903,181l11736,139l11556,111l11389,97l11208,69l11042,42l10861,28l10694,14l10514,0l10347,0l10167,0l10000,0l10000,0l10000,0e" fillcolor="white" stroked="t" o:allowincell="f" style="position:absolute;left:648;top:216;width:1439;height:1439;mso-wrap-style:none;v-text-anchor:middle">
                  <v:fill o:detectmouseclick="t" type="solid" color2="black"/>
                  <v:stroke color="black" weight="9360" joinstyle="round" endcap="flat"/>
                  <w10:wrap type="none"/>
                </v:shape>
                <v:shape id="shape_0" stroked="f" o:allowincell="f" style="position:absolute;left:857;top:425;width:1018;height:1018;mso-wrap-style:square;v-text-anchor:top" type="_x0000_t202">
                  <v:textbo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69">
                <wp:simplePos x="0" y="0"/>
                <wp:positionH relativeFrom="column">
                  <wp:posOffset>685800</wp:posOffset>
                </wp:positionH>
                <wp:positionV relativeFrom="paragraph">
                  <wp:posOffset>182880</wp:posOffset>
                </wp:positionV>
                <wp:extent cx="457200" cy="457200"/>
                <wp:effectExtent l="5080" t="5080" r="5715" b="5715"/>
                <wp:wrapNone/>
                <wp:docPr id="3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20000" h="20000">
                                <a:moveTo>
                                  <a:pt x="10000" y="0"/>
                                </a:moveTo>
                                <a:lnTo>
                                  <a:pt x="10000" y="0"/>
                                </a:lnTo>
                                <a:lnTo>
                                  <a:pt x="9806" y="0"/>
                                </a:lnTo>
                                <a:lnTo>
                                  <a:pt x="9639" y="0"/>
                                </a:lnTo>
                                <a:lnTo>
                                  <a:pt x="9472" y="0"/>
                                </a:lnTo>
                                <a:lnTo>
                                  <a:pt x="9278" y="0"/>
                                </a:lnTo>
                                <a:lnTo>
                                  <a:pt x="9111" y="28"/>
                                </a:lnTo>
                                <a:lnTo>
                                  <a:pt x="8944" y="28"/>
                                </a:lnTo>
                                <a:lnTo>
                                  <a:pt x="8778" y="56"/>
                                </a:lnTo>
                                <a:lnTo>
                                  <a:pt x="8583" y="83"/>
                                </a:lnTo>
                                <a:lnTo>
                                  <a:pt x="8417" y="111"/>
                                </a:lnTo>
                                <a:lnTo>
                                  <a:pt x="8250" y="139"/>
                                </a:lnTo>
                                <a:lnTo>
                                  <a:pt x="8083" y="167"/>
                                </a:lnTo>
                                <a:lnTo>
                                  <a:pt x="7917" y="194"/>
                                </a:lnTo>
                                <a:lnTo>
                                  <a:pt x="7750" y="250"/>
                                </a:lnTo>
                                <a:lnTo>
                                  <a:pt x="7556" y="278"/>
                                </a:lnTo>
                                <a:lnTo>
                                  <a:pt x="7389" y="333"/>
                                </a:lnTo>
                                <a:lnTo>
                                  <a:pt x="7222" y="361"/>
                                </a:lnTo>
                                <a:lnTo>
                                  <a:pt x="7056" y="417"/>
                                </a:lnTo>
                                <a:lnTo>
                                  <a:pt x="6889" y="472"/>
                                </a:lnTo>
                                <a:lnTo>
                                  <a:pt x="6722" y="528"/>
                                </a:lnTo>
                                <a:lnTo>
                                  <a:pt x="6556" y="583"/>
                                </a:lnTo>
                                <a:lnTo>
                                  <a:pt x="6389" y="639"/>
                                </a:lnTo>
                                <a:lnTo>
                                  <a:pt x="6250" y="722"/>
                                </a:lnTo>
                                <a:lnTo>
                                  <a:pt x="6083" y="778"/>
                                </a:lnTo>
                                <a:lnTo>
                                  <a:pt x="5917" y="861"/>
                                </a:lnTo>
                                <a:lnTo>
                                  <a:pt x="5750" y="917"/>
                                </a:lnTo>
                                <a:lnTo>
                                  <a:pt x="5611" y="1000"/>
                                </a:lnTo>
                                <a:lnTo>
                                  <a:pt x="5444" y="1083"/>
                                </a:lnTo>
                                <a:lnTo>
                                  <a:pt x="5278" y="1167"/>
                                </a:lnTo>
                                <a:lnTo>
                                  <a:pt x="5139" y="1250"/>
                                </a:lnTo>
                                <a:lnTo>
                                  <a:pt x="5000" y="1333"/>
                                </a:lnTo>
                                <a:lnTo>
                                  <a:pt x="4833" y="1417"/>
                                </a:lnTo>
                                <a:lnTo>
                                  <a:pt x="4694" y="1500"/>
                                </a:lnTo>
                                <a:lnTo>
                                  <a:pt x="4528" y="1611"/>
                                </a:lnTo>
                                <a:lnTo>
                                  <a:pt x="4389" y="1694"/>
                                </a:lnTo>
                                <a:lnTo>
                                  <a:pt x="4250" y="1806"/>
                                </a:lnTo>
                                <a:lnTo>
                                  <a:pt x="4111" y="1889"/>
                                </a:lnTo>
                                <a:lnTo>
                                  <a:pt x="3972" y="2000"/>
                                </a:lnTo>
                                <a:lnTo>
                                  <a:pt x="3833" y="2111"/>
                                </a:lnTo>
                                <a:lnTo>
                                  <a:pt x="3694" y="2222"/>
                                </a:lnTo>
                                <a:lnTo>
                                  <a:pt x="3556" y="2333"/>
                                </a:lnTo>
                                <a:lnTo>
                                  <a:pt x="3417" y="2444"/>
                                </a:lnTo>
                                <a:lnTo>
                                  <a:pt x="3306" y="2556"/>
                                </a:lnTo>
                                <a:lnTo>
                                  <a:pt x="3167" y="2667"/>
                                </a:lnTo>
                                <a:lnTo>
                                  <a:pt x="3028" y="2806"/>
                                </a:lnTo>
                                <a:lnTo>
                                  <a:pt x="2917" y="2917"/>
                                </a:lnTo>
                                <a:lnTo>
                                  <a:pt x="2806" y="3028"/>
                                </a:lnTo>
                                <a:lnTo>
                                  <a:pt x="2667" y="3167"/>
                                </a:lnTo>
                                <a:lnTo>
                                  <a:pt x="2556" y="3306"/>
                                </a:lnTo>
                                <a:lnTo>
                                  <a:pt x="2444" y="3417"/>
                                </a:lnTo>
                                <a:lnTo>
                                  <a:pt x="2333" y="3556"/>
                                </a:lnTo>
                                <a:lnTo>
                                  <a:pt x="2222" y="3694"/>
                                </a:lnTo>
                                <a:lnTo>
                                  <a:pt x="2111" y="3833"/>
                                </a:lnTo>
                                <a:lnTo>
                                  <a:pt x="2000" y="3972"/>
                                </a:lnTo>
                                <a:lnTo>
                                  <a:pt x="1889" y="4111"/>
                                </a:lnTo>
                                <a:lnTo>
                                  <a:pt x="1806" y="4250"/>
                                </a:lnTo>
                                <a:lnTo>
                                  <a:pt x="1694" y="4389"/>
                                </a:lnTo>
                                <a:lnTo>
                                  <a:pt x="1611" y="4528"/>
                                </a:lnTo>
                                <a:lnTo>
                                  <a:pt x="1500" y="4694"/>
                                </a:lnTo>
                                <a:lnTo>
                                  <a:pt x="1417" y="4833"/>
                                </a:lnTo>
                                <a:lnTo>
                                  <a:pt x="1333" y="4972"/>
                                </a:lnTo>
                                <a:lnTo>
                                  <a:pt x="1250" y="5139"/>
                                </a:lnTo>
                                <a:lnTo>
                                  <a:pt x="1167" y="5278"/>
                                </a:lnTo>
                                <a:lnTo>
                                  <a:pt x="1083" y="5444"/>
                                </a:lnTo>
                                <a:lnTo>
                                  <a:pt x="1000" y="5611"/>
                                </a:lnTo>
                                <a:lnTo>
                                  <a:pt x="917" y="5750"/>
                                </a:lnTo>
                                <a:lnTo>
                                  <a:pt x="861" y="5917"/>
                                </a:lnTo>
                                <a:lnTo>
                                  <a:pt x="778" y="6083"/>
                                </a:lnTo>
                                <a:lnTo>
                                  <a:pt x="722" y="6250"/>
                                </a:lnTo>
                                <a:lnTo>
                                  <a:pt x="639" y="6389"/>
                                </a:lnTo>
                                <a:lnTo>
                                  <a:pt x="583" y="6556"/>
                                </a:lnTo>
                                <a:lnTo>
                                  <a:pt x="528" y="6722"/>
                                </a:lnTo>
                                <a:lnTo>
                                  <a:pt x="472" y="6889"/>
                                </a:lnTo>
                                <a:lnTo>
                                  <a:pt x="417" y="7056"/>
                                </a:lnTo>
                                <a:lnTo>
                                  <a:pt x="361" y="7222"/>
                                </a:lnTo>
                                <a:lnTo>
                                  <a:pt x="333" y="7389"/>
                                </a:lnTo>
                                <a:lnTo>
                                  <a:pt x="278" y="7556"/>
                                </a:lnTo>
                                <a:lnTo>
                                  <a:pt x="250" y="7750"/>
                                </a:lnTo>
                                <a:lnTo>
                                  <a:pt x="194" y="7917"/>
                                </a:lnTo>
                                <a:lnTo>
                                  <a:pt x="167" y="8083"/>
                                </a:lnTo>
                                <a:lnTo>
                                  <a:pt x="139" y="8250"/>
                                </a:lnTo>
                                <a:lnTo>
                                  <a:pt x="111" y="8417"/>
                                </a:lnTo>
                                <a:lnTo>
                                  <a:pt x="83" y="8583"/>
                                </a:lnTo>
                                <a:lnTo>
                                  <a:pt x="56" y="8778"/>
                                </a:lnTo>
                                <a:lnTo>
                                  <a:pt x="28" y="8944"/>
                                </a:lnTo>
                                <a:lnTo>
                                  <a:pt x="28" y="9111"/>
                                </a:lnTo>
                                <a:lnTo>
                                  <a:pt x="0" y="9278"/>
                                </a:lnTo>
                                <a:lnTo>
                                  <a:pt x="0" y="9472"/>
                                </a:lnTo>
                                <a:lnTo>
                                  <a:pt x="0" y="9639"/>
                                </a:lnTo>
                                <a:lnTo>
                                  <a:pt x="0" y="9806"/>
                                </a:lnTo>
                                <a:lnTo>
                                  <a:pt x="0" y="9972"/>
                                </a:lnTo>
                                <a:lnTo>
                                  <a:pt x="0" y="10000"/>
                                </a:lnTo>
                                <a:lnTo>
                                  <a:pt x="0" y="10167"/>
                                </a:lnTo>
                                <a:lnTo>
                                  <a:pt x="0" y="10333"/>
                                </a:lnTo>
                                <a:lnTo>
                                  <a:pt x="0" y="10500"/>
                                </a:lnTo>
                                <a:lnTo>
                                  <a:pt x="0" y="10694"/>
                                </a:lnTo>
                                <a:lnTo>
                                  <a:pt x="28" y="10861"/>
                                </a:lnTo>
                                <a:lnTo>
                                  <a:pt x="28" y="11028"/>
                                </a:lnTo>
                                <a:lnTo>
                                  <a:pt x="56" y="11194"/>
                                </a:lnTo>
                                <a:lnTo>
                                  <a:pt x="83" y="11389"/>
                                </a:lnTo>
                                <a:lnTo>
                                  <a:pt x="111" y="11556"/>
                                </a:lnTo>
                                <a:lnTo>
                                  <a:pt x="139" y="11722"/>
                                </a:lnTo>
                                <a:lnTo>
                                  <a:pt x="167" y="11889"/>
                                </a:lnTo>
                                <a:lnTo>
                                  <a:pt x="194" y="12056"/>
                                </a:lnTo>
                                <a:lnTo>
                                  <a:pt x="250" y="12222"/>
                                </a:lnTo>
                                <a:lnTo>
                                  <a:pt x="278" y="12417"/>
                                </a:lnTo>
                                <a:lnTo>
                                  <a:pt x="333" y="12583"/>
                                </a:lnTo>
                                <a:lnTo>
                                  <a:pt x="361" y="12750"/>
                                </a:lnTo>
                                <a:lnTo>
                                  <a:pt x="417" y="12917"/>
                                </a:lnTo>
                                <a:lnTo>
                                  <a:pt x="472" y="13083"/>
                                </a:lnTo>
                                <a:lnTo>
                                  <a:pt x="528" y="13250"/>
                                </a:lnTo>
                                <a:lnTo>
                                  <a:pt x="583" y="13417"/>
                                </a:lnTo>
                                <a:lnTo>
                                  <a:pt x="639" y="13583"/>
                                </a:lnTo>
                                <a:lnTo>
                                  <a:pt x="722" y="13722"/>
                                </a:lnTo>
                                <a:lnTo>
                                  <a:pt x="778" y="13889"/>
                                </a:lnTo>
                                <a:lnTo>
                                  <a:pt x="861" y="14056"/>
                                </a:lnTo>
                                <a:lnTo>
                                  <a:pt x="917" y="14222"/>
                                </a:lnTo>
                                <a:lnTo>
                                  <a:pt x="1000" y="14361"/>
                                </a:lnTo>
                                <a:lnTo>
                                  <a:pt x="1083" y="14528"/>
                                </a:lnTo>
                                <a:lnTo>
                                  <a:pt x="1167" y="14694"/>
                                </a:lnTo>
                                <a:lnTo>
                                  <a:pt x="1250" y="14833"/>
                                </a:lnTo>
                                <a:lnTo>
                                  <a:pt x="1333" y="14972"/>
                                </a:lnTo>
                                <a:lnTo>
                                  <a:pt x="1417" y="15139"/>
                                </a:lnTo>
                                <a:lnTo>
                                  <a:pt x="1500" y="15278"/>
                                </a:lnTo>
                                <a:lnTo>
                                  <a:pt x="1611" y="15444"/>
                                </a:lnTo>
                                <a:lnTo>
                                  <a:pt x="1694" y="15583"/>
                                </a:lnTo>
                                <a:lnTo>
                                  <a:pt x="1806" y="15722"/>
                                </a:lnTo>
                                <a:lnTo>
                                  <a:pt x="1889" y="15861"/>
                                </a:lnTo>
                                <a:lnTo>
                                  <a:pt x="2000" y="16000"/>
                                </a:lnTo>
                                <a:lnTo>
                                  <a:pt x="2111" y="16139"/>
                                </a:lnTo>
                                <a:lnTo>
                                  <a:pt x="2222" y="16278"/>
                                </a:lnTo>
                                <a:lnTo>
                                  <a:pt x="2333" y="16417"/>
                                </a:lnTo>
                                <a:lnTo>
                                  <a:pt x="2444" y="16556"/>
                                </a:lnTo>
                                <a:lnTo>
                                  <a:pt x="2556" y="16667"/>
                                </a:lnTo>
                                <a:lnTo>
                                  <a:pt x="2667" y="16806"/>
                                </a:lnTo>
                                <a:lnTo>
                                  <a:pt x="2806" y="16944"/>
                                </a:lnTo>
                                <a:lnTo>
                                  <a:pt x="2917" y="17056"/>
                                </a:lnTo>
                                <a:lnTo>
                                  <a:pt x="3028" y="17167"/>
                                </a:lnTo>
                                <a:lnTo>
                                  <a:pt x="3167" y="17306"/>
                                </a:lnTo>
                                <a:lnTo>
                                  <a:pt x="3306" y="17417"/>
                                </a:lnTo>
                                <a:lnTo>
                                  <a:pt x="3417" y="17528"/>
                                </a:lnTo>
                                <a:lnTo>
                                  <a:pt x="3556" y="17639"/>
                                </a:lnTo>
                                <a:lnTo>
                                  <a:pt x="3694" y="17750"/>
                                </a:lnTo>
                                <a:lnTo>
                                  <a:pt x="3833" y="17861"/>
                                </a:lnTo>
                                <a:lnTo>
                                  <a:pt x="3972" y="17972"/>
                                </a:lnTo>
                                <a:lnTo>
                                  <a:pt x="4111" y="18083"/>
                                </a:lnTo>
                                <a:lnTo>
                                  <a:pt x="4250" y="18167"/>
                                </a:lnTo>
                                <a:lnTo>
                                  <a:pt x="4389" y="18278"/>
                                </a:lnTo>
                                <a:lnTo>
                                  <a:pt x="4528" y="18361"/>
                                </a:lnTo>
                                <a:lnTo>
                                  <a:pt x="4694" y="18472"/>
                                </a:lnTo>
                                <a:lnTo>
                                  <a:pt x="4833" y="18556"/>
                                </a:lnTo>
                                <a:lnTo>
                                  <a:pt x="4972" y="18639"/>
                                </a:lnTo>
                                <a:lnTo>
                                  <a:pt x="5139" y="18722"/>
                                </a:lnTo>
                                <a:lnTo>
                                  <a:pt x="5278" y="18806"/>
                                </a:lnTo>
                                <a:lnTo>
                                  <a:pt x="5444" y="18889"/>
                                </a:lnTo>
                                <a:lnTo>
                                  <a:pt x="5611" y="18972"/>
                                </a:lnTo>
                                <a:lnTo>
                                  <a:pt x="5750" y="19056"/>
                                </a:lnTo>
                                <a:lnTo>
                                  <a:pt x="5917" y="19111"/>
                                </a:lnTo>
                                <a:lnTo>
                                  <a:pt x="6083" y="19194"/>
                                </a:lnTo>
                                <a:lnTo>
                                  <a:pt x="6250" y="19250"/>
                                </a:lnTo>
                                <a:lnTo>
                                  <a:pt x="6389" y="19333"/>
                                </a:lnTo>
                                <a:lnTo>
                                  <a:pt x="6556" y="19389"/>
                                </a:lnTo>
                                <a:lnTo>
                                  <a:pt x="6722" y="19444"/>
                                </a:lnTo>
                                <a:lnTo>
                                  <a:pt x="6889" y="19500"/>
                                </a:lnTo>
                                <a:lnTo>
                                  <a:pt x="7056" y="19556"/>
                                </a:lnTo>
                                <a:lnTo>
                                  <a:pt x="7222" y="19611"/>
                                </a:lnTo>
                                <a:lnTo>
                                  <a:pt x="7389" y="19639"/>
                                </a:lnTo>
                                <a:lnTo>
                                  <a:pt x="7556" y="19694"/>
                                </a:lnTo>
                                <a:lnTo>
                                  <a:pt x="7750" y="19722"/>
                                </a:lnTo>
                                <a:lnTo>
                                  <a:pt x="7917" y="19778"/>
                                </a:lnTo>
                                <a:lnTo>
                                  <a:pt x="8083" y="19806"/>
                                </a:lnTo>
                                <a:lnTo>
                                  <a:pt x="8250" y="19833"/>
                                </a:lnTo>
                                <a:lnTo>
                                  <a:pt x="8417" y="19861"/>
                                </a:lnTo>
                                <a:lnTo>
                                  <a:pt x="8583" y="19889"/>
                                </a:lnTo>
                                <a:lnTo>
                                  <a:pt x="8778" y="19917"/>
                                </a:lnTo>
                                <a:lnTo>
                                  <a:pt x="8944" y="19944"/>
                                </a:lnTo>
                                <a:lnTo>
                                  <a:pt x="9111" y="19944"/>
                                </a:lnTo>
                                <a:lnTo>
                                  <a:pt x="9278" y="19972"/>
                                </a:lnTo>
                                <a:lnTo>
                                  <a:pt x="9472" y="19972"/>
                                </a:lnTo>
                                <a:lnTo>
                                  <a:pt x="9639" y="19972"/>
                                </a:lnTo>
                                <a:lnTo>
                                  <a:pt x="9806" y="19972"/>
                                </a:lnTo>
                                <a:lnTo>
                                  <a:pt x="10000" y="20000"/>
                                </a:lnTo>
                                <a:lnTo>
                                  <a:pt x="10000" y="20000"/>
                                </a:lnTo>
                                <a:lnTo>
                                  <a:pt x="10000" y="20000"/>
                                </a:lnTo>
                                <a:lnTo>
                                  <a:pt x="10167" y="19972"/>
                                </a:lnTo>
                                <a:lnTo>
                                  <a:pt x="10333" y="19972"/>
                                </a:lnTo>
                                <a:lnTo>
                                  <a:pt x="10500" y="19972"/>
                                </a:lnTo>
                                <a:lnTo>
                                  <a:pt x="10694" y="19972"/>
                                </a:lnTo>
                                <a:lnTo>
                                  <a:pt x="10861" y="19944"/>
                                </a:lnTo>
                                <a:lnTo>
                                  <a:pt x="11028" y="19944"/>
                                </a:lnTo>
                                <a:lnTo>
                                  <a:pt x="11194" y="19917"/>
                                </a:lnTo>
                                <a:lnTo>
                                  <a:pt x="11389" y="19889"/>
                                </a:lnTo>
                                <a:lnTo>
                                  <a:pt x="11556" y="19861"/>
                                </a:lnTo>
                                <a:lnTo>
                                  <a:pt x="11722" y="19833"/>
                                </a:lnTo>
                                <a:lnTo>
                                  <a:pt x="11889" y="19806"/>
                                </a:lnTo>
                                <a:lnTo>
                                  <a:pt x="12056" y="19778"/>
                                </a:lnTo>
                                <a:lnTo>
                                  <a:pt x="12222" y="19722"/>
                                </a:lnTo>
                                <a:lnTo>
                                  <a:pt x="12417" y="19694"/>
                                </a:lnTo>
                                <a:lnTo>
                                  <a:pt x="12583" y="19639"/>
                                </a:lnTo>
                                <a:lnTo>
                                  <a:pt x="12750" y="19611"/>
                                </a:lnTo>
                                <a:lnTo>
                                  <a:pt x="12917" y="19556"/>
                                </a:lnTo>
                                <a:lnTo>
                                  <a:pt x="13083" y="19500"/>
                                </a:lnTo>
                                <a:lnTo>
                                  <a:pt x="13250" y="19444"/>
                                </a:lnTo>
                                <a:lnTo>
                                  <a:pt x="13417" y="19389"/>
                                </a:lnTo>
                                <a:lnTo>
                                  <a:pt x="13583" y="19333"/>
                                </a:lnTo>
                                <a:lnTo>
                                  <a:pt x="13722" y="19250"/>
                                </a:lnTo>
                                <a:lnTo>
                                  <a:pt x="13889" y="19194"/>
                                </a:lnTo>
                                <a:lnTo>
                                  <a:pt x="14056" y="19111"/>
                                </a:lnTo>
                                <a:lnTo>
                                  <a:pt x="14222" y="19056"/>
                                </a:lnTo>
                                <a:lnTo>
                                  <a:pt x="14361" y="18972"/>
                                </a:lnTo>
                                <a:lnTo>
                                  <a:pt x="14528" y="18889"/>
                                </a:lnTo>
                                <a:lnTo>
                                  <a:pt x="14694" y="18806"/>
                                </a:lnTo>
                                <a:lnTo>
                                  <a:pt x="14833" y="18722"/>
                                </a:lnTo>
                                <a:lnTo>
                                  <a:pt x="14972" y="18639"/>
                                </a:lnTo>
                                <a:lnTo>
                                  <a:pt x="15139" y="18556"/>
                                </a:lnTo>
                                <a:lnTo>
                                  <a:pt x="15278" y="18472"/>
                                </a:lnTo>
                                <a:lnTo>
                                  <a:pt x="15444" y="18361"/>
                                </a:lnTo>
                                <a:lnTo>
                                  <a:pt x="15583" y="18278"/>
                                </a:lnTo>
                                <a:lnTo>
                                  <a:pt x="15722" y="18167"/>
                                </a:lnTo>
                                <a:lnTo>
                                  <a:pt x="15861" y="18083"/>
                                </a:lnTo>
                                <a:lnTo>
                                  <a:pt x="16000" y="17972"/>
                                </a:lnTo>
                                <a:lnTo>
                                  <a:pt x="16139" y="17861"/>
                                </a:lnTo>
                                <a:lnTo>
                                  <a:pt x="16278" y="17750"/>
                                </a:lnTo>
                                <a:lnTo>
                                  <a:pt x="16417" y="17639"/>
                                </a:lnTo>
                                <a:lnTo>
                                  <a:pt x="16556" y="17528"/>
                                </a:lnTo>
                                <a:lnTo>
                                  <a:pt x="16667" y="17417"/>
                                </a:lnTo>
                                <a:lnTo>
                                  <a:pt x="16806" y="17306"/>
                                </a:lnTo>
                                <a:lnTo>
                                  <a:pt x="16944" y="17167"/>
                                </a:lnTo>
                                <a:lnTo>
                                  <a:pt x="17056" y="17056"/>
                                </a:lnTo>
                                <a:lnTo>
                                  <a:pt x="17167" y="16944"/>
                                </a:lnTo>
                                <a:lnTo>
                                  <a:pt x="17306" y="16806"/>
                                </a:lnTo>
                                <a:lnTo>
                                  <a:pt x="17417" y="16667"/>
                                </a:lnTo>
                                <a:lnTo>
                                  <a:pt x="17528" y="16556"/>
                                </a:lnTo>
                                <a:lnTo>
                                  <a:pt x="17639" y="16417"/>
                                </a:lnTo>
                                <a:lnTo>
                                  <a:pt x="17750" y="16278"/>
                                </a:lnTo>
                                <a:lnTo>
                                  <a:pt x="17861" y="16139"/>
                                </a:lnTo>
                                <a:lnTo>
                                  <a:pt x="17972" y="16000"/>
                                </a:lnTo>
                                <a:lnTo>
                                  <a:pt x="18083" y="15861"/>
                                </a:lnTo>
                                <a:lnTo>
                                  <a:pt x="18167" y="15722"/>
                                </a:lnTo>
                                <a:lnTo>
                                  <a:pt x="18278" y="15583"/>
                                </a:lnTo>
                                <a:lnTo>
                                  <a:pt x="18361" y="15444"/>
                                </a:lnTo>
                                <a:lnTo>
                                  <a:pt x="18472" y="15278"/>
                                </a:lnTo>
                                <a:lnTo>
                                  <a:pt x="18556" y="15139"/>
                                </a:lnTo>
                                <a:lnTo>
                                  <a:pt x="18639" y="15000"/>
                                </a:lnTo>
                                <a:lnTo>
                                  <a:pt x="18722" y="14833"/>
                                </a:lnTo>
                                <a:lnTo>
                                  <a:pt x="18806" y="14694"/>
                                </a:lnTo>
                                <a:lnTo>
                                  <a:pt x="18889" y="14528"/>
                                </a:lnTo>
                                <a:lnTo>
                                  <a:pt x="18972" y="14361"/>
                                </a:lnTo>
                                <a:lnTo>
                                  <a:pt x="19056" y="14222"/>
                                </a:lnTo>
                                <a:lnTo>
                                  <a:pt x="19111" y="14056"/>
                                </a:lnTo>
                                <a:lnTo>
                                  <a:pt x="19194" y="13889"/>
                                </a:lnTo>
                                <a:lnTo>
                                  <a:pt x="19250" y="13722"/>
                                </a:lnTo>
                                <a:lnTo>
                                  <a:pt x="19333" y="13583"/>
                                </a:lnTo>
                                <a:lnTo>
                                  <a:pt x="19389" y="13417"/>
                                </a:lnTo>
                                <a:lnTo>
                                  <a:pt x="19444" y="13250"/>
                                </a:lnTo>
                                <a:lnTo>
                                  <a:pt x="19500" y="13083"/>
                                </a:lnTo>
                                <a:lnTo>
                                  <a:pt x="19556" y="12917"/>
                                </a:lnTo>
                                <a:lnTo>
                                  <a:pt x="19611" y="12750"/>
                                </a:lnTo>
                                <a:lnTo>
                                  <a:pt x="19639" y="12583"/>
                                </a:lnTo>
                                <a:lnTo>
                                  <a:pt x="19694" y="12417"/>
                                </a:lnTo>
                                <a:lnTo>
                                  <a:pt x="19722" y="12222"/>
                                </a:lnTo>
                                <a:lnTo>
                                  <a:pt x="19778" y="12056"/>
                                </a:lnTo>
                                <a:lnTo>
                                  <a:pt x="19806" y="11889"/>
                                </a:lnTo>
                                <a:lnTo>
                                  <a:pt x="19833" y="11722"/>
                                </a:lnTo>
                                <a:lnTo>
                                  <a:pt x="19861" y="11556"/>
                                </a:lnTo>
                                <a:lnTo>
                                  <a:pt x="19889" y="11389"/>
                                </a:lnTo>
                                <a:lnTo>
                                  <a:pt x="19917" y="11194"/>
                                </a:lnTo>
                                <a:lnTo>
                                  <a:pt x="19944" y="11028"/>
                                </a:lnTo>
                                <a:lnTo>
                                  <a:pt x="19944" y="10861"/>
                                </a:lnTo>
                                <a:lnTo>
                                  <a:pt x="19972" y="10694"/>
                                </a:lnTo>
                                <a:lnTo>
                                  <a:pt x="19972" y="10500"/>
                                </a:lnTo>
                                <a:lnTo>
                                  <a:pt x="19972" y="10333"/>
                                </a:lnTo>
                                <a:lnTo>
                                  <a:pt x="19972" y="10167"/>
                                </a:lnTo>
                                <a:lnTo>
                                  <a:pt x="19972" y="10000"/>
                                </a:lnTo>
                                <a:lnTo>
                                  <a:pt x="20000" y="10000"/>
                                </a:lnTo>
                                <a:lnTo>
                                  <a:pt x="19972" y="9806"/>
                                </a:lnTo>
                                <a:lnTo>
                                  <a:pt x="19972" y="9639"/>
                                </a:lnTo>
                                <a:lnTo>
                                  <a:pt x="19972" y="9472"/>
                                </a:lnTo>
                                <a:lnTo>
                                  <a:pt x="19972" y="9278"/>
                                </a:lnTo>
                                <a:lnTo>
                                  <a:pt x="19944" y="9111"/>
                                </a:lnTo>
                                <a:lnTo>
                                  <a:pt x="19944" y="8944"/>
                                </a:lnTo>
                                <a:lnTo>
                                  <a:pt x="19917" y="8778"/>
                                </a:lnTo>
                                <a:lnTo>
                                  <a:pt x="19889" y="8583"/>
                                </a:lnTo>
                                <a:lnTo>
                                  <a:pt x="19861" y="8417"/>
                                </a:lnTo>
                                <a:lnTo>
                                  <a:pt x="19833" y="8250"/>
                                </a:lnTo>
                                <a:lnTo>
                                  <a:pt x="19806" y="8083"/>
                                </a:lnTo>
                                <a:lnTo>
                                  <a:pt x="19778" y="7917"/>
                                </a:lnTo>
                                <a:lnTo>
                                  <a:pt x="19722" y="7750"/>
                                </a:lnTo>
                                <a:lnTo>
                                  <a:pt x="19694" y="7556"/>
                                </a:lnTo>
                                <a:lnTo>
                                  <a:pt x="19639" y="7389"/>
                                </a:lnTo>
                                <a:lnTo>
                                  <a:pt x="19611" y="7222"/>
                                </a:lnTo>
                                <a:lnTo>
                                  <a:pt x="19556" y="7056"/>
                                </a:lnTo>
                                <a:lnTo>
                                  <a:pt x="19500" y="6889"/>
                                </a:lnTo>
                                <a:lnTo>
                                  <a:pt x="19444" y="6722"/>
                                </a:lnTo>
                                <a:lnTo>
                                  <a:pt x="19389" y="6556"/>
                                </a:lnTo>
                                <a:lnTo>
                                  <a:pt x="19333" y="6389"/>
                                </a:lnTo>
                                <a:lnTo>
                                  <a:pt x="19250" y="6250"/>
                                </a:lnTo>
                                <a:lnTo>
                                  <a:pt x="19194" y="6083"/>
                                </a:lnTo>
                                <a:lnTo>
                                  <a:pt x="19111" y="5917"/>
                                </a:lnTo>
                                <a:lnTo>
                                  <a:pt x="19056" y="5750"/>
                                </a:lnTo>
                                <a:lnTo>
                                  <a:pt x="18972" y="5611"/>
                                </a:lnTo>
                                <a:lnTo>
                                  <a:pt x="18889" y="5444"/>
                                </a:lnTo>
                                <a:lnTo>
                                  <a:pt x="18806" y="5278"/>
                                </a:lnTo>
                                <a:lnTo>
                                  <a:pt x="18722" y="5139"/>
                                </a:lnTo>
                                <a:lnTo>
                                  <a:pt x="18639" y="5000"/>
                                </a:lnTo>
                                <a:lnTo>
                                  <a:pt x="18556" y="4833"/>
                                </a:lnTo>
                                <a:lnTo>
                                  <a:pt x="18472" y="4694"/>
                                </a:lnTo>
                                <a:lnTo>
                                  <a:pt x="18361" y="4528"/>
                                </a:lnTo>
                                <a:lnTo>
                                  <a:pt x="18278" y="4389"/>
                                </a:lnTo>
                                <a:lnTo>
                                  <a:pt x="18167" y="4250"/>
                                </a:lnTo>
                                <a:lnTo>
                                  <a:pt x="18083" y="4111"/>
                                </a:lnTo>
                                <a:lnTo>
                                  <a:pt x="17972" y="3972"/>
                                </a:lnTo>
                                <a:lnTo>
                                  <a:pt x="17861" y="3833"/>
                                </a:lnTo>
                                <a:lnTo>
                                  <a:pt x="17750" y="3694"/>
                                </a:lnTo>
                                <a:lnTo>
                                  <a:pt x="17639" y="3556"/>
                                </a:lnTo>
                                <a:lnTo>
                                  <a:pt x="17528" y="3417"/>
                                </a:lnTo>
                                <a:lnTo>
                                  <a:pt x="17417" y="3306"/>
                                </a:lnTo>
                                <a:lnTo>
                                  <a:pt x="17306" y="3167"/>
                                </a:lnTo>
                                <a:lnTo>
                                  <a:pt x="17167" y="3028"/>
                                </a:lnTo>
                                <a:lnTo>
                                  <a:pt x="17056" y="2917"/>
                                </a:lnTo>
                                <a:lnTo>
                                  <a:pt x="16944" y="2806"/>
                                </a:lnTo>
                                <a:lnTo>
                                  <a:pt x="16806" y="2667"/>
                                </a:lnTo>
                                <a:lnTo>
                                  <a:pt x="16667" y="2556"/>
                                </a:lnTo>
                                <a:lnTo>
                                  <a:pt x="16556" y="2444"/>
                                </a:lnTo>
                                <a:lnTo>
                                  <a:pt x="16417" y="2333"/>
                                </a:lnTo>
                                <a:lnTo>
                                  <a:pt x="16278" y="2222"/>
                                </a:lnTo>
                                <a:lnTo>
                                  <a:pt x="16139" y="2111"/>
                                </a:lnTo>
                                <a:lnTo>
                                  <a:pt x="16000" y="2000"/>
                                </a:lnTo>
                                <a:lnTo>
                                  <a:pt x="15861" y="1889"/>
                                </a:lnTo>
                                <a:lnTo>
                                  <a:pt x="15722" y="1806"/>
                                </a:lnTo>
                                <a:lnTo>
                                  <a:pt x="15583" y="1694"/>
                                </a:lnTo>
                                <a:lnTo>
                                  <a:pt x="15444" y="1611"/>
                                </a:lnTo>
                                <a:lnTo>
                                  <a:pt x="15278" y="1500"/>
                                </a:lnTo>
                                <a:lnTo>
                                  <a:pt x="15139" y="1417"/>
                                </a:lnTo>
                                <a:lnTo>
                                  <a:pt x="15000" y="1333"/>
                                </a:lnTo>
                                <a:lnTo>
                                  <a:pt x="14833" y="1250"/>
                                </a:lnTo>
                                <a:lnTo>
                                  <a:pt x="14694" y="1167"/>
                                </a:lnTo>
                                <a:lnTo>
                                  <a:pt x="14528" y="1083"/>
                                </a:lnTo>
                                <a:lnTo>
                                  <a:pt x="14361" y="1000"/>
                                </a:lnTo>
                                <a:lnTo>
                                  <a:pt x="14222" y="917"/>
                                </a:lnTo>
                                <a:lnTo>
                                  <a:pt x="14056" y="861"/>
                                </a:lnTo>
                                <a:lnTo>
                                  <a:pt x="13889" y="778"/>
                                </a:lnTo>
                                <a:lnTo>
                                  <a:pt x="13722" y="722"/>
                                </a:lnTo>
                                <a:lnTo>
                                  <a:pt x="13583" y="639"/>
                                </a:lnTo>
                                <a:lnTo>
                                  <a:pt x="13417" y="583"/>
                                </a:lnTo>
                                <a:lnTo>
                                  <a:pt x="13250" y="528"/>
                                </a:lnTo>
                                <a:lnTo>
                                  <a:pt x="13083" y="472"/>
                                </a:lnTo>
                                <a:lnTo>
                                  <a:pt x="12917" y="417"/>
                                </a:lnTo>
                                <a:lnTo>
                                  <a:pt x="12750" y="361"/>
                                </a:lnTo>
                                <a:lnTo>
                                  <a:pt x="12583" y="333"/>
                                </a:lnTo>
                                <a:lnTo>
                                  <a:pt x="12417" y="278"/>
                                </a:lnTo>
                                <a:lnTo>
                                  <a:pt x="12222" y="250"/>
                                </a:lnTo>
                                <a:lnTo>
                                  <a:pt x="12056" y="194"/>
                                </a:lnTo>
                                <a:lnTo>
                                  <a:pt x="11889" y="167"/>
                                </a:lnTo>
                                <a:lnTo>
                                  <a:pt x="11722" y="139"/>
                                </a:lnTo>
                                <a:lnTo>
                                  <a:pt x="11556" y="111"/>
                                </a:lnTo>
                                <a:lnTo>
                                  <a:pt x="11389" y="83"/>
                                </a:lnTo>
                                <a:lnTo>
                                  <a:pt x="11194" y="56"/>
                                </a:lnTo>
                                <a:lnTo>
                                  <a:pt x="11028" y="28"/>
                                </a:lnTo>
                                <a:lnTo>
                                  <a:pt x="10861" y="28"/>
                                </a:lnTo>
                                <a:lnTo>
                                  <a:pt x="10694" y="0"/>
                                </a:lnTo>
                                <a:lnTo>
                                  <a:pt x="10500" y="0"/>
                                </a:lnTo>
                                <a:lnTo>
                                  <a:pt x="10333" y="0"/>
                                </a:lnTo>
                                <a:lnTo>
                                  <a:pt x="10167"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65880" y="65880"/>
                            <a:ext cx="323280" cy="32328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B</w:t>
                              </w:r>
                            </w:p>
                          </w:txbxContent>
                        </wps:txbx>
                        <wps:bodyPr wrap="square" lIns="23040" rIns="23040" tIns="23040" bIns="23040" anchor="t">
                          <a:noAutofit/>
                        </wps:bodyPr>
                      </wps:wsp>
                    </wpg:wgp>
                  </a:graphicData>
                </a:graphic>
              </wp:anchor>
            </w:drawing>
          </mc:Choice>
          <mc:Fallback>
            <w:pict>
              <v:group id="shape_0" style="position:absolute;margin-left:54pt;margin-top:14.4pt;width:36pt;height:36pt" coordorigin="1080,288" coordsize="720,720">
                <v:shape id="shape_0" coordsize="20000,20000" path="m10000,0l10000,0l9806,0l9639,0l9472,0l9278,0l9111,28l8944,28l8778,56l8583,83l8417,111l8250,139l8083,167l7917,194l7750,250l7556,278l7389,333l7222,361l7056,417l6889,472l6722,528l6556,583l6389,639l6250,722l6083,778l5917,861l5750,917l5611,1000l5444,1083l5278,1167l5139,1250l5000,1333l4833,1417l4694,1500l4528,1611l4389,1694l4250,1806l4111,1889l3972,2000l3833,2111l3694,2222l3556,2333l3417,2444l3306,2556l3167,2667l3028,2806l2917,2917l2806,3028l2667,3167l2556,3306l2444,3417l2333,3556l2222,3694l2111,3833l2000,3972l1889,4111l1806,4250l1694,4389l1611,4528l1500,4694l1417,4833l1333,4972l1250,5139l1167,5278l1083,5444l1000,5611l917,5750l861,5917l778,6083l722,6250l639,6389l583,6556l528,6722l472,6889l417,7056l361,7222l333,7389l278,7556l250,7750l194,7917l167,8083l139,8250l111,8417l83,8583l56,8778l28,8944l28,9111l0,9278l0,9472l0,9639l0,9806l0,9972l0,10000l0,10167l0,10333l0,10500l0,10694l28,10861l28,11028l56,11194l83,11389l111,11556l139,11722l167,11889l194,12056l250,12222l278,12417l333,12583l361,12750l417,12917l472,13083l528,13250l583,13417l639,13583l722,13722l778,13889l861,14056l917,14222l1000,14361l1083,14528l1167,14694l1250,14833l1333,14972l1417,15139l1500,15278l1611,15444l1694,15583l1806,15722l1889,15861l2000,16000l2111,16139l2222,16278l2333,16417l2444,16556l2556,16667l2667,16806l2806,16944l2917,17056l3028,17167l3167,17306l3306,17417l3417,17528l3556,17639l3694,17750l3833,17861l3972,17972l4111,18083l4250,18167l4389,18278l4528,18361l4694,18472l4833,18556l4972,18639l5139,18722l5278,18806l5444,18889l5611,18972l5750,19056l5917,19111l6083,19194l6250,19250l6389,19333l6556,19389l6722,19444l6889,19500l7056,19556l7222,19611l7389,19639l7556,19694l7750,19722l7917,19778l8083,19806l8250,19833l8417,19861l8583,19889l8778,19917l8944,19944l9111,19944l9278,19972l9472,19972l9639,19972l9806,19972l10000,20000l10000,20000l10000,20000l10167,19972l10333,19972l10500,19972l10694,19972l10861,19944l11028,19944l11194,19917l11389,19889l11556,19861l11722,19833l11889,19806l12056,19778l12222,19722l12417,19694l12583,19639l12750,19611l12917,19556l13083,19500l13250,19444l13417,19389l13583,19333l13722,19250l13889,19194l14056,19111l14222,19056l14361,18972l14528,18889l14694,18806l14833,18722l14972,18639l15139,18556l15278,18472l15444,18361l15583,18278l15722,18167l15861,18083l16000,17972l16139,17861l16278,17750l16417,17639l16556,17528l16667,17417l16806,17306l16944,17167l17056,17056l17167,16944l17306,16806l17417,16667l17528,16556l17639,16417l17750,16278l17861,16139l17972,16000l18083,15861l18167,15722l18278,15583l18361,15444l18472,15278l18556,15139l18639,15000l18722,14833l18806,14694l18889,14528l18972,14361l19056,14222l19111,14056l19194,13889l19250,13722l19333,13583l19389,13417l19444,13250l19500,13083l19556,12917l19611,12750l19639,12583l19694,12417l19722,12222l19778,12056l19806,11889l19833,11722l19861,11556l19889,11389l19917,11194l19944,11028l19944,10861l19972,10694l19972,10500l19972,10333l19972,10167l19972,10000l20000,10000l19972,9806l19972,9639l19972,9472l19972,9278l19944,9111l19944,8944l19917,8778l19889,8583l19861,8417l19833,8250l19806,8083l19778,7917l19722,7750l19694,7556l19639,7389l19611,7222l19556,7056l19500,6889l19444,6722l19389,6556l19333,6389l19250,6250l19194,6083l19111,5917l19056,5750l18972,5611l18889,5444l18806,5278l18722,5139l18639,5000l18556,4833l18472,4694l18361,4528l18278,4389l18167,4250l18083,4111l17972,3972l17861,3833l17750,3694l17639,3556l17528,3417l17417,3306l17306,3167l17167,3028l17056,2917l16944,2806l16806,2667l16667,2556l16556,2444l16417,2333l16278,2222l16139,2111l16000,2000l15861,1889l15722,1806l15583,1694l15444,1611l15278,1500l15139,1417l15000,1333l14833,1250l14694,1167l14528,1083l14361,1000l14222,917l14056,861l13889,778l13722,722l13583,639l13417,583l13250,528l13083,472l12917,417l12750,361l12583,333l12417,278l12222,250l12056,194l11889,167l11722,139l11556,111l11389,83l11194,56l11028,28l10861,28l10694,0l10500,0l10333,0l10167,0l10000,0l10000,0l10000,0e" fillcolor="white" stroked="t" o:allowincell="f" style="position:absolute;left:1080;top:288;width:719;height:719;mso-wrap-style:none;v-text-anchor:middle">
                  <v:fill o:detectmouseclick="t" type="solid" color2="black"/>
                  <v:stroke color="black" weight="9360" joinstyle="round" endcap="flat"/>
                  <w10:wrap type="none"/>
                </v:shape>
                <v:shape id="shape_0" stroked="f" o:allowincell="f" style="position:absolute;left:1184;top:392;width:508;height:508;mso-wrap-style:square;v-text-anchor:top" type="_x0000_t202">
                  <v:textbo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numPr>
          <w:ilvl w:val="0"/>
          <w:numId w:val="2"/>
        </w:numPr>
        <w:tabs>
          <w:tab w:val="clear" w:pos="720"/>
          <w:tab w:val="left" w:pos="360" w:leader="none"/>
        </w:tabs>
        <w:spacing w:lineRule="atLeast" w:line="360"/>
        <w:jc w:val="both"/>
        <w:rPr>
          <w:sz w:val="24"/>
          <w:lang w:val="lt-LT"/>
        </w:rPr>
      </w:pPr>
      <w:r>
        <w:rPr>
          <w:sz w:val="24"/>
          <w:lang w:val="lt-LT"/>
        </w:rPr>
        <w:t>Kai kurie A nėra B. Visi B nėra A. Vadinasi nei vienas nėra B.</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70">
                <wp:simplePos x="0" y="0"/>
                <wp:positionH relativeFrom="column">
                  <wp:posOffset>502920</wp:posOffset>
                </wp:positionH>
                <wp:positionV relativeFrom="paragraph">
                  <wp:posOffset>91440</wp:posOffset>
                </wp:positionV>
                <wp:extent cx="640080" cy="640080"/>
                <wp:effectExtent l="5080" t="5080" r="5715" b="5715"/>
                <wp:wrapNone/>
                <wp:docPr id="39"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640080" cy="640080"/>
                          </a:xfrm>
                          <a:custGeom>
                            <a:avLst/>
                            <a:gdLst/>
                            <a:ahLst/>
                            <a:rect l="l" t="t" r="r" b="b"/>
                            <a:pathLst>
                              <a:path w="20000" h="20000">
                                <a:moveTo>
                                  <a:pt x="10000" y="0"/>
                                </a:moveTo>
                                <a:lnTo>
                                  <a:pt x="10000" y="0"/>
                                </a:lnTo>
                                <a:lnTo>
                                  <a:pt x="9821" y="0"/>
                                </a:lnTo>
                                <a:lnTo>
                                  <a:pt x="9643" y="0"/>
                                </a:lnTo>
                                <a:lnTo>
                                  <a:pt x="9464" y="0"/>
                                </a:lnTo>
                                <a:lnTo>
                                  <a:pt x="9286" y="20"/>
                                </a:lnTo>
                                <a:lnTo>
                                  <a:pt x="9127" y="20"/>
                                </a:lnTo>
                                <a:lnTo>
                                  <a:pt x="8948" y="40"/>
                                </a:lnTo>
                                <a:lnTo>
                                  <a:pt x="8770" y="60"/>
                                </a:lnTo>
                                <a:lnTo>
                                  <a:pt x="8591" y="79"/>
                                </a:lnTo>
                                <a:lnTo>
                                  <a:pt x="8433" y="119"/>
                                </a:lnTo>
                                <a:lnTo>
                                  <a:pt x="8254" y="139"/>
                                </a:lnTo>
                                <a:lnTo>
                                  <a:pt x="8075" y="179"/>
                                </a:lnTo>
                                <a:lnTo>
                                  <a:pt x="7917" y="218"/>
                                </a:lnTo>
                                <a:lnTo>
                                  <a:pt x="7738" y="238"/>
                                </a:lnTo>
                                <a:lnTo>
                                  <a:pt x="7579" y="278"/>
                                </a:lnTo>
                                <a:lnTo>
                                  <a:pt x="7401" y="337"/>
                                </a:lnTo>
                                <a:lnTo>
                                  <a:pt x="7242" y="377"/>
                                </a:lnTo>
                                <a:lnTo>
                                  <a:pt x="7063" y="437"/>
                                </a:lnTo>
                                <a:lnTo>
                                  <a:pt x="6905" y="476"/>
                                </a:lnTo>
                                <a:lnTo>
                                  <a:pt x="6726" y="536"/>
                                </a:lnTo>
                                <a:lnTo>
                                  <a:pt x="6567" y="595"/>
                                </a:lnTo>
                                <a:lnTo>
                                  <a:pt x="6409" y="655"/>
                                </a:lnTo>
                                <a:lnTo>
                                  <a:pt x="6250" y="714"/>
                                </a:lnTo>
                                <a:lnTo>
                                  <a:pt x="6091" y="794"/>
                                </a:lnTo>
                                <a:lnTo>
                                  <a:pt x="5933" y="853"/>
                                </a:lnTo>
                                <a:lnTo>
                                  <a:pt x="5774" y="933"/>
                                </a:lnTo>
                                <a:lnTo>
                                  <a:pt x="5615" y="1012"/>
                                </a:lnTo>
                                <a:lnTo>
                                  <a:pt x="5456" y="1071"/>
                                </a:lnTo>
                                <a:lnTo>
                                  <a:pt x="5298" y="1151"/>
                                </a:lnTo>
                                <a:lnTo>
                                  <a:pt x="5139" y="1250"/>
                                </a:lnTo>
                                <a:lnTo>
                                  <a:pt x="5000" y="1329"/>
                                </a:lnTo>
                                <a:lnTo>
                                  <a:pt x="4841" y="1409"/>
                                </a:lnTo>
                                <a:lnTo>
                                  <a:pt x="4683" y="1508"/>
                                </a:lnTo>
                                <a:lnTo>
                                  <a:pt x="4544" y="1607"/>
                                </a:lnTo>
                                <a:lnTo>
                                  <a:pt x="4405" y="1706"/>
                                </a:lnTo>
                                <a:lnTo>
                                  <a:pt x="4246" y="1806"/>
                                </a:lnTo>
                                <a:lnTo>
                                  <a:pt x="4107" y="1905"/>
                                </a:lnTo>
                                <a:lnTo>
                                  <a:pt x="3968" y="2004"/>
                                </a:lnTo>
                                <a:lnTo>
                                  <a:pt x="3829" y="2103"/>
                                </a:lnTo>
                                <a:lnTo>
                                  <a:pt x="3690" y="2222"/>
                                </a:lnTo>
                                <a:lnTo>
                                  <a:pt x="3571" y="2321"/>
                                </a:lnTo>
                                <a:lnTo>
                                  <a:pt x="3433" y="2440"/>
                                </a:lnTo>
                                <a:lnTo>
                                  <a:pt x="3294" y="2560"/>
                                </a:lnTo>
                                <a:lnTo>
                                  <a:pt x="3175" y="2679"/>
                                </a:lnTo>
                                <a:lnTo>
                                  <a:pt x="3036" y="2798"/>
                                </a:lnTo>
                                <a:lnTo>
                                  <a:pt x="2917" y="2917"/>
                                </a:lnTo>
                                <a:lnTo>
                                  <a:pt x="2798" y="3036"/>
                                </a:lnTo>
                                <a:lnTo>
                                  <a:pt x="2679" y="3175"/>
                                </a:lnTo>
                                <a:lnTo>
                                  <a:pt x="2560" y="3294"/>
                                </a:lnTo>
                                <a:lnTo>
                                  <a:pt x="2440" y="3433"/>
                                </a:lnTo>
                                <a:lnTo>
                                  <a:pt x="2321" y="3571"/>
                                </a:lnTo>
                                <a:lnTo>
                                  <a:pt x="2222" y="3690"/>
                                </a:lnTo>
                                <a:lnTo>
                                  <a:pt x="2103" y="3829"/>
                                </a:lnTo>
                                <a:lnTo>
                                  <a:pt x="2004" y="3968"/>
                                </a:lnTo>
                                <a:lnTo>
                                  <a:pt x="1905" y="4107"/>
                                </a:lnTo>
                                <a:lnTo>
                                  <a:pt x="1806" y="4246"/>
                                </a:lnTo>
                                <a:lnTo>
                                  <a:pt x="1706" y="4405"/>
                                </a:lnTo>
                                <a:lnTo>
                                  <a:pt x="1607" y="4544"/>
                                </a:lnTo>
                                <a:lnTo>
                                  <a:pt x="1508" y="4683"/>
                                </a:lnTo>
                                <a:lnTo>
                                  <a:pt x="1409" y="4841"/>
                                </a:lnTo>
                                <a:lnTo>
                                  <a:pt x="1329" y="4980"/>
                                </a:lnTo>
                                <a:lnTo>
                                  <a:pt x="1250" y="5139"/>
                                </a:lnTo>
                                <a:lnTo>
                                  <a:pt x="1151" y="5298"/>
                                </a:lnTo>
                                <a:lnTo>
                                  <a:pt x="1071" y="5456"/>
                                </a:lnTo>
                                <a:lnTo>
                                  <a:pt x="1012" y="5615"/>
                                </a:lnTo>
                                <a:lnTo>
                                  <a:pt x="933" y="5774"/>
                                </a:lnTo>
                                <a:lnTo>
                                  <a:pt x="853" y="5933"/>
                                </a:lnTo>
                                <a:lnTo>
                                  <a:pt x="794" y="6091"/>
                                </a:lnTo>
                                <a:lnTo>
                                  <a:pt x="714" y="6250"/>
                                </a:lnTo>
                                <a:lnTo>
                                  <a:pt x="655" y="6409"/>
                                </a:lnTo>
                                <a:lnTo>
                                  <a:pt x="595" y="6567"/>
                                </a:lnTo>
                                <a:lnTo>
                                  <a:pt x="536" y="6726"/>
                                </a:lnTo>
                                <a:lnTo>
                                  <a:pt x="476" y="6905"/>
                                </a:lnTo>
                                <a:lnTo>
                                  <a:pt x="437" y="7063"/>
                                </a:lnTo>
                                <a:lnTo>
                                  <a:pt x="377" y="7242"/>
                                </a:lnTo>
                                <a:lnTo>
                                  <a:pt x="337" y="7401"/>
                                </a:lnTo>
                                <a:lnTo>
                                  <a:pt x="278" y="7579"/>
                                </a:lnTo>
                                <a:lnTo>
                                  <a:pt x="238" y="7738"/>
                                </a:lnTo>
                                <a:lnTo>
                                  <a:pt x="218" y="7917"/>
                                </a:lnTo>
                                <a:lnTo>
                                  <a:pt x="179" y="8075"/>
                                </a:lnTo>
                                <a:lnTo>
                                  <a:pt x="139" y="8254"/>
                                </a:lnTo>
                                <a:lnTo>
                                  <a:pt x="119" y="8433"/>
                                </a:lnTo>
                                <a:lnTo>
                                  <a:pt x="79" y="8591"/>
                                </a:lnTo>
                                <a:lnTo>
                                  <a:pt x="60" y="8770"/>
                                </a:lnTo>
                                <a:lnTo>
                                  <a:pt x="40" y="8948"/>
                                </a:lnTo>
                                <a:lnTo>
                                  <a:pt x="20" y="9127"/>
                                </a:lnTo>
                                <a:lnTo>
                                  <a:pt x="20" y="9286"/>
                                </a:lnTo>
                                <a:lnTo>
                                  <a:pt x="0" y="9464"/>
                                </a:lnTo>
                                <a:lnTo>
                                  <a:pt x="0" y="9643"/>
                                </a:lnTo>
                                <a:lnTo>
                                  <a:pt x="0" y="9821"/>
                                </a:lnTo>
                                <a:lnTo>
                                  <a:pt x="0" y="9980"/>
                                </a:lnTo>
                                <a:lnTo>
                                  <a:pt x="0" y="10000"/>
                                </a:lnTo>
                                <a:lnTo>
                                  <a:pt x="0" y="10159"/>
                                </a:lnTo>
                                <a:lnTo>
                                  <a:pt x="0" y="10337"/>
                                </a:lnTo>
                                <a:lnTo>
                                  <a:pt x="0" y="10516"/>
                                </a:lnTo>
                                <a:lnTo>
                                  <a:pt x="20" y="10694"/>
                                </a:lnTo>
                                <a:lnTo>
                                  <a:pt x="20" y="10853"/>
                                </a:lnTo>
                                <a:lnTo>
                                  <a:pt x="40" y="11032"/>
                                </a:lnTo>
                                <a:lnTo>
                                  <a:pt x="60" y="11210"/>
                                </a:lnTo>
                                <a:lnTo>
                                  <a:pt x="79" y="11389"/>
                                </a:lnTo>
                                <a:lnTo>
                                  <a:pt x="119" y="11548"/>
                                </a:lnTo>
                                <a:lnTo>
                                  <a:pt x="139" y="11726"/>
                                </a:lnTo>
                                <a:lnTo>
                                  <a:pt x="179" y="11905"/>
                                </a:lnTo>
                                <a:lnTo>
                                  <a:pt x="218" y="12063"/>
                                </a:lnTo>
                                <a:lnTo>
                                  <a:pt x="238" y="12242"/>
                                </a:lnTo>
                                <a:lnTo>
                                  <a:pt x="278" y="12401"/>
                                </a:lnTo>
                                <a:lnTo>
                                  <a:pt x="337" y="12579"/>
                                </a:lnTo>
                                <a:lnTo>
                                  <a:pt x="377" y="12738"/>
                                </a:lnTo>
                                <a:lnTo>
                                  <a:pt x="437" y="12917"/>
                                </a:lnTo>
                                <a:lnTo>
                                  <a:pt x="476" y="13075"/>
                                </a:lnTo>
                                <a:lnTo>
                                  <a:pt x="536" y="13254"/>
                                </a:lnTo>
                                <a:lnTo>
                                  <a:pt x="595" y="13413"/>
                                </a:lnTo>
                                <a:lnTo>
                                  <a:pt x="655" y="13571"/>
                                </a:lnTo>
                                <a:lnTo>
                                  <a:pt x="714" y="13730"/>
                                </a:lnTo>
                                <a:lnTo>
                                  <a:pt x="794" y="13889"/>
                                </a:lnTo>
                                <a:lnTo>
                                  <a:pt x="853" y="14048"/>
                                </a:lnTo>
                                <a:lnTo>
                                  <a:pt x="933" y="14206"/>
                                </a:lnTo>
                                <a:lnTo>
                                  <a:pt x="1012" y="14365"/>
                                </a:lnTo>
                                <a:lnTo>
                                  <a:pt x="1071" y="14524"/>
                                </a:lnTo>
                                <a:lnTo>
                                  <a:pt x="1151" y="14683"/>
                                </a:lnTo>
                                <a:lnTo>
                                  <a:pt x="1250" y="14841"/>
                                </a:lnTo>
                                <a:lnTo>
                                  <a:pt x="1329" y="14980"/>
                                </a:lnTo>
                                <a:lnTo>
                                  <a:pt x="1409" y="15139"/>
                                </a:lnTo>
                                <a:lnTo>
                                  <a:pt x="1508" y="15298"/>
                                </a:lnTo>
                                <a:lnTo>
                                  <a:pt x="1607" y="15437"/>
                                </a:lnTo>
                                <a:lnTo>
                                  <a:pt x="1706" y="15575"/>
                                </a:lnTo>
                                <a:lnTo>
                                  <a:pt x="1806" y="15734"/>
                                </a:lnTo>
                                <a:lnTo>
                                  <a:pt x="1905" y="15873"/>
                                </a:lnTo>
                                <a:lnTo>
                                  <a:pt x="2004" y="16012"/>
                                </a:lnTo>
                                <a:lnTo>
                                  <a:pt x="2103" y="16151"/>
                                </a:lnTo>
                                <a:lnTo>
                                  <a:pt x="2222" y="16290"/>
                                </a:lnTo>
                                <a:lnTo>
                                  <a:pt x="2321" y="16409"/>
                                </a:lnTo>
                                <a:lnTo>
                                  <a:pt x="2440" y="16548"/>
                                </a:lnTo>
                                <a:lnTo>
                                  <a:pt x="2560" y="16687"/>
                                </a:lnTo>
                                <a:lnTo>
                                  <a:pt x="2679" y="16806"/>
                                </a:lnTo>
                                <a:lnTo>
                                  <a:pt x="2798" y="16944"/>
                                </a:lnTo>
                                <a:lnTo>
                                  <a:pt x="2917" y="17063"/>
                                </a:lnTo>
                                <a:lnTo>
                                  <a:pt x="3036" y="17183"/>
                                </a:lnTo>
                                <a:lnTo>
                                  <a:pt x="3175" y="17302"/>
                                </a:lnTo>
                                <a:lnTo>
                                  <a:pt x="3294" y="17421"/>
                                </a:lnTo>
                                <a:lnTo>
                                  <a:pt x="3433" y="17540"/>
                                </a:lnTo>
                                <a:lnTo>
                                  <a:pt x="3571" y="17659"/>
                                </a:lnTo>
                                <a:lnTo>
                                  <a:pt x="3690" y="17758"/>
                                </a:lnTo>
                                <a:lnTo>
                                  <a:pt x="3829" y="17877"/>
                                </a:lnTo>
                                <a:lnTo>
                                  <a:pt x="3968" y="17976"/>
                                </a:lnTo>
                                <a:lnTo>
                                  <a:pt x="4107" y="18075"/>
                                </a:lnTo>
                                <a:lnTo>
                                  <a:pt x="4246" y="18175"/>
                                </a:lnTo>
                                <a:lnTo>
                                  <a:pt x="4405" y="18274"/>
                                </a:lnTo>
                                <a:lnTo>
                                  <a:pt x="4544" y="18373"/>
                                </a:lnTo>
                                <a:lnTo>
                                  <a:pt x="4683" y="18472"/>
                                </a:lnTo>
                                <a:lnTo>
                                  <a:pt x="4841" y="18571"/>
                                </a:lnTo>
                                <a:lnTo>
                                  <a:pt x="4980" y="18651"/>
                                </a:lnTo>
                                <a:lnTo>
                                  <a:pt x="5139" y="18730"/>
                                </a:lnTo>
                                <a:lnTo>
                                  <a:pt x="5298" y="18829"/>
                                </a:lnTo>
                                <a:lnTo>
                                  <a:pt x="5456" y="18909"/>
                                </a:lnTo>
                                <a:lnTo>
                                  <a:pt x="5615" y="18968"/>
                                </a:lnTo>
                                <a:lnTo>
                                  <a:pt x="5774" y="19048"/>
                                </a:lnTo>
                                <a:lnTo>
                                  <a:pt x="5933" y="19127"/>
                                </a:lnTo>
                                <a:lnTo>
                                  <a:pt x="6091" y="19187"/>
                                </a:lnTo>
                                <a:lnTo>
                                  <a:pt x="6250" y="19266"/>
                                </a:lnTo>
                                <a:lnTo>
                                  <a:pt x="6409" y="19325"/>
                                </a:lnTo>
                                <a:lnTo>
                                  <a:pt x="6567" y="19385"/>
                                </a:lnTo>
                                <a:lnTo>
                                  <a:pt x="6726" y="19444"/>
                                </a:lnTo>
                                <a:lnTo>
                                  <a:pt x="6905" y="19504"/>
                                </a:lnTo>
                                <a:lnTo>
                                  <a:pt x="7063" y="19544"/>
                                </a:lnTo>
                                <a:lnTo>
                                  <a:pt x="7242" y="19603"/>
                                </a:lnTo>
                                <a:lnTo>
                                  <a:pt x="7401" y="19643"/>
                                </a:lnTo>
                                <a:lnTo>
                                  <a:pt x="7579" y="19702"/>
                                </a:lnTo>
                                <a:lnTo>
                                  <a:pt x="7738" y="19742"/>
                                </a:lnTo>
                                <a:lnTo>
                                  <a:pt x="7917" y="19762"/>
                                </a:lnTo>
                                <a:lnTo>
                                  <a:pt x="8075" y="19802"/>
                                </a:lnTo>
                                <a:lnTo>
                                  <a:pt x="8254" y="19841"/>
                                </a:lnTo>
                                <a:lnTo>
                                  <a:pt x="8433" y="19861"/>
                                </a:lnTo>
                                <a:lnTo>
                                  <a:pt x="8591" y="19901"/>
                                </a:lnTo>
                                <a:lnTo>
                                  <a:pt x="8770" y="19921"/>
                                </a:lnTo>
                                <a:lnTo>
                                  <a:pt x="8948" y="19940"/>
                                </a:lnTo>
                                <a:lnTo>
                                  <a:pt x="9127" y="19960"/>
                                </a:lnTo>
                                <a:lnTo>
                                  <a:pt x="9286" y="19960"/>
                                </a:lnTo>
                                <a:lnTo>
                                  <a:pt x="9464" y="19980"/>
                                </a:lnTo>
                                <a:lnTo>
                                  <a:pt x="9643" y="19980"/>
                                </a:lnTo>
                                <a:lnTo>
                                  <a:pt x="9821" y="19980"/>
                                </a:lnTo>
                                <a:lnTo>
                                  <a:pt x="10000" y="20000"/>
                                </a:lnTo>
                                <a:lnTo>
                                  <a:pt x="10000" y="20000"/>
                                </a:lnTo>
                                <a:lnTo>
                                  <a:pt x="10000" y="20000"/>
                                </a:lnTo>
                                <a:lnTo>
                                  <a:pt x="10159" y="19980"/>
                                </a:lnTo>
                                <a:lnTo>
                                  <a:pt x="10337" y="19980"/>
                                </a:lnTo>
                                <a:lnTo>
                                  <a:pt x="10516" y="19980"/>
                                </a:lnTo>
                                <a:lnTo>
                                  <a:pt x="10694" y="19960"/>
                                </a:lnTo>
                                <a:lnTo>
                                  <a:pt x="10853" y="19960"/>
                                </a:lnTo>
                                <a:lnTo>
                                  <a:pt x="11032" y="19940"/>
                                </a:lnTo>
                                <a:lnTo>
                                  <a:pt x="11210" y="19921"/>
                                </a:lnTo>
                                <a:lnTo>
                                  <a:pt x="11389" y="19901"/>
                                </a:lnTo>
                                <a:lnTo>
                                  <a:pt x="11548" y="19861"/>
                                </a:lnTo>
                                <a:lnTo>
                                  <a:pt x="11726" y="19841"/>
                                </a:lnTo>
                                <a:lnTo>
                                  <a:pt x="11905" y="19802"/>
                                </a:lnTo>
                                <a:lnTo>
                                  <a:pt x="12063" y="19762"/>
                                </a:lnTo>
                                <a:lnTo>
                                  <a:pt x="12242" y="19742"/>
                                </a:lnTo>
                                <a:lnTo>
                                  <a:pt x="12401" y="19702"/>
                                </a:lnTo>
                                <a:lnTo>
                                  <a:pt x="12579" y="19643"/>
                                </a:lnTo>
                                <a:lnTo>
                                  <a:pt x="12738" y="19603"/>
                                </a:lnTo>
                                <a:lnTo>
                                  <a:pt x="12917" y="19544"/>
                                </a:lnTo>
                                <a:lnTo>
                                  <a:pt x="13075" y="19504"/>
                                </a:lnTo>
                                <a:lnTo>
                                  <a:pt x="13254" y="19444"/>
                                </a:lnTo>
                                <a:lnTo>
                                  <a:pt x="13413" y="19385"/>
                                </a:lnTo>
                                <a:lnTo>
                                  <a:pt x="13571" y="19325"/>
                                </a:lnTo>
                                <a:lnTo>
                                  <a:pt x="13730" y="19266"/>
                                </a:lnTo>
                                <a:lnTo>
                                  <a:pt x="13889" y="19187"/>
                                </a:lnTo>
                                <a:lnTo>
                                  <a:pt x="14048" y="19127"/>
                                </a:lnTo>
                                <a:lnTo>
                                  <a:pt x="14206" y="19048"/>
                                </a:lnTo>
                                <a:lnTo>
                                  <a:pt x="14365" y="18968"/>
                                </a:lnTo>
                                <a:lnTo>
                                  <a:pt x="14524" y="18909"/>
                                </a:lnTo>
                                <a:lnTo>
                                  <a:pt x="14683" y="18829"/>
                                </a:lnTo>
                                <a:lnTo>
                                  <a:pt x="14841" y="18730"/>
                                </a:lnTo>
                                <a:lnTo>
                                  <a:pt x="14980" y="18651"/>
                                </a:lnTo>
                                <a:lnTo>
                                  <a:pt x="15139" y="18571"/>
                                </a:lnTo>
                                <a:lnTo>
                                  <a:pt x="15298" y="18472"/>
                                </a:lnTo>
                                <a:lnTo>
                                  <a:pt x="15437" y="18373"/>
                                </a:lnTo>
                                <a:lnTo>
                                  <a:pt x="15575" y="18274"/>
                                </a:lnTo>
                                <a:lnTo>
                                  <a:pt x="15734" y="18175"/>
                                </a:lnTo>
                                <a:lnTo>
                                  <a:pt x="15873" y="18075"/>
                                </a:lnTo>
                                <a:lnTo>
                                  <a:pt x="16012" y="17976"/>
                                </a:lnTo>
                                <a:lnTo>
                                  <a:pt x="16151" y="17877"/>
                                </a:lnTo>
                                <a:lnTo>
                                  <a:pt x="16290" y="17758"/>
                                </a:lnTo>
                                <a:lnTo>
                                  <a:pt x="16409" y="17659"/>
                                </a:lnTo>
                                <a:lnTo>
                                  <a:pt x="16548" y="17540"/>
                                </a:lnTo>
                                <a:lnTo>
                                  <a:pt x="16687" y="17421"/>
                                </a:lnTo>
                                <a:lnTo>
                                  <a:pt x="16806" y="17302"/>
                                </a:lnTo>
                                <a:lnTo>
                                  <a:pt x="16944" y="17183"/>
                                </a:lnTo>
                                <a:lnTo>
                                  <a:pt x="17063" y="17063"/>
                                </a:lnTo>
                                <a:lnTo>
                                  <a:pt x="17183" y="16944"/>
                                </a:lnTo>
                                <a:lnTo>
                                  <a:pt x="17302" y="16806"/>
                                </a:lnTo>
                                <a:lnTo>
                                  <a:pt x="17421" y="16687"/>
                                </a:lnTo>
                                <a:lnTo>
                                  <a:pt x="17540" y="16548"/>
                                </a:lnTo>
                                <a:lnTo>
                                  <a:pt x="17659" y="16409"/>
                                </a:lnTo>
                                <a:lnTo>
                                  <a:pt x="17758" y="16290"/>
                                </a:lnTo>
                                <a:lnTo>
                                  <a:pt x="17877" y="16151"/>
                                </a:lnTo>
                                <a:lnTo>
                                  <a:pt x="17976" y="16012"/>
                                </a:lnTo>
                                <a:lnTo>
                                  <a:pt x="18075" y="15873"/>
                                </a:lnTo>
                                <a:lnTo>
                                  <a:pt x="18175" y="15734"/>
                                </a:lnTo>
                                <a:lnTo>
                                  <a:pt x="18274" y="15575"/>
                                </a:lnTo>
                                <a:lnTo>
                                  <a:pt x="18373" y="15437"/>
                                </a:lnTo>
                                <a:lnTo>
                                  <a:pt x="18472" y="15298"/>
                                </a:lnTo>
                                <a:lnTo>
                                  <a:pt x="18571" y="15139"/>
                                </a:lnTo>
                                <a:lnTo>
                                  <a:pt x="18651" y="15000"/>
                                </a:lnTo>
                                <a:lnTo>
                                  <a:pt x="18730" y="14841"/>
                                </a:lnTo>
                                <a:lnTo>
                                  <a:pt x="18829" y="14683"/>
                                </a:lnTo>
                                <a:lnTo>
                                  <a:pt x="18909" y="14524"/>
                                </a:lnTo>
                                <a:lnTo>
                                  <a:pt x="18968" y="14365"/>
                                </a:lnTo>
                                <a:lnTo>
                                  <a:pt x="19048" y="14206"/>
                                </a:lnTo>
                                <a:lnTo>
                                  <a:pt x="19127" y="14048"/>
                                </a:lnTo>
                                <a:lnTo>
                                  <a:pt x="19187" y="13889"/>
                                </a:lnTo>
                                <a:lnTo>
                                  <a:pt x="19266" y="13730"/>
                                </a:lnTo>
                                <a:lnTo>
                                  <a:pt x="19325" y="13571"/>
                                </a:lnTo>
                                <a:lnTo>
                                  <a:pt x="19385" y="13413"/>
                                </a:lnTo>
                                <a:lnTo>
                                  <a:pt x="19444" y="13254"/>
                                </a:lnTo>
                                <a:lnTo>
                                  <a:pt x="19504" y="13075"/>
                                </a:lnTo>
                                <a:lnTo>
                                  <a:pt x="19544" y="12917"/>
                                </a:lnTo>
                                <a:lnTo>
                                  <a:pt x="19603" y="12738"/>
                                </a:lnTo>
                                <a:lnTo>
                                  <a:pt x="19643" y="12579"/>
                                </a:lnTo>
                                <a:lnTo>
                                  <a:pt x="19702" y="12401"/>
                                </a:lnTo>
                                <a:lnTo>
                                  <a:pt x="19742" y="12242"/>
                                </a:lnTo>
                                <a:lnTo>
                                  <a:pt x="19762" y="12063"/>
                                </a:lnTo>
                                <a:lnTo>
                                  <a:pt x="19802" y="11905"/>
                                </a:lnTo>
                                <a:lnTo>
                                  <a:pt x="19841" y="11726"/>
                                </a:lnTo>
                                <a:lnTo>
                                  <a:pt x="19861" y="11548"/>
                                </a:lnTo>
                                <a:lnTo>
                                  <a:pt x="19901" y="11389"/>
                                </a:lnTo>
                                <a:lnTo>
                                  <a:pt x="19921" y="11210"/>
                                </a:lnTo>
                                <a:lnTo>
                                  <a:pt x="19940" y="11032"/>
                                </a:lnTo>
                                <a:lnTo>
                                  <a:pt x="19960" y="10853"/>
                                </a:lnTo>
                                <a:lnTo>
                                  <a:pt x="19960" y="10694"/>
                                </a:lnTo>
                                <a:lnTo>
                                  <a:pt x="19980" y="10516"/>
                                </a:lnTo>
                                <a:lnTo>
                                  <a:pt x="19980" y="10337"/>
                                </a:lnTo>
                                <a:lnTo>
                                  <a:pt x="19980" y="10159"/>
                                </a:lnTo>
                                <a:lnTo>
                                  <a:pt x="19980" y="10000"/>
                                </a:lnTo>
                                <a:lnTo>
                                  <a:pt x="20000" y="10000"/>
                                </a:lnTo>
                                <a:lnTo>
                                  <a:pt x="19980" y="9821"/>
                                </a:lnTo>
                                <a:lnTo>
                                  <a:pt x="19980" y="9643"/>
                                </a:lnTo>
                                <a:lnTo>
                                  <a:pt x="19980" y="9464"/>
                                </a:lnTo>
                                <a:lnTo>
                                  <a:pt x="19960" y="9286"/>
                                </a:lnTo>
                                <a:lnTo>
                                  <a:pt x="19960" y="9127"/>
                                </a:lnTo>
                                <a:lnTo>
                                  <a:pt x="19940" y="8948"/>
                                </a:lnTo>
                                <a:lnTo>
                                  <a:pt x="19921" y="8770"/>
                                </a:lnTo>
                                <a:lnTo>
                                  <a:pt x="19901" y="8591"/>
                                </a:lnTo>
                                <a:lnTo>
                                  <a:pt x="19861" y="8433"/>
                                </a:lnTo>
                                <a:lnTo>
                                  <a:pt x="19841" y="8254"/>
                                </a:lnTo>
                                <a:lnTo>
                                  <a:pt x="19802" y="8075"/>
                                </a:lnTo>
                                <a:lnTo>
                                  <a:pt x="19762" y="7917"/>
                                </a:lnTo>
                                <a:lnTo>
                                  <a:pt x="19742" y="7738"/>
                                </a:lnTo>
                                <a:lnTo>
                                  <a:pt x="19702" y="7579"/>
                                </a:lnTo>
                                <a:lnTo>
                                  <a:pt x="19643" y="7401"/>
                                </a:lnTo>
                                <a:lnTo>
                                  <a:pt x="19603" y="7242"/>
                                </a:lnTo>
                                <a:lnTo>
                                  <a:pt x="19544" y="7063"/>
                                </a:lnTo>
                                <a:lnTo>
                                  <a:pt x="19504" y="6905"/>
                                </a:lnTo>
                                <a:lnTo>
                                  <a:pt x="19444" y="6726"/>
                                </a:lnTo>
                                <a:lnTo>
                                  <a:pt x="19385" y="6567"/>
                                </a:lnTo>
                                <a:lnTo>
                                  <a:pt x="19325" y="6409"/>
                                </a:lnTo>
                                <a:lnTo>
                                  <a:pt x="19266" y="6250"/>
                                </a:lnTo>
                                <a:lnTo>
                                  <a:pt x="19187" y="6091"/>
                                </a:lnTo>
                                <a:lnTo>
                                  <a:pt x="19127" y="5933"/>
                                </a:lnTo>
                                <a:lnTo>
                                  <a:pt x="19048" y="5774"/>
                                </a:lnTo>
                                <a:lnTo>
                                  <a:pt x="18968" y="5615"/>
                                </a:lnTo>
                                <a:lnTo>
                                  <a:pt x="18909" y="5456"/>
                                </a:lnTo>
                                <a:lnTo>
                                  <a:pt x="18829" y="5298"/>
                                </a:lnTo>
                                <a:lnTo>
                                  <a:pt x="18730" y="5139"/>
                                </a:lnTo>
                                <a:lnTo>
                                  <a:pt x="18651" y="5000"/>
                                </a:lnTo>
                                <a:lnTo>
                                  <a:pt x="18571" y="4841"/>
                                </a:lnTo>
                                <a:lnTo>
                                  <a:pt x="18472" y="4683"/>
                                </a:lnTo>
                                <a:lnTo>
                                  <a:pt x="18373" y="4544"/>
                                </a:lnTo>
                                <a:lnTo>
                                  <a:pt x="18274" y="4405"/>
                                </a:lnTo>
                                <a:lnTo>
                                  <a:pt x="18175" y="4246"/>
                                </a:lnTo>
                                <a:lnTo>
                                  <a:pt x="18075" y="4107"/>
                                </a:lnTo>
                                <a:lnTo>
                                  <a:pt x="17976" y="3968"/>
                                </a:lnTo>
                                <a:lnTo>
                                  <a:pt x="17877" y="3829"/>
                                </a:lnTo>
                                <a:lnTo>
                                  <a:pt x="17758" y="3690"/>
                                </a:lnTo>
                                <a:lnTo>
                                  <a:pt x="17659" y="3571"/>
                                </a:lnTo>
                                <a:lnTo>
                                  <a:pt x="17540" y="3433"/>
                                </a:lnTo>
                                <a:lnTo>
                                  <a:pt x="17421" y="3294"/>
                                </a:lnTo>
                                <a:lnTo>
                                  <a:pt x="17302" y="3175"/>
                                </a:lnTo>
                                <a:lnTo>
                                  <a:pt x="17183" y="3036"/>
                                </a:lnTo>
                                <a:lnTo>
                                  <a:pt x="17063" y="2917"/>
                                </a:lnTo>
                                <a:lnTo>
                                  <a:pt x="16944" y="2798"/>
                                </a:lnTo>
                                <a:lnTo>
                                  <a:pt x="16806" y="2679"/>
                                </a:lnTo>
                                <a:lnTo>
                                  <a:pt x="16687" y="2560"/>
                                </a:lnTo>
                                <a:lnTo>
                                  <a:pt x="16548" y="2440"/>
                                </a:lnTo>
                                <a:lnTo>
                                  <a:pt x="16409" y="2321"/>
                                </a:lnTo>
                                <a:lnTo>
                                  <a:pt x="16290" y="2222"/>
                                </a:lnTo>
                                <a:lnTo>
                                  <a:pt x="16151" y="2103"/>
                                </a:lnTo>
                                <a:lnTo>
                                  <a:pt x="16012" y="2004"/>
                                </a:lnTo>
                                <a:lnTo>
                                  <a:pt x="15873" y="1905"/>
                                </a:lnTo>
                                <a:lnTo>
                                  <a:pt x="15734" y="1806"/>
                                </a:lnTo>
                                <a:lnTo>
                                  <a:pt x="15575" y="1706"/>
                                </a:lnTo>
                                <a:lnTo>
                                  <a:pt x="15437" y="1607"/>
                                </a:lnTo>
                                <a:lnTo>
                                  <a:pt x="15298" y="1508"/>
                                </a:lnTo>
                                <a:lnTo>
                                  <a:pt x="15139" y="1409"/>
                                </a:lnTo>
                                <a:lnTo>
                                  <a:pt x="15000" y="1329"/>
                                </a:lnTo>
                                <a:lnTo>
                                  <a:pt x="14841" y="1250"/>
                                </a:lnTo>
                                <a:lnTo>
                                  <a:pt x="14683" y="1151"/>
                                </a:lnTo>
                                <a:lnTo>
                                  <a:pt x="14524" y="1071"/>
                                </a:lnTo>
                                <a:lnTo>
                                  <a:pt x="14365" y="1012"/>
                                </a:lnTo>
                                <a:lnTo>
                                  <a:pt x="14206" y="933"/>
                                </a:lnTo>
                                <a:lnTo>
                                  <a:pt x="14048" y="853"/>
                                </a:lnTo>
                                <a:lnTo>
                                  <a:pt x="13889" y="794"/>
                                </a:lnTo>
                                <a:lnTo>
                                  <a:pt x="13730" y="714"/>
                                </a:lnTo>
                                <a:lnTo>
                                  <a:pt x="13571" y="655"/>
                                </a:lnTo>
                                <a:lnTo>
                                  <a:pt x="13413" y="595"/>
                                </a:lnTo>
                                <a:lnTo>
                                  <a:pt x="13254" y="536"/>
                                </a:lnTo>
                                <a:lnTo>
                                  <a:pt x="13075" y="476"/>
                                </a:lnTo>
                                <a:lnTo>
                                  <a:pt x="12917" y="437"/>
                                </a:lnTo>
                                <a:lnTo>
                                  <a:pt x="12738" y="377"/>
                                </a:lnTo>
                                <a:lnTo>
                                  <a:pt x="12579" y="337"/>
                                </a:lnTo>
                                <a:lnTo>
                                  <a:pt x="12401" y="278"/>
                                </a:lnTo>
                                <a:lnTo>
                                  <a:pt x="12242" y="238"/>
                                </a:lnTo>
                                <a:lnTo>
                                  <a:pt x="12063" y="218"/>
                                </a:lnTo>
                                <a:lnTo>
                                  <a:pt x="11905" y="179"/>
                                </a:lnTo>
                                <a:lnTo>
                                  <a:pt x="11726" y="139"/>
                                </a:lnTo>
                                <a:lnTo>
                                  <a:pt x="11548" y="119"/>
                                </a:lnTo>
                                <a:lnTo>
                                  <a:pt x="11389" y="79"/>
                                </a:lnTo>
                                <a:lnTo>
                                  <a:pt x="11210" y="60"/>
                                </a:lnTo>
                                <a:lnTo>
                                  <a:pt x="11032" y="40"/>
                                </a:lnTo>
                                <a:lnTo>
                                  <a:pt x="10853" y="20"/>
                                </a:lnTo>
                                <a:lnTo>
                                  <a:pt x="10694" y="20"/>
                                </a:lnTo>
                                <a:lnTo>
                                  <a:pt x="10516" y="0"/>
                                </a:lnTo>
                                <a:lnTo>
                                  <a:pt x="10337" y="0"/>
                                </a:lnTo>
                                <a:lnTo>
                                  <a:pt x="10159"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92880" y="92880"/>
                            <a:ext cx="452880" cy="45288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A</w:t>
                              </w:r>
                            </w:p>
                          </w:txbxContent>
                        </wps:txbx>
                        <wps:bodyPr wrap="square" lIns="23040" rIns="23040" tIns="23040" bIns="23040" anchor="t">
                          <a:noAutofit/>
                        </wps:bodyPr>
                      </wps:wsp>
                    </wpg:wgp>
                  </a:graphicData>
                </a:graphic>
              </wp:anchor>
            </w:drawing>
          </mc:Choice>
          <mc:Fallback>
            <w:pict>
              <v:group id="shape_0" style="position:absolute;margin-left:39.6pt;margin-top:7.2pt;width:50.4pt;height:50.4pt" coordorigin="792,144" coordsize="1008,1008">
                <v:shape id="shape_0" coordsize="20000,20000" path="m10000,0l10000,0l9821,0l9643,0l9464,0l9286,20l9127,20l8948,40l8770,60l8591,79l8433,119l8254,139l8075,179l7917,218l7738,238l7579,278l7401,337l7242,377l7063,437l6905,476l6726,536l6567,595l6409,655l6250,714l6091,794l5933,853l5774,933l5615,1012l5456,1071l5298,1151l5139,1250l5000,1329l4841,1409l4683,1508l4544,1607l4405,1706l4246,1806l4107,1905l3968,2004l3829,2103l3690,2222l3571,2321l3433,2440l3294,2560l3175,2679l3036,2798l2917,2917l2798,3036l2679,3175l2560,3294l2440,3433l2321,3571l2222,3690l2103,3829l2004,3968l1905,4107l1806,4246l1706,4405l1607,4544l1508,4683l1409,4841l1329,4980l1250,5139l1151,5298l1071,5456l1012,5615l933,5774l853,5933l794,6091l714,6250l655,6409l595,6567l536,6726l476,6905l437,7063l377,7242l337,7401l278,7579l238,7738l218,7917l179,8075l139,8254l119,8433l79,8591l60,8770l40,8948l20,9127l20,9286l0,9464l0,9643l0,9821l0,9980l0,10000l0,10159l0,10337l0,10516l20,10694l20,10853l40,11032l60,11210l79,11389l119,11548l139,11726l179,11905l218,12063l238,12242l278,12401l337,12579l377,12738l437,12917l476,13075l536,13254l595,13413l655,13571l714,13730l794,13889l853,14048l933,14206l1012,14365l1071,14524l1151,14683l1250,14841l1329,14980l1409,15139l1508,15298l1607,15437l1706,15575l1806,15734l1905,15873l2004,16012l2103,16151l2222,16290l2321,16409l2440,16548l2560,16687l2679,16806l2798,16944l2917,17063l3036,17183l3175,17302l3294,17421l3433,17540l3571,17659l3690,17758l3829,17877l3968,17976l4107,18075l4246,18175l4405,18274l4544,18373l4683,18472l4841,18571l4980,18651l5139,18730l5298,18829l5456,18909l5615,18968l5774,19048l5933,19127l6091,19187l6250,19266l6409,19325l6567,19385l6726,19444l6905,19504l7063,19544l7242,19603l7401,19643l7579,19702l7738,19742l7917,19762l8075,19802l8254,19841l8433,19861l8591,19901l8770,19921l8948,19940l9127,19960l9286,19960l9464,19980l9643,19980l9821,19980l10000,20000l10000,20000l10000,20000l10159,19980l10337,19980l10516,19980l10694,19960l10853,19960l11032,19940l11210,19921l11389,19901l11548,19861l11726,19841l11905,19802l12063,19762l12242,19742l12401,19702l12579,19643l12738,19603l12917,19544l13075,19504l13254,19444l13413,19385l13571,19325l13730,19266l13889,19187l14048,19127l14206,19048l14365,18968l14524,18909l14683,18829l14841,18730l14980,18651l15139,18571l15298,18472l15437,18373l15575,18274l15734,18175l15873,18075l16012,17976l16151,17877l16290,17758l16409,17659l16548,17540l16687,17421l16806,17302l16944,17183l17063,17063l17183,16944l17302,16806l17421,16687l17540,16548l17659,16409l17758,16290l17877,16151l17976,16012l18075,15873l18175,15734l18274,15575l18373,15437l18472,15298l18571,15139l18651,15000l18730,14841l18829,14683l18909,14524l18968,14365l19048,14206l19127,14048l19187,13889l19266,13730l19325,13571l19385,13413l19444,13254l19504,13075l19544,12917l19603,12738l19643,12579l19702,12401l19742,12242l19762,12063l19802,11905l19841,11726l19861,11548l19901,11389l19921,11210l19940,11032l19960,10853l19960,10694l19980,10516l19980,10337l19980,10159l19980,10000l20000,10000l19980,9821l19980,9643l19980,9464l19960,9286l19960,9127l19940,8948l19921,8770l19901,8591l19861,8433l19841,8254l19802,8075l19762,7917l19742,7738l19702,7579l19643,7401l19603,7242l19544,7063l19504,6905l19444,6726l19385,6567l19325,6409l19266,6250l19187,6091l19127,5933l19048,5774l18968,5615l18909,5456l18829,5298l18730,5139l18651,5000l18571,4841l18472,4683l18373,4544l18274,4405l18175,4246l18075,4107l17976,3968l17877,3829l17758,3690l17659,3571l17540,3433l17421,3294l17302,3175l17183,3036l17063,2917l16944,2798l16806,2679l16687,2560l16548,2440l16409,2321l16290,2222l16151,2103l16012,2004l15873,1905l15734,1806l15575,1706l15437,1607l15298,1508l15139,1409l15000,1329l14841,1250l14683,1151l14524,1071l14365,1012l14206,933l14048,853l13889,794l13730,714l13571,655l13413,595l13254,536l13075,476l12917,437l12738,377l12579,337l12401,278l12242,238l12063,218l11905,179l11726,139l11548,119l11389,79l11210,60l11032,40l10853,20l10694,20l10516,0l10337,0l10159,0l10000,0l10000,0l10000,0e" fillcolor="white" stroked="t" o:allowincell="f" style="position:absolute;left:792;top:144;width:1007;height:1007;mso-wrap-style:none;v-text-anchor:middle">
                  <v:fill o:detectmouseclick="t" type="solid" color2="black"/>
                  <v:stroke color="black" weight="9360" joinstyle="round" endcap="flat"/>
                  <w10:wrap type="none"/>
                </v:shape>
                <v:shape id="shape_0" stroked="f" o:allowincell="f" style="position:absolute;left:938;top:290;width:712;height:712;mso-wrap-style:square;v-text-anchor:top" type="_x0000_t202">
                  <v:textbo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325880</wp:posOffset>
                </wp:positionH>
                <wp:positionV relativeFrom="paragraph">
                  <wp:posOffset>91440</wp:posOffset>
                </wp:positionV>
                <wp:extent cx="640080" cy="640080"/>
                <wp:effectExtent l="5080" t="5080" r="5715" b="5715"/>
                <wp:wrapNone/>
                <wp:docPr id="40"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640080" cy="640080"/>
                          </a:xfrm>
                          <a:custGeom>
                            <a:avLst/>
                            <a:gdLst/>
                            <a:ahLst/>
                            <a:rect l="l" t="t" r="r" b="b"/>
                            <a:pathLst>
                              <a:path w="20000" h="20000">
                                <a:moveTo>
                                  <a:pt x="10000" y="0"/>
                                </a:moveTo>
                                <a:lnTo>
                                  <a:pt x="10000" y="0"/>
                                </a:lnTo>
                                <a:lnTo>
                                  <a:pt x="9821" y="0"/>
                                </a:lnTo>
                                <a:lnTo>
                                  <a:pt x="9643" y="0"/>
                                </a:lnTo>
                                <a:lnTo>
                                  <a:pt x="9464" y="0"/>
                                </a:lnTo>
                                <a:lnTo>
                                  <a:pt x="9286" y="20"/>
                                </a:lnTo>
                                <a:lnTo>
                                  <a:pt x="9127" y="20"/>
                                </a:lnTo>
                                <a:lnTo>
                                  <a:pt x="8948" y="40"/>
                                </a:lnTo>
                                <a:lnTo>
                                  <a:pt x="8770" y="60"/>
                                </a:lnTo>
                                <a:lnTo>
                                  <a:pt x="8591" y="79"/>
                                </a:lnTo>
                                <a:lnTo>
                                  <a:pt x="8433" y="119"/>
                                </a:lnTo>
                                <a:lnTo>
                                  <a:pt x="8254" y="139"/>
                                </a:lnTo>
                                <a:lnTo>
                                  <a:pt x="8075" y="179"/>
                                </a:lnTo>
                                <a:lnTo>
                                  <a:pt x="7917" y="218"/>
                                </a:lnTo>
                                <a:lnTo>
                                  <a:pt x="7738" y="238"/>
                                </a:lnTo>
                                <a:lnTo>
                                  <a:pt x="7579" y="278"/>
                                </a:lnTo>
                                <a:lnTo>
                                  <a:pt x="7401" y="337"/>
                                </a:lnTo>
                                <a:lnTo>
                                  <a:pt x="7242" y="377"/>
                                </a:lnTo>
                                <a:lnTo>
                                  <a:pt x="7063" y="437"/>
                                </a:lnTo>
                                <a:lnTo>
                                  <a:pt x="6905" y="476"/>
                                </a:lnTo>
                                <a:lnTo>
                                  <a:pt x="6726" y="536"/>
                                </a:lnTo>
                                <a:lnTo>
                                  <a:pt x="6567" y="595"/>
                                </a:lnTo>
                                <a:lnTo>
                                  <a:pt x="6409" y="655"/>
                                </a:lnTo>
                                <a:lnTo>
                                  <a:pt x="6250" y="714"/>
                                </a:lnTo>
                                <a:lnTo>
                                  <a:pt x="6091" y="794"/>
                                </a:lnTo>
                                <a:lnTo>
                                  <a:pt x="5933" y="853"/>
                                </a:lnTo>
                                <a:lnTo>
                                  <a:pt x="5774" y="933"/>
                                </a:lnTo>
                                <a:lnTo>
                                  <a:pt x="5615" y="1012"/>
                                </a:lnTo>
                                <a:lnTo>
                                  <a:pt x="5456" y="1071"/>
                                </a:lnTo>
                                <a:lnTo>
                                  <a:pt x="5298" y="1151"/>
                                </a:lnTo>
                                <a:lnTo>
                                  <a:pt x="5139" y="1250"/>
                                </a:lnTo>
                                <a:lnTo>
                                  <a:pt x="5000" y="1329"/>
                                </a:lnTo>
                                <a:lnTo>
                                  <a:pt x="4841" y="1409"/>
                                </a:lnTo>
                                <a:lnTo>
                                  <a:pt x="4683" y="1508"/>
                                </a:lnTo>
                                <a:lnTo>
                                  <a:pt x="4544" y="1607"/>
                                </a:lnTo>
                                <a:lnTo>
                                  <a:pt x="4405" y="1706"/>
                                </a:lnTo>
                                <a:lnTo>
                                  <a:pt x="4246" y="1806"/>
                                </a:lnTo>
                                <a:lnTo>
                                  <a:pt x="4107" y="1905"/>
                                </a:lnTo>
                                <a:lnTo>
                                  <a:pt x="3968" y="2004"/>
                                </a:lnTo>
                                <a:lnTo>
                                  <a:pt x="3829" y="2103"/>
                                </a:lnTo>
                                <a:lnTo>
                                  <a:pt x="3690" y="2222"/>
                                </a:lnTo>
                                <a:lnTo>
                                  <a:pt x="3571" y="2321"/>
                                </a:lnTo>
                                <a:lnTo>
                                  <a:pt x="3433" y="2440"/>
                                </a:lnTo>
                                <a:lnTo>
                                  <a:pt x="3294" y="2560"/>
                                </a:lnTo>
                                <a:lnTo>
                                  <a:pt x="3175" y="2679"/>
                                </a:lnTo>
                                <a:lnTo>
                                  <a:pt x="3036" y="2798"/>
                                </a:lnTo>
                                <a:lnTo>
                                  <a:pt x="2917" y="2917"/>
                                </a:lnTo>
                                <a:lnTo>
                                  <a:pt x="2798" y="3036"/>
                                </a:lnTo>
                                <a:lnTo>
                                  <a:pt x="2679" y="3175"/>
                                </a:lnTo>
                                <a:lnTo>
                                  <a:pt x="2560" y="3294"/>
                                </a:lnTo>
                                <a:lnTo>
                                  <a:pt x="2440" y="3433"/>
                                </a:lnTo>
                                <a:lnTo>
                                  <a:pt x="2321" y="3571"/>
                                </a:lnTo>
                                <a:lnTo>
                                  <a:pt x="2222" y="3690"/>
                                </a:lnTo>
                                <a:lnTo>
                                  <a:pt x="2103" y="3829"/>
                                </a:lnTo>
                                <a:lnTo>
                                  <a:pt x="2004" y="3968"/>
                                </a:lnTo>
                                <a:lnTo>
                                  <a:pt x="1905" y="4107"/>
                                </a:lnTo>
                                <a:lnTo>
                                  <a:pt x="1806" y="4246"/>
                                </a:lnTo>
                                <a:lnTo>
                                  <a:pt x="1706" y="4405"/>
                                </a:lnTo>
                                <a:lnTo>
                                  <a:pt x="1607" y="4544"/>
                                </a:lnTo>
                                <a:lnTo>
                                  <a:pt x="1508" y="4683"/>
                                </a:lnTo>
                                <a:lnTo>
                                  <a:pt x="1409" y="4841"/>
                                </a:lnTo>
                                <a:lnTo>
                                  <a:pt x="1329" y="4980"/>
                                </a:lnTo>
                                <a:lnTo>
                                  <a:pt x="1250" y="5139"/>
                                </a:lnTo>
                                <a:lnTo>
                                  <a:pt x="1151" y="5298"/>
                                </a:lnTo>
                                <a:lnTo>
                                  <a:pt x="1071" y="5456"/>
                                </a:lnTo>
                                <a:lnTo>
                                  <a:pt x="1012" y="5615"/>
                                </a:lnTo>
                                <a:lnTo>
                                  <a:pt x="933" y="5774"/>
                                </a:lnTo>
                                <a:lnTo>
                                  <a:pt x="853" y="5933"/>
                                </a:lnTo>
                                <a:lnTo>
                                  <a:pt x="794" y="6091"/>
                                </a:lnTo>
                                <a:lnTo>
                                  <a:pt x="714" y="6250"/>
                                </a:lnTo>
                                <a:lnTo>
                                  <a:pt x="655" y="6409"/>
                                </a:lnTo>
                                <a:lnTo>
                                  <a:pt x="595" y="6567"/>
                                </a:lnTo>
                                <a:lnTo>
                                  <a:pt x="536" y="6726"/>
                                </a:lnTo>
                                <a:lnTo>
                                  <a:pt x="476" y="6905"/>
                                </a:lnTo>
                                <a:lnTo>
                                  <a:pt x="437" y="7063"/>
                                </a:lnTo>
                                <a:lnTo>
                                  <a:pt x="377" y="7242"/>
                                </a:lnTo>
                                <a:lnTo>
                                  <a:pt x="337" y="7401"/>
                                </a:lnTo>
                                <a:lnTo>
                                  <a:pt x="278" y="7579"/>
                                </a:lnTo>
                                <a:lnTo>
                                  <a:pt x="238" y="7738"/>
                                </a:lnTo>
                                <a:lnTo>
                                  <a:pt x="218" y="7917"/>
                                </a:lnTo>
                                <a:lnTo>
                                  <a:pt x="179" y="8075"/>
                                </a:lnTo>
                                <a:lnTo>
                                  <a:pt x="139" y="8254"/>
                                </a:lnTo>
                                <a:lnTo>
                                  <a:pt x="119" y="8433"/>
                                </a:lnTo>
                                <a:lnTo>
                                  <a:pt x="79" y="8591"/>
                                </a:lnTo>
                                <a:lnTo>
                                  <a:pt x="60" y="8770"/>
                                </a:lnTo>
                                <a:lnTo>
                                  <a:pt x="40" y="8948"/>
                                </a:lnTo>
                                <a:lnTo>
                                  <a:pt x="20" y="9127"/>
                                </a:lnTo>
                                <a:lnTo>
                                  <a:pt x="20" y="9286"/>
                                </a:lnTo>
                                <a:lnTo>
                                  <a:pt x="0" y="9464"/>
                                </a:lnTo>
                                <a:lnTo>
                                  <a:pt x="0" y="9643"/>
                                </a:lnTo>
                                <a:lnTo>
                                  <a:pt x="0" y="9821"/>
                                </a:lnTo>
                                <a:lnTo>
                                  <a:pt x="0" y="9980"/>
                                </a:lnTo>
                                <a:lnTo>
                                  <a:pt x="0" y="10000"/>
                                </a:lnTo>
                                <a:lnTo>
                                  <a:pt x="0" y="10159"/>
                                </a:lnTo>
                                <a:lnTo>
                                  <a:pt x="0" y="10337"/>
                                </a:lnTo>
                                <a:lnTo>
                                  <a:pt x="0" y="10516"/>
                                </a:lnTo>
                                <a:lnTo>
                                  <a:pt x="20" y="10694"/>
                                </a:lnTo>
                                <a:lnTo>
                                  <a:pt x="20" y="10853"/>
                                </a:lnTo>
                                <a:lnTo>
                                  <a:pt x="40" y="11032"/>
                                </a:lnTo>
                                <a:lnTo>
                                  <a:pt x="60" y="11210"/>
                                </a:lnTo>
                                <a:lnTo>
                                  <a:pt x="79" y="11389"/>
                                </a:lnTo>
                                <a:lnTo>
                                  <a:pt x="119" y="11548"/>
                                </a:lnTo>
                                <a:lnTo>
                                  <a:pt x="139" y="11726"/>
                                </a:lnTo>
                                <a:lnTo>
                                  <a:pt x="179" y="11905"/>
                                </a:lnTo>
                                <a:lnTo>
                                  <a:pt x="218" y="12063"/>
                                </a:lnTo>
                                <a:lnTo>
                                  <a:pt x="238" y="12242"/>
                                </a:lnTo>
                                <a:lnTo>
                                  <a:pt x="278" y="12401"/>
                                </a:lnTo>
                                <a:lnTo>
                                  <a:pt x="337" y="12579"/>
                                </a:lnTo>
                                <a:lnTo>
                                  <a:pt x="377" y="12738"/>
                                </a:lnTo>
                                <a:lnTo>
                                  <a:pt x="437" y="12917"/>
                                </a:lnTo>
                                <a:lnTo>
                                  <a:pt x="476" y="13075"/>
                                </a:lnTo>
                                <a:lnTo>
                                  <a:pt x="536" y="13254"/>
                                </a:lnTo>
                                <a:lnTo>
                                  <a:pt x="595" y="13413"/>
                                </a:lnTo>
                                <a:lnTo>
                                  <a:pt x="655" y="13571"/>
                                </a:lnTo>
                                <a:lnTo>
                                  <a:pt x="714" y="13730"/>
                                </a:lnTo>
                                <a:lnTo>
                                  <a:pt x="794" y="13889"/>
                                </a:lnTo>
                                <a:lnTo>
                                  <a:pt x="853" y="14048"/>
                                </a:lnTo>
                                <a:lnTo>
                                  <a:pt x="933" y="14206"/>
                                </a:lnTo>
                                <a:lnTo>
                                  <a:pt x="1012" y="14365"/>
                                </a:lnTo>
                                <a:lnTo>
                                  <a:pt x="1071" y="14524"/>
                                </a:lnTo>
                                <a:lnTo>
                                  <a:pt x="1151" y="14683"/>
                                </a:lnTo>
                                <a:lnTo>
                                  <a:pt x="1250" y="14841"/>
                                </a:lnTo>
                                <a:lnTo>
                                  <a:pt x="1329" y="14980"/>
                                </a:lnTo>
                                <a:lnTo>
                                  <a:pt x="1409" y="15139"/>
                                </a:lnTo>
                                <a:lnTo>
                                  <a:pt x="1508" y="15298"/>
                                </a:lnTo>
                                <a:lnTo>
                                  <a:pt x="1607" y="15437"/>
                                </a:lnTo>
                                <a:lnTo>
                                  <a:pt x="1706" y="15575"/>
                                </a:lnTo>
                                <a:lnTo>
                                  <a:pt x="1806" y="15734"/>
                                </a:lnTo>
                                <a:lnTo>
                                  <a:pt x="1905" y="15873"/>
                                </a:lnTo>
                                <a:lnTo>
                                  <a:pt x="2004" y="16012"/>
                                </a:lnTo>
                                <a:lnTo>
                                  <a:pt x="2103" y="16151"/>
                                </a:lnTo>
                                <a:lnTo>
                                  <a:pt x="2222" y="16290"/>
                                </a:lnTo>
                                <a:lnTo>
                                  <a:pt x="2321" y="16409"/>
                                </a:lnTo>
                                <a:lnTo>
                                  <a:pt x="2440" y="16548"/>
                                </a:lnTo>
                                <a:lnTo>
                                  <a:pt x="2560" y="16687"/>
                                </a:lnTo>
                                <a:lnTo>
                                  <a:pt x="2679" y="16806"/>
                                </a:lnTo>
                                <a:lnTo>
                                  <a:pt x="2798" y="16944"/>
                                </a:lnTo>
                                <a:lnTo>
                                  <a:pt x="2917" y="17063"/>
                                </a:lnTo>
                                <a:lnTo>
                                  <a:pt x="3036" y="17183"/>
                                </a:lnTo>
                                <a:lnTo>
                                  <a:pt x="3175" y="17302"/>
                                </a:lnTo>
                                <a:lnTo>
                                  <a:pt x="3294" y="17421"/>
                                </a:lnTo>
                                <a:lnTo>
                                  <a:pt x="3433" y="17540"/>
                                </a:lnTo>
                                <a:lnTo>
                                  <a:pt x="3571" y="17659"/>
                                </a:lnTo>
                                <a:lnTo>
                                  <a:pt x="3690" y="17758"/>
                                </a:lnTo>
                                <a:lnTo>
                                  <a:pt x="3829" y="17877"/>
                                </a:lnTo>
                                <a:lnTo>
                                  <a:pt x="3968" y="17976"/>
                                </a:lnTo>
                                <a:lnTo>
                                  <a:pt x="4107" y="18075"/>
                                </a:lnTo>
                                <a:lnTo>
                                  <a:pt x="4246" y="18175"/>
                                </a:lnTo>
                                <a:lnTo>
                                  <a:pt x="4405" y="18274"/>
                                </a:lnTo>
                                <a:lnTo>
                                  <a:pt x="4544" y="18373"/>
                                </a:lnTo>
                                <a:lnTo>
                                  <a:pt x="4683" y="18472"/>
                                </a:lnTo>
                                <a:lnTo>
                                  <a:pt x="4841" y="18571"/>
                                </a:lnTo>
                                <a:lnTo>
                                  <a:pt x="4980" y="18651"/>
                                </a:lnTo>
                                <a:lnTo>
                                  <a:pt x="5139" y="18730"/>
                                </a:lnTo>
                                <a:lnTo>
                                  <a:pt x="5298" y="18829"/>
                                </a:lnTo>
                                <a:lnTo>
                                  <a:pt x="5456" y="18909"/>
                                </a:lnTo>
                                <a:lnTo>
                                  <a:pt x="5615" y="18968"/>
                                </a:lnTo>
                                <a:lnTo>
                                  <a:pt x="5774" y="19048"/>
                                </a:lnTo>
                                <a:lnTo>
                                  <a:pt x="5933" y="19127"/>
                                </a:lnTo>
                                <a:lnTo>
                                  <a:pt x="6091" y="19187"/>
                                </a:lnTo>
                                <a:lnTo>
                                  <a:pt x="6250" y="19266"/>
                                </a:lnTo>
                                <a:lnTo>
                                  <a:pt x="6409" y="19325"/>
                                </a:lnTo>
                                <a:lnTo>
                                  <a:pt x="6567" y="19385"/>
                                </a:lnTo>
                                <a:lnTo>
                                  <a:pt x="6726" y="19444"/>
                                </a:lnTo>
                                <a:lnTo>
                                  <a:pt x="6905" y="19504"/>
                                </a:lnTo>
                                <a:lnTo>
                                  <a:pt x="7063" y="19544"/>
                                </a:lnTo>
                                <a:lnTo>
                                  <a:pt x="7242" y="19603"/>
                                </a:lnTo>
                                <a:lnTo>
                                  <a:pt x="7401" y="19643"/>
                                </a:lnTo>
                                <a:lnTo>
                                  <a:pt x="7579" y="19702"/>
                                </a:lnTo>
                                <a:lnTo>
                                  <a:pt x="7738" y="19742"/>
                                </a:lnTo>
                                <a:lnTo>
                                  <a:pt x="7917" y="19762"/>
                                </a:lnTo>
                                <a:lnTo>
                                  <a:pt x="8075" y="19802"/>
                                </a:lnTo>
                                <a:lnTo>
                                  <a:pt x="8254" y="19841"/>
                                </a:lnTo>
                                <a:lnTo>
                                  <a:pt x="8433" y="19861"/>
                                </a:lnTo>
                                <a:lnTo>
                                  <a:pt x="8591" y="19901"/>
                                </a:lnTo>
                                <a:lnTo>
                                  <a:pt x="8770" y="19921"/>
                                </a:lnTo>
                                <a:lnTo>
                                  <a:pt x="8948" y="19940"/>
                                </a:lnTo>
                                <a:lnTo>
                                  <a:pt x="9127" y="19960"/>
                                </a:lnTo>
                                <a:lnTo>
                                  <a:pt x="9286" y="19960"/>
                                </a:lnTo>
                                <a:lnTo>
                                  <a:pt x="9464" y="19980"/>
                                </a:lnTo>
                                <a:lnTo>
                                  <a:pt x="9643" y="19980"/>
                                </a:lnTo>
                                <a:lnTo>
                                  <a:pt x="9821" y="19980"/>
                                </a:lnTo>
                                <a:lnTo>
                                  <a:pt x="10000" y="20000"/>
                                </a:lnTo>
                                <a:lnTo>
                                  <a:pt x="10000" y="20000"/>
                                </a:lnTo>
                                <a:lnTo>
                                  <a:pt x="10000" y="20000"/>
                                </a:lnTo>
                                <a:lnTo>
                                  <a:pt x="10159" y="19980"/>
                                </a:lnTo>
                                <a:lnTo>
                                  <a:pt x="10337" y="19980"/>
                                </a:lnTo>
                                <a:lnTo>
                                  <a:pt x="10516" y="19980"/>
                                </a:lnTo>
                                <a:lnTo>
                                  <a:pt x="10694" y="19960"/>
                                </a:lnTo>
                                <a:lnTo>
                                  <a:pt x="10853" y="19960"/>
                                </a:lnTo>
                                <a:lnTo>
                                  <a:pt x="11032" y="19940"/>
                                </a:lnTo>
                                <a:lnTo>
                                  <a:pt x="11210" y="19921"/>
                                </a:lnTo>
                                <a:lnTo>
                                  <a:pt x="11389" y="19901"/>
                                </a:lnTo>
                                <a:lnTo>
                                  <a:pt x="11548" y="19861"/>
                                </a:lnTo>
                                <a:lnTo>
                                  <a:pt x="11726" y="19841"/>
                                </a:lnTo>
                                <a:lnTo>
                                  <a:pt x="11905" y="19802"/>
                                </a:lnTo>
                                <a:lnTo>
                                  <a:pt x="12063" y="19762"/>
                                </a:lnTo>
                                <a:lnTo>
                                  <a:pt x="12242" y="19742"/>
                                </a:lnTo>
                                <a:lnTo>
                                  <a:pt x="12401" y="19702"/>
                                </a:lnTo>
                                <a:lnTo>
                                  <a:pt x="12579" y="19643"/>
                                </a:lnTo>
                                <a:lnTo>
                                  <a:pt x="12738" y="19603"/>
                                </a:lnTo>
                                <a:lnTo>
                                  <a:pt x="12917" y="19544"/>
                                </a:lnTo>
                                <a:lnTo>
                                  <a:pt x="13075" y="19504"/>
                                </a:lnTo>
                                <a:lnTo>
                                  <a:pt x="13254" y="19444"/>
                                </a:lnTo>
                                <a:lnTo>
                                  <a:pt x="13413" y="19385"/>
                                </a:lnTo>
                                <a:lnTo>
                                  <a:pt x="13571" y="19325"/>
                                </a:lnTo>
                                <a:lnTo>
                                  <a:pt x="13730" y="19266"/>
                                </a:lnTo>
                                <a:lnTo>
                                  <a:pt x="13889" y="19187"/>
                                </a:lnTo>
                                <a:lnTo>
                                  <a:pt x="14048" y="19127"/>
                                </a:lnTo>
                                <a:lnTo>
                                  <a:pt x="14206" y="19048"/>
                                </a:lnTo>
                                <a:lnTo>
                                  <a:pt x="14365" y="18968"/>
                                </a:lnTo>
                                <a:lnTo>
                                  <a:pt x="14524" y="18909"/>
                                </a:lnTo>
                                <a:lnTo>
                                  <a:pt x="14683" y="18829"/>
                                </a:lnTo>
                                <a:lnTo>
                                  <a:pt x="14841" y="18730"/>
                                </a:lnTo>
                                <a:lnTo>
                                  <a:pt x="14980" y="18651"/>
                                </a:lnTo>
                                <a:lnTo>
                                  <a:pt x="15139" y="18571"/>
                                </a:lnTo>
                                <a:lnTo>
                                  <a:pt x="15298" y="18472"/>
                                </a:lnTo>
                                <a:lnTo>
                                  <a:pt x="15437" y="18373"/>
                                </a:lnTo>
                                <a:lnTo>
                                  <a:pt x="15575" y="18274"/>
                                </a:lnTo>
                                <a:lnTo>
                                  <a:pt x="15734" y="18175"/>
                                </a:lnTo>
                                <a:lnTo>
                                  <a:pt x="15873" y="18075"/>
                                </a:lnTo>
                                <a:lnTo>
                                  <a:pt x="16012" y="17976"/>
                                </a:lnTo>
                                <a:lnTo>
                                  <a:pt x="16151" y="17877"/>
                                </a:lnTo>
                                <a:lnTo>
                                  <a:pt x="16290" y="17758"/>
                                </a:lnTo>
                                <a:lnTo>
                                  <a:pt x="16409" y="17659"/>
                                </a:lnTo>
                                <a:lnTo>
                                  <a:pt x="16548" y="17540"/>
                                </a:lnTo>
                                <a:lnTo>
                                  <a:pt x="16687" y="17421"/>
                                </a:lnTo>
                                <a:lnTo>
                                  <a:pt x="16806" y="17302"/>
                                </a:lnTo>
                                <a:lnTo>
                                  <a:pt x="16944" y="17183"/>
                                </a:lnTo>
                                <a:lnTo>
                                  <a:pt x="17063" y="17063"/>
                                </a:lnTo>
                                <a:lnTo>
                                  <a:pt x="17183" y="16944"/>
                                </a:lnTo>
                                <a:lnTo>
                                  <a:pt x="17302" y="16806"/>
                                </a:lnTo>
                                <a:lnTo>
                                  <a:pt x="17421" y="16687"/>
                                </a:lnTo>
                                <a:lnTo>
                                  <a:pt x="17540" y="16548"/>
                                </a:lnTo>
                                <a:lnTo>
                                  <a:pt x="17659" y="16409"/>
                                </a:lnTo>
                                <a:lnTo>
                                  <a:pt x="17758" y="16290"/>
                                </a:lnTo>
                                <a:lnTo>
                                  <a:pt x="17877" y="16151"/>
                                </a:lnTo>
                                <a:lnTo>
                                  <a:pt x="17976" y="16012"/>
                                </a:lnTo>
                                <a:lnTo>
                                  <a:pt x="18075" y="15873"/>
                                </a:lnTo>
                                <a:lnTo>
                                  <a:pt x="18175" y="15734"/>
                                </a:lnTo>
                                <a:lnTo>
                                  <a:pt x="18274" y="15575"/>
                                </a:lnTo>
                                <a:lnTo>
                                  <a:pt x="18373" y="15437"/>
                                </a:lnTo>
                                <a:lnTo>
                                  <a:pt x="18472" y="15298"/>
                                </a:lnTo>
                                <a:lnTo>
                                  <a:pt x="18571" y="15139"/>
                                </a:lnTo>
                                <a:lnTo>
                                  <a:pt x="18651" y="15000"/>
                                </a:lnTo>
                                <a:lnTo>
                                  <a:pt x="18730" y="14841"/>
                                </a:lnTo>
                                <a:lnTo>
                                  <a:pt x="18829" y="14683"/>
                                </a:lnTo>
                                <a:lnTo>
                                  <a:pt x="18909" y="14524"/>
                                </a:lnTo>
                                <a:lnTo>
                                  <a:pt x="18968" y="14365"/>
                                </a:lnTo>
                                <a:lnTo>
                                  <a:pt x="19048" y="14206"/>
                                </a:lnTo>
                                <a:lnTo>
                                  <a:pt x="19127" y="14048"/>
                                </a:lnTo>
                                <a:lnTo>
                                  <a:pt x="19187" y="13889"/>
                                </a:lnTo>
                                <a:lnTo>
                                  <a:pt x="19266" y="13730"/>
                                </a:lnTo>
                                <a:lnTo>
                                  <a:pt x="19325" y="13571"/>
                                </a:lnTo>
                                <a:lnTo>
                                  <a:pt x="19385" y="13413"/>
                                </a:lnTo>
                                <a:lnTo>
                                  <a:pt x="19444" y="13254"/>
                                </a:lnTo>
                                <a:lnTo>
                                  <a:pt x="19504" y="13075"/>
                                </a:lnTo>
                                <a:lnTo>
                                  <a:pt x="19544" y="12917"/>
                                </a:lnTo>
                                <a:lnTo>
                                  <a:pt x="19603" y="12738"/>
                                </a:lnTo>
                                <a:lnTo>
                                  <a:pt x="19643" y="12579"/>
                                </a:lnTo>
                                <a:lnTo>
                                  <a:pt x="19702" y="12401"/>
                                </a:lnTo>
                                <a:lnTo>
                                  <a:pt x="19742" y="12242"/>
                                </a:lnTo>
                                <a:lnTo>
                                  <a:pt x="19762" y="12063"/>
                                </a:lnTo>
                                <a:lnTo>
                                  <a:pt x="19802" y="11905"/>
                                </a:lnTo>
                                <a:lnTo>
                                  <a:pt x="19841" y="11726"/>
                                </a:lnTo>
                                <a:lnTo>
                                  <a:pt x="19861" y="11548"/>
                                </a:lnTo>
                                <a:lnTo>
                                  <a:pt x="19901" y="11389"/>
                                </a:lnTo>
                                <a:lnTo>
                                  <a:pt x="19921" y="11210"/>
                                </a:lnTo>
                                <a:lnTo>
                                  <a:pt x="19940" y="11032"/>
                                </a:lnTo>
                                <a:lnTo>
                                  <a:pt x="19960" y="10853"/>
                                </a:lnTo>
                                <a:lnTo>
                                  <a:pt x="19960" y="10694"/>
                                </a:lnTo>
                                <a:lnTo>
                                  <a:pt x="19980" y="10516"/>
                                </a:lnTo>
                                <a:lnTo>
                                  <a:pt x="19980" y="10337"/>
                                </a:lnTo>
                                <a:lnTo>
                                  <a:pt x="19980" y="10159"/>
                                </a:lnTo>
                                <a:lnTo>
                                  <a:pt x="19980" y="10000"/>
                                </a:lnTo>
                                <a:lnTo>
                                  <a:pt x="20000" y="10000"/>
                                </a:lnTo>
                                <a:lnTo>
                                  <a:pt x="19980" y="9821"/>
                                </a:lnTo>
                                <a:lnTo>
                                  <a:pt x="19980" y="9643"/>
                                </a:lnTo>
                                <a:lnTo>
                                  <a:pt x="19980" y="9464"/>
                                </a:lnTo>
                                <a:lnTo>
                                  <a:pt x="19960" y="9286"/>
                                </a:lnTo>
                                <a:lnTo>
                                  <a:pt x="19960" y="9127"/>
                                </a:lnTo>
                                <a:lnTo>
                                  <a:pt x="19940" y="8948"/>
                                </a:lnTo>
                                <a:lnTo>
                                  <a:pt x="19921" y="8770"/>
                                </a:lnTo>
                                <a:lnTo>
                                  <a:pt x="19901" y="8591"/>
                                </a:lnTo>
                                <a:lnTo>
                                  <a:pt x="19861" y="8433"/>
                                </a:lnTo>
                                <a:lnTo>
                                  <a:pt x="19841" y="8254"/>
                                </a:lnTo>
                                <a:lnTo>
                                  <a:pt x="19802" y="8075"/>
                                </a:lnTo>
                                <a:lnTo>
                                  <a:pt x="19762" y="7917"/>
                                </a:lnTo>
                                <a:lnTo>
                                  <a:pt x="19742" y="7738"/>
                                </a:lnTo>
                                <a:lnTo>
                                  <a:pt x="19702" y="7579"/>
                                </a:lnTo>
                                <a:lnTo>
                                  <a:pt x="19643" y="7401"/>
                                </a:lnTo>
                                <a:lnTo>
                                  <a:pt x="19603" y="7242"/>
                                </a:lnTo>
                                <a:lnTo>
                                  <a:pt x="19544" y="7063"/>
                                </a:lnTo>
                                <a:lnTo>
                                  <a:pt x="19504" y="6905"/>
                                </a:lnTo>
                                <a:lnTo>
                                  <a:pt x="19444" y="6726"/>
                                </a:lnTo>
                                <a:lnTo>
                                  <a:pt x="19385" y="6567"/>
                                </a:lnTo>
                                <a:lnTo>
                                  <a:pt x="19325" y="6409"/>
                                </a:lnTo>
                                <a:lnTo>
                                  <a:pt x="19266" y="6250"/>
                                </a:lnTo>
                                <a:lnTo>
                                  <a:pt x="19187" y="6091"/>
                                </a:lnTo>
                                <a:lnTo>
                                  <a:pt x="19127" y="5933"/>
                                </a:lnTo>
                                <a:lnTo>
                                  <a:pt x="19048" y="5774"/>
                                </a:lnTo>
                                <a:lnTo>
                                  <a:pt x="18968" y="5615"/>
                                </a:lnTo>
                                <a:lnTo>
                                  <a:pt x="18909" y="5456"/>
                                </a:lnTo>
                                <a:lnTo>
                                  <a:pt x="18829" y="5298"/>
                                </a:lnTo>
                                <a:lnTo>
                                  <a:pt x="18730" y="5139"/>
                                </a:lnTo>
                                <a:lnTo>
                                  <a:pt x="18651" y="5000"/>
                                </a:lnTo>
                                <a:lnTo>
                                  <a:pt x="18571" y="4841"/>
                                </a:lnTo>
                                <a:lnTo>
                                  <a:pt x="18472" y="4683"/>
                                </a:lnTo>
                                <a:lnTo>
                                  <a:pt x="18373" y="4544"/>
                                </a:lnTo>
                                <a:lnTo>
                                  <a:pt x="18274" y="4405"/>
                                </a:lnTo>
                                <a:lnTo>
                                  <a:pt x="18175" y="4246"/>
                                </a:lnTo>
                                <a:lnTo>
                                  <a:pt x="18075" y="4107"/>
                                </a:lnTo>
                                <a:lnTo>
                                  <a:pt x="17976" y="3968"/>
                                </a:lnTo>
                                <a:lnTo>
                                  <a:pt x="17877" y="3829"/>
                                </a:lnTo>
                                <a:lnTo>
                                  <a:pt x="17758" y="3690"/>
                                </a:lnTo>
                                <a:lnTo>
                                  <a:pt x="17659" y="3571"/>
                                </a:lnTo>
                                <a:lnTo>
                                  <a:pt x="17540" y="3433"/>
                                </a:lnTo>
                                <a:lnTo>
                                  <a:pt x="17421" y="3294"/>
                                </a:lnTo>
                                <a:lnTo>
                                  <a:pt x="17302" y="3175"/>
                                </a:lnTo>
                                <a:lnTo>
                                  <a:pt x="17183" y="3036"/>
                                </a:lnTo>
                                <a:lnTo>
                                  <a:pt x="17063" y="2917"/>
                                </a:lnTo>
                                <a:lnTo>
                                  <a:pt x="16944" y="2798"/>
                                </a:lnTo>
                                <a:lnTo>
                                  <a:pt x="16806" y="2679"/>
                                </a:lnTo>
                                <a:lnTo>
                                  <a:pt x="16687" y="2560"/>
                                </a:lnTo>
                                <a:lnTo>
                                  <a:pt x="16548" y="2440"/>
                                </a:lnTo>
                                <a:lnTo>
                                  <a:pt x="16409" y="2321"/>
                                </a:lnTo>
                                <a:lnTo>
                                  <a:pt x="16290" y="2222"/>
                                </a:lnTo>
                                <a:lnTo>
                                  <a:pt x="16151" y="2103"/>
                                </a:lnTo>
                                <a:lnTo>
                                  <a:pt x="16012" y="2004"/>
                                </a:lnTo>
                                <a:lnTo>
                                  <a:pt x="15873" y="1905"/>
                                </a:lnTo>
                                <a:lnTo>
                                  <a:pt x="15734" y="1806"/>
                                </a:lnTo>
                                <a:lnTo>
                                  <a:pt x="15575" y="1706"/>
                                </a:lnTo>
                                <a:lnTo>
                                  <a:pt x="15437" y="1607"/>
                                </a:lnTo>
                                <a:lnTo>
                                  <a:pt x="15298" y="1508"/>
                                </a:lnTo>
                                <a:lnTo>
                                  <a:pt x="15139" y="1409"/>
                                </a:lnTo>
                                <a:lnTo>
                                  <a:pt x="15000" y="1329"/>
                                </a:lnTo>
                                <a:lnTo>
                                  <a:pt x="14841" y="1250"/>
                                </a:lnTo>
                                <a:lnTo>
                                  <a:pt x="14683" y="1151"/>
                                </a:lnTo>
                                <a:lnTo>
                                  <a:pt x="14524" y="1071"/>
                                </a:lnTo>
                                <a:lnTo>
                                  <a:pt x="14365" y="1012"/>
                                </a:lnTo>
                                <a:lnTo>
                                  <a:pt x="14206" y="933"/>
                                </a:lnTo>
                                <a:lnTo>
                                  <a:pt x="14048" y="853"/>
                                </a:lnTo>
                                <a:lnTo>
                                  <a:pt x="13889" y="794"/>
                                </a:lnTo>
                                <a:lnTo>
                                  <a:pt x="13730" y="714"/>
                                </a:lnTo>
                                <a:lnTo>
                                  <a:pt x="13571" y="655"/>
                                </a:lnTo>
                                <a:lnTo>
                                  <a:pt x="13413" y="595"/>
                                </a:lnTo>
                                <a:lnTo>
                                  <a:pt x="13254" y="536"/>
                                </a:lnTo>
                                <a:lnTo>
                                  <a:pt x="13075" y="476"/>
                                </a:lnTo>
                                <a:lnTo>
                                  <a:pt x="12917" y="437"/>
                                </a:lnTo>
                                <a:lnTo>
                                  <a:pt x="12738" y="377"/>
                                </a:lnTo>
                                <a:lnTo>
                                  <a:pt x="12579" y="337"/>
                                </a:lnTo>
                                <a:lnTo>
                                  <a:pt x="12401" y="278"/>
                                </a:lnTo>
                                <a:lnTo>
                                  <a:pt x="12242" y="238"/>
                                </a:lnTo>
                                <a:lnTo>
                                  <a:pt x="12063" y="218"/>
                                </a:lnTo>
                                <a:lnTo>
                                  <a:pt x="11905" y="179"/>
                                </a:lnTo>
                                <a:lnTo>
                                  <a:pt x="11726" y="139"/>
                                </a:lnTo>
                                <a:lnTo>
                                  <a:pt x="11548" y="119"/>
                                </a:lnTo>
                                <a:lnTo>
                                  <a:pt x="11389" y="79"/>
                                </a:lnTo>
                                <a:lnTo>
                                  <a:pt x="11210" y="60"/>
                                </a:lnTo>
                                <a:lnTo>
                                  <a:pt x="11032" y="40"/>
                                </a:lnTo>
                                <a:lnTo>
                                  <a:pt x="10853" y="20"/>
                                </a:lnTo>
                                <a:lnTo>
                                  <a:pt x="10694" y="20"/>
                                </a:lnTo>
                                <a:lnTo>
                                  <a:pt x="10516" y="0"/>
                                </a:lnTo>
                                <a:lnTo>
                                  <a:pt x="10337" y="0"/>
                                </a:lnTo>
                                <a:lnTo>
                                  <a:pt x="10159" y="0"/>
                                </a:lnTo>
                                <a:lnTo>
                                  <a:pt x="10000" y="0"/>
                                </a:lnTo>
                                <a:lnTo>
                                  <a:pt x="10000" y="0"/>
                                </a:lnTo>
                                <a:lnTo>
                                  <a:pt x="1000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92880" y="92880"/>
                            <a:ext cx="452880" cy="452880"/>
                          </a:xfrm>
                          <a:prstGeom prst="rect">
                            <a:avLst/>
                          </a:prstGeom>
                          <a:noFill/>
                          <a:ln w="0">
                            <a:noFill/>
                          </a:ln>
                        </wps:spPr>
                        <wps:txb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B</w:t>
                              </w:r>
                            </w:p>
                          </w:txbxContent>
                        </wps:txbx>
                        <wps:bodyPr wrap="square" lIns="23040" rIns="23040" tIns="23040" bIns="23040" anchor="t">
                          <a:noAutofit/>
                        </wps:bodyPr>
                      </wps:wsp>
                    </wpg:wgp>
                  </a:graphicData>
                </a:graphic>
              </wp:anchor>
            </w:drawing>
          </mc:Choice>
          <mc:Fallback>
            <w:pict>
              <v:group id="shape_0" style="position:absolute;margin-left:104.4pt;margin-top:7.2pt;width:50.4pt;height:50.4pt" coordorigin="2088,144" coordsize="1008,1008">
                <v:shape id="shape_0" coordsize="20000,20000" path="m10000,0l10000,0l9821,0l9643,0l9464,0l9286,20l9127,20l8948,40l8770,60l8591,79l8433,119l8254,139l8075,179l7917,218l7738,238l7579,278l7401,337l7242,377l7063,437l6905,476l6726,536l6567,595l6409,655l6250,714l6091,794l5933,853l5774,933l5615,1012l5456,1071l5298,1151l5139,1250l5000,1329l4841,1409l4683,1508l4544,1607l4405,1706l4246,1806l4107,1905l3968,2004l3829,2103l3690,2222l3571,2321l3433,2440l3294,2560l3175,2679l3036,2798l2917,2917l2798,3036l2679,3175l2560,3294l2440,3433l2321,3571l2222,3690l2103,3829l2004,3968l1905,4107l1806,4246l1706,4405l1607,4544l1508,4683l1409,4841l1329,4980l1250,5139l1151,5298l1071,5456l1012,5615l933,5774l853,5933l794,6091l714,6250l655,6409l595,6567l536,6726l476,6905l437,7063l377,7242l337,7401l278,7579l238,7738l218,7917l179,8075l139,8254l119,8433l79,8591l60,8770l40,8948l20,9127l20,9286l0,9464l0,9643l0,9821l0,9980l0,10000l0,10159l0,10337l0,10516l20,10694l20,10853l40,11032l60,11210l79,11389l119,11548l139,11726l179,11905l218,12063l238,12242l278,12401l337,12579l377,12738l437,12917l476,13075l536,13254l595,13413l655,13571l714,13730l794,13889l853,14048l933,14206l1012,14365l1071,14524l1151,14683l1250,14841l1329,14980l1409,15139l1508,15298l1607,15437l1706,15575l1806,15734l1905,15873l2004,16012l2103,16151l2222,16290l2321,16409l2440,16548l2560,16687l2679,16806l2798,16944l2917,17063l3036,17183l3175,17302l3294,17421l3433,17540l3571,17659l3690,17758l3829,17877l3968,17976l4107,18075l4246,18175l4405,18274l4544,18373l4683,18472l4841,18571l4980,18651l5139,18730l5298,18829l5456,18909l5615,18968l5774,19048l5933,19127l6091,19187l6250,19266l6409,19325l6567,19385l6726,19444l6905,19504l7063,19544l7242,19603l7401,19643l7579,19702l7738,19742l7917,19762l8075,19802l8254,19841l8433,19861l8591,19901l8770,19921l8948,19940l9127,19960l9286,19960l9464,19980l9643,19980l9821,19980l10000,20000l10000,20000l10000,20000l10159,19980l10337,19980l10516,19980l10694,19960l10853,19960l11032,19940l11210,19921l11389,19901l11548,19861l11726,19841l11905,19802l12063,19762l12242,19742l12401,19702l12579,19643l12738,19603l12917,19544l13075,19504l13254,19444l13413,19385l13571,19325l13730,19266l13889,19187l14048,19127l14206,19048l14365,18968l14524,18909l14683,18829l14841,18730l14980,18651l15139,18571l15298,18472l15437,18373l15575,18274l15734,18175l15873,18075l16012,17976l16151,17877l16290,17758l16409,17659l16548,17540l16687,17421l16806,17302l16944,17183l17063,17063l17183,16944l17302,16806l17421,16687l17540,16548l17659,16409l17758,16290l17877,16151l17976,16012l18075,15873l18175,15734l18274,15575l18373,15437l18472,15298l18571,15139l18651,15000l18730,14841l18829,14683l18909,14524l18968,14365l19048,14206l19127,14048l19187,13889l19266,13730l19325,13571l19385,13413l19444,13254l19504,13075l19544,12917l19603,12738l19643,12579l19702,12401l19742,12242l19762,12063l19802,11905l19841,11726l19861,11548l19901,11389l19921,11210l19940,11032l19960,10853l19960,10694l19980,10516l19980,10337l19980,10159l19980,10000l20000,10000l19980,9821l19980,9643l19980,9464l19960,9286l19960,9127l19940,8948l19921,8770l19901,8591l19861,8433l19841,8254l19802,8075l19762,7917l19742,7738l19702,7579l19643,7401l19603,7242l19544,7063l19504,6905l19444,6726l19385,6567l19325,6409l19266,6250l19187,6091l19127,5933l19048,5774l18968,5615l18909,5456l18829,5298l18730,5139l18651,5000l18571,4841l18472,4683l18373,4544l18274,4405l18175,4246l18075,4107l17976,3968l17877,3829l17758,3690l17659,3571l17540,3433l17421,3294l17302,3175l17183,3036l17063,2917l16944,2798l16806,2679l16687,2560l16548,2440l16409,2321l16290,2222l16151,2103l16012,2004l15873,1905l15734,1806l15575,1706l15437,1607l15298,1508l15139,1409l15000,1329l14841,1250l14683,1151l14524,1071l14365,1012l14206,933l14048,853l13889,794l13730,714l13571,655l13413,595l13254,536l13075,476l12917,437l12738,377l12579,337l12401,278l12242,238l12063,218l11905,179l11726,139l11548,119l11389,79l11210,60l11032,40l10853,20l10694,20l10516,0l10337,0l10159,0l10000,0l10000,0l10000,0e" fillcolor="white" stroked="t" o:allowincell="f" style="position:absolute;left:2088;top:144;width:1007;height:1007;mso-wrap-style:none;v-text-anchor:middle">
                  <v:fill o:detectmouseclick="t" type="solid" color2="black"/>
                  <v:stroke color="black" weight="9360" joinstyle="round" endcap="flat"/>
                  <w10:wrap type="none"/>
                </v:shape>
                <v:shape id="shape_0" stroked="f" o:allowincell="f" style="position:absolute;left:2234;top:290;width:712;height:712;mso-wrap-style:square;v-text-anchor:top" type="_x0000_t202">
                  <v:textbox>
                    <w:txbxContent>
                      <w:p>
                        <w:pPr>
                          <w:overflowPunct w:val="false"/>
                          <w:autoSpaceDE w:val="false"/>
                          <w:bidi w:val="0"/>
                          <w:ind w:left="36" w:right="36" w:hanging="0"/>
                          <w:rPr/>
                        </w:pPr>
                        <w:r>
                          <w:rPr>
                            <w:kern w:val="2"/>
                            <w:sz w:val="20"/>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none"/>
                </v:shape>
              </v:group>
            </w:pict>
          </mc:Fallback>
        </mc:AlternateConten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Toliau: neprisirišti prie vieno modelio (polinkio spręsti tik taip). vien jau žinojimas apie tai, kad žmonės linkę prisitvirtinti prie tam tikros hipotezės padidino jų atvirumą įvairioms alternatyvoms.</w:t>
      </w:r>
    </w:p>
    <w:p>
      <w:pPr>
        <w:pStyle w:val="Normal"/>
        <w:widowControl/>
        <w:spacing w:lineRule="atLeast" w:line="360"/>
        <w:jc w:val="both"/>
        <w:rPr>
          <w:sz w:val="24"/>
          <w:lang w:val="lt-LT"/>
        </w:rPr>
      </w:pPr>
      <w:r>
        <w:rPr>
          <w:sz w:val="24"/>
          <w:lang w:val="lt-LT"/>
        </w:rPr>
        <w:t>Geresnių strategijų ieškojimas. Inkubacinis periodas. Problemos išskaidymas.</w:t>
      </w:r>
    </w:p>
    <w:p>
      <w:pPr>
        <w:pStyle w:val="Normal"/>
        <w:widowControl/>
        <w:spacing w:lineRule="atLeast" w:line="360"/>
        <w:jc w:val="both"/>
        <w:rPr>
          <w:sz w:val="24"/>
          <w:lang w:val="lt-LT"/>
        </w:rPr>
      </w:pPr>
      <w:r>
        <w:rPr>
          <w:sz w:val="24"/>
          <w:lang w:val="lt-LT"/>
        </w:rPr>
        <w:t>Eksperto, profesionalo mėgdžiojimas. Pasikliovimas eksperto išvadomis, vienok, ne visuomet teisinga, nes ekspertas, kad ir disponuodamas dideliu žinių bagažu, gali padaryti klaidingų išvadų.</w:t>
      </w:r>
    </w:p>
    <w:p>
      <w:pPr>
        <w:pStyle w:val="Normal"/>
        <w:widowControl/>
        <w:spacing w:lineRule="atLeast" w:line="360"/>
        <w:jc w:val="both"/>
        <w:rPr>
          <w:sz w:val="24"/>
          <w:lang w:val="lt-LT"/>
        </w:rPr>
      </w:pPr>
      <w:r>
        <w:rPr>
          <w:sz w:val="24"/>
          <w:lang w:val="lt-LT"/>
        </w:rPr>
        <w:tab/>
        <w:t>Kompiuterių problemų sprendimas irgi remiasi algoritmais ir euristika. Tačiau algoritminis būdas kartais tiesiog neįmanomas (dėl milijoninių galimų žingsnių tikrinimo). Daugelis tyrinėtojų mano, kad efektyviausios procedūros kompiuterizuotame problemų sprendime - tai žmogiškoji euristika.</w:t>
      </w:r>
    </w:p>
    <w:p>
      <w:pPr>
        <w:pStyle w:val="Normal"/>
        <w:widowControl/>
        <w:spacing w:lineRule="atLeast" w:line="360"/>
        <w:jc w:val="both"/>
        <w:rPr>
          <w:sz w:val="24"/>
          <w:lang w:val="lt-LT"/>
        </w:rPr>
      </w:pPr>
      <w:r>
        <w:rPr>
          <w:sz w:val="24"/>
          <w:lang w:val="lt-LT"/>
        </w:rPr>
        <w:tab/>
        <w:t xml:space="preserve">Diagnozavus problemą, reikia priimti sprendimą. Kai pasekmės nežinomos - rizikingas sprendimas. Nuspręsdami atsižvelgiame į daugybę už ir prieš. Sprendžiam pagal naudingumą ir vertę, pagal laukiamą vertę. Tačiau vertinimai visada subjektyvūs (pervertinimas arba nepakankamas įvertinimas).                         </w:t>
      </w:r>
    </w:p>
    <w:p>
      <w:pPr>
        <w:pStyle w:val="Normal"/>
        <w:widowControl/>
        <w:spacing w:lineRule="atLeast" w:line="360"/>
        <w:jc w:val="both"/>
        <w:rPr>
          <w:sz w:val="24"/>
          <w:lang w:val="lt-LT"/>
        </w:rPr>
      </w:pPr>
      <w:r>
        <w:rPr>
          <w:sz w:val="24"/>
          <w:lang w:val="lt-LT"/>
        </w:rPr>
      </w:r>
    </w:p>
    <w:p>
      <w:pPr>
        <w:pStyle w:val="Normal"/>
        <w:widowControl/>
        <w:spacing w:lineRule="atLeast" w:line="360"/>
        <w:jc w:val="both"/>
        <w:rPr/>
      </w:pPr>
      <w:r>
        <w:rPr>
          <w:sz w:val="24"/>
          <w:lang w:val="lt-LT"/>
        </w:rPr>
        <w:tab/>
      </w:r>
      <w:r>
        <w:rPr>
          <w:b/>
          <w:sz w:val="24"/>
          <w:lang w:val="lt-LT"/>
        </w:rPr>
        <w:t>Kalba.</w:t>
      </w:r>
      <w:r>
        <w:rPr>
          <w:sz w:val="24"/>
          <w:lang w:val="lt-LT"/>
        </w:rPr>
        <w:t xml:space="preserve"> Kalba turi du pagrindinius elementus:</w:t>
      </w:r>
    </w:p>
    <w:p>
      <w:pPr>
        <w:pStyle w:val="Normal"/>
        <w:widowControl/>
        <w:spacing w:lineRule="atLeast" w:line="360"/>
        <w:jc w:val="both"/>
        <w:rPr>
          <w:sz w:val="24"/>
          <w:lang w:val="lt-LT"/>
        </w:rPr>
      </w:pPr>
      <w:r>
        <w:rPr>
          <w:sz w:val="24"/>
          <w:lang w:val="lt-LT"/>
        </w:rPr>
        <w:t>-simboliai (žodžiai)</w:t>
      </w:r>
    </w:p>
    <w:p>
      <w:pPr>
        <w:pStyle w:val="Normal"/>
        <w:widowControl/>
        <w:spacing w:lineRule="atLeast" w:line="360"/>
        <w:jc w:val="both"/>
        <w:rPr/>
      </w:pPr>
      <w:r>
        <w:rPr>
          <w:sz w:val="24"/>
          <w:lang w:val="lt-LT"/>
        </w:rPr>
        <w:t>- gramatika (taisyklių, kaip tie simboliai kombinuojami, rinkinys).</w:t>
      </w:r>
    </w:p>
    <w:p>
      <w:pPr>
        <w:pStyle w:val="Normal"/>
        <w:widowControl/>
        <w:spacing w:lineRule="atLeast" w:line="360"/>
        <w:jc w:val="both"/>
        <w:rPr>
          <w:sz w:val="24"/>
          <w:lang w:val="lt-LT"/>
        </w:rPr>
      </w:pPr>
      <w:r>
        <w:rPr>
          <w:sz w:val="24"/>
          <w:lang w:val="lt-LT"/>
        </w:rPr>
        <w:t>Tipiškas studento žodžių bagažas - 50000-100000 žodžių.</w:t>
      </w:r>
    </w:p>
    <w:p>
      <w:pPr>
        <w:pStyle w:val="Normal"/>
        <w:widowControl/>
        <w:spacing w:lineRule="atLeast" w:line="360"/>
        <w:jc w:val="both"/>
        <w:rPr>
          <w:sz w:val="24"/>
          <w:lang w:val="lt-LT"/>
        </w:rPr>
      </w:pPr>
      <w:r>
        <w:rPr>
          <w:sz w:val="24"/>
          <w:lang w:val="lt-LT"/>
        </w:rPr>
        <w:t>Fonema - mažiausias garso vienetas, galintis keisti kalbos prasmę (šnekos).</w:t>
      </w:r>
    </w:p>
    <w:p>
      <w:pPr>
        <w:pStyle w:val="Normal"/>
        <w:widowControl/>
        <w:spacing w:lineRule="atLeast" w:line="360"/>
        <w:jc w:val="both"/>
        <w:rPr>
          <w:sz w:val="24"/>
          <w:lang w:val="lt-LT"/>
        </w:rPr>
      </w:pPr>
      <w:r>
        <w:rPr>
          <w:sz w:val="24"/>
          <w:lang w:val="lt-LT"/>
        </w:rPr>
        <w:t>Fonema - nebūtinai raidė (anglų kalboje 26 raidės ir 40 fonemų). Tačiau pačios savaime fonemos nėra prasmingos.</w:t>
      </w:r>
    </w:p>
    <w:p>
      <w:pPr>
        <w:pStyle w:val="Normal"/>
        <w:widowControl/>
        <w:spacing w:lineRule="atLeast" w:line="360"/>
        <w:jc w:val="both"/>
        <w:rPr>
          <w:sz w:val="24"/>
          <w:lang w:val="lt-LT"/>
        </w:rPr>
      </w:pPr>
      <w:r>
        <w:rPr>
          <w:sz w:val="24"/>
          <w:lang w:val="lt-LT"/>
        </w:rPr>
        <w:t>Morfema - mažiausias prasmingas kalbos vienetas. Morfemos - tai ir priešdėliai, priesagos.</w:t>
      </w:r>
    </w:p>
    <w:p>
      <w:pPr>
        <w:pStyle w:val="Normal"/>
        <w:widowControl/>
        <w:spacing w:lineRule="atLeast" w:line="360"/>
        <w:jc w:val="both"/>
        <w:rPr>
          <w:sz w:val="24"/>
          <w:lang w:val="lt-LT"/>
        </w:rPr>
      </w:pPr>
      <w:r>
        <w:rPr>
          <w:sz w:val="24"/>
          <w:lang w:val="lt-LT"/>
        </w:rPr>
        <w:t>Žodžiai - sudaromi iš vienos ar daugiau morfemų. Žodžiai jungiami į sakinius pagal sintaksės taisykles. Taip pat reikia atsižvelgti ir į semantiką (tai yra, koks žodis su kokiu gali būti derinami pagal prasmę, ne tik pagal gramatikos taisykles).</w:t>
      </w:r>
    </w:p>
    <w:p>
      <w:pPr>
        <w:pStyle w:val="Normal"/>
        <w:widowControl/>
        <w:spacing w:lineRule="atLeast" w:line="360"/>
        <w:jc w:val="both"/>
        <w:rPr>
          <w:sz w:val="24"/>
          <w:lang w:val="lt-LT"/>
        </w:rPr>
      </w:pPr>
      <w:r>
        <w:rPr>
          <w:sz w:val="24"/>
          <w:lang w:val="lt-LT"/>
        </w:rPr>
        <w:t>Chomskis N. (Chomsky 1957) - lingvistikos, kalbos nagrinėjimo pradininkas. Jei nagrinėsime tiktai žmogaus kalbą, niekuomet nesuprasime daugelio dalykų. Turi būti abstraktesnis kalbos analizės būdas. Taigi paviršutiniška struktūra (išsakomi žodžių deriniai) ir gilioji struktūra (abstraktus sakinyje reiškiamų santykių atvaizdavimas). Tai paskatino ištisus žmogaus verbalinio elgesio tyrinėjimus.</w:t>
      </w:r>
    </w:p>
    <w:p>
      <w:pPr>
        <w:pStyle w:val="Normal"/>
        <w:widowControl/>
        <w:spacing w:lineRule="atLeast" w:line="360"/>
        <w:jc w:val="both"/>
        <w:rPr>
          <w:sz w:val="24"/>
          <w:lang w:val="lt-LT"/>
        </w:rPr>
      </w:pPr>
      <w:r>
        <w:rPr>
          <w:sz w:val="24"/>
          <w:lang w:val="lt-LT"/>
        </w:rPr>
        <w:tab/>
        <w:t>Žodžių ir sakinių supratimas. (paveikslėlis)</w:t>
      </w:r>
    </w:p>
    <w:p>
      <w:pPr>
        <w:pStyle w:val="Normal"/>
        <w:widowControl/>
        <w:spacing w:lineRule="atLeast" w:line="360"/>
        <w:jc w:val="both"/>
        <w:rPr>
          <w:sz w:val="24"/>
          <w:lang w:val="lt-LT"/>
        </w:rPr>
      </w:pPr>
      <w:r>
        <w:rPr>
          <w:sz w:val="24"/>
          <w:lang w:val="lt-LT"/>
        </w:rPr>
      </w:r>
    </w:p>
    <w:p>
      <w:pPr>
        <w:pStyle w:val="Normal"/>
        <w:widowControl/>
        <w:spacing w:lineRule="atLeast" w:line="360"/>
        <w:jc w:val="center"/>
        <w:rPr>
          <w:sz w:val="24"/>
          <w:lang w:val="lt-LT"/>
        </w:rPr>
      </w:pPr>
      <w:r>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137160</wp:posOffset>
                </wp:positionV>
                <wp:extent cx="0" cy="2011680"/>
                <wp:effectExtent l="38100" t="0" r="38100" b="0"/>
                <wp:wrapNone/>
                <wp:docPr id="4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8pt" to="111.6pt,1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1880</wp:posOffset>
                </wp:positionH>
                <wp:positionV relativeFrom="paragraph">
                  <wp:posOffset>137160</wp:posOffset>
                </wp:positionV>
                <wp:extent cx="0" cy="2011680"/>
                <wp:effectExtent l="38100" t="0" r="38100" b="635"/>
                <wp:wrapNone/>
                <wp:docPr id="4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8pt" to="284.4pt,16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960120</wp:posOffset>
                </wp:positionH>
                <wp:positionV relativeFrom="paragraph">
                  <wp:posOffset>137160</wp:posOffset>
                </wp:positionV>
                <wp:extent cx="365760" cy="2011680"/>
                <wp:effectExtent l="5080" t="5080" r="5715" b="5715"/>
                <wp:wrapNone/>
                <wp:docPr id="43" name=""/>
                <a:graphic xmlns:a="http://schemas.openxmlformats.org/drawingml/2006/main">
                  <a:graphicData uri="http://schemas.microsoft.com/office/word/2010/wordprocessingGroup">
                    <wpg:wgp>
                      <wpg:cNvGrpSpPr/>
                      <wpg:grpSpPr>
                        <a:xfrm>
                          <a:off x="0" y="0"/>
                          <a:ext cx="365760" cy="2011680"/>
                          <a:chOff x="0" y="0"/>
                          <a:chExt cx="365760" cy="2011680"/>
                        </a:xfrm>
                      </wpg:grpSpPr>
                      <wps:wsp>
                        <wps:cNvSpPr/>
                        <wps:spPr>
                          <a:xfrm>
                            <a:off x="0" y="0"/>
                            <a:ext cx="365760" cy="20116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65760" cy="201168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Kalbėjimas</w:t>
                              </w:r>
                            </w:p>
                          </w:txbxContent>
                        </wps:txbx>
                        <wps:bodyPr wrap="square" lIns="23040" rIns="23040" tIns="23040" bIns="23040" anchor="t">
                          <a:noAutofit/>
                        </wps:bodyPr>
                      </wps:wsp>
                    </wpg:wgp>
                  </a:graphicData>
                </a:graphic>
              </wp:anchor>
            </w:drawing>
          </mc:Choice>
          <mc:Fallback>
            <w:pict>
              <v:group id="shape_0" style="position:absolute;margin-left:75.6pt;margin-top:10.8pt;width:28.8pt;height:158.4pt" coordorigin="1512,216" coordsize="576,3168">
                <v:shape id="shape_0" coordsize="20000,20000" path="m0,0l0,20000l20000,20000l20000,0l0,0e" fillcolor="white" stroked="t" o:allowincell="f" style="position:absolute;left:1512;top:216;width:575;height:3167;mso-wrap-style:none;v-text-anchor:middle">
                  <v:fill o:detectmouseclick="t" type="solid" color2="black"/>
                  <v:stroke color="black" weight="9360" joinstyle="round" endcap="flat"/>
                  <w10:wrap type="none"/>
                </v:shape>
                <v:shape id="shape_0" stroked="f" o:allowincell="f" style="position:absolute;left:1512;top:216;width:575;height:3167;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Kalbėjim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703320</wp:posOffset>
                </wp:positionH>
                <wp:positionV relativeFrom="paragraph">
                  <wp:posOffset>137160</wp:posOffset>
                </wp:positionV>
                <wp:extent cx="365760" cy="2011680"/>
                <wp:effectExtent l="5080" t="5080" r="5715" b="5715"/>
                <wp:wrapNone/>
                <wp:docPr id="44" name=""/>
                <a:graphic xmlns:a="http://schemas.openxmlformats.org/drawingml/2006/main">
                  <a:graphicData uri="http://schemas.microsoft.com/office/word/2010/wordprocessingGroup">
                    <wpg:wgp>
                      <wpg:cNvGrpSpPr/>
                      <wpg:grpSpPr>
                        <a:xfrm>
                          <a:off x="0" y="0"/>
                          <a:ext cx="365760" cy="2011680"/>
                          <a:chOff x="0" y="0"/>
                          <a:chExt cx="365760" cy="2011680"/>
                        </a:xfrm>
                      </wpg:grpSpPr>
                      <wps:wsp>
                        <wps:cNvSpPr/>
                        <wps:spPr>
                          <a:xfrm>
                            <a:off x="0" y="0"/>
                            <a:ext cx="365760" cy="20116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65760" cy="2011680"/>
                          </a:xfrm>
                          <a:prstGeom prst="rect">
                            <a:avLst/>
                          </a:prstGeom>
                          <a:noFill/>
                          <a:ln w="0">
                            <a:noFill/>
                          </a:ln>
                        </wps:spPr>
                        <wps:txb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Kalbos supratimas</w:t>
                              </w:r>
                            </w:p>
                          </w:txbxContent>
                        </wps:txbx>
                        <wps:bodyPr wrap="square" lIns="23040" rIns="23040" tIns="23040" bIns="23040" anchor="t">
                          <a:noAutofit/>
                        </wps:bodyPr>
                      </wps:wsp>
                    </wpg:wgp>
                  </a:graphicData>
                </a:graphic>
              </wp:anchor>
            </w:drawing>
          </mc:Choice>
          <mc:Fallback>
            <w:pict>
              <v:group id="shape_0" style="position:absolute;margin-left:291.6pt;margin-top:10.8pt;width:28.8pt;height:158.4pt" coordorigin="5832,216" coordsize="576,3168">
                <v:shape id="shape_0" coordsize="20000,20000" path="m0,0l0,20000l20000,20000l20000,0l0,0e" fillcolor="white" stroked="t" o:allowincell="f" style="position:absolute;left:5832;top:216;width:575;height:3167;mso-wrap-style:none;v-text-anchor:middle">
                  <v:fill o:detectmouseclick="t" type="solid" color2="black"/>
                  <v:stroke color="black" weight="9360" joinstyle="round" endcap="flat"/>
                  <w10:wrap type="none"/>
                </v:shape>
                <v:shape id="shape_0" stroked="f" o:allowincell="f" style="position:absolute;left:5832;top:216;width:575;height:3167;mso-wrap-style:square;v-text-anchor:top" type="_x0000_t202">
                  <v:textbox>
                    <w:txbxContent>
                      <w:p>
                        <w:pPr>
                          <w:overflowPunct w:val="false"/>
                          <w:autoSpaceDE w:val="false"/>
                          <w:bidi w:val="0"/>
                          <w:ind w:left="36" w:right="36" w:hanging="0"/>
                          <w:jc w:val="center"/>
                          <w:rPr/>
                        </w:pPr>
                        <w:r>
                          <w:rPr>
                            <w:kern w:val="2"/>
                            <w:sz w:val="20"/>
                            <w:szCs w:val="20"/>
                            <w:rFonts w:ascii="Times New Roman" w:hAnsi="Times New Roman" w:eastAsia="Times New Roman" w:cs="Times New Roman"/>
                            <w:color w:val="auto"/>
                            <w:lang w:val="lt-LT" w:bidi="ar-SA"/>
                          </w:rPr>
                          <w:t>Kalbos supratimas</w:t>
                        </w:r>
                      </w:p>
                    </w:txbxContent>
                  </v:textbox>
                  <v:fill o:detectmouseclick="t" on="false"/>
                  <v:stroke color="#3465a4" joinstyle="round" endcap="flat"/>
                  <w10:wrap type="none"/>
                </v:shape>
              </v:group>
            </w:pict>
          </mc:Fallback>
        </mc:AlternateContent>
      </w:r>
      <w:r>
        <w:rPr>
          <w:sz w:val="24"/>
          <w:lang w:val="lt-LT"/>
        </w:rPr>
        <w:t>Idėja (teiginys)</w:t>
      </w:r>
    </w:p>
    <w:p>
      <w:pPr>
        <w:pStyle w:val="Normal"/>
        <w:widowControl/>
        <w:spacing w:lineRule="atLeast" w:line="360"/>
        <w:jc w:val="center"/>
        <w:rPr>
          <w:sz w:val="24"/>
          <w:lang w:val="lt-LT" w:eastAsia="en-US"/>
        </w:rPr>
      </w:pPr>
      <w:r>
        <w:rPr>
          <w:sz w:val="24"/>
          <w:lang w:val="lt-LT"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82880</wp:posOffset>
                </wp:positionV>
                <wp:extent cx="1920240" cy="0"/>
                <wp:effectExtent l="635"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277.15pt,14.4pt" stroked="t" o:allowincell="f" style="position:absolute">
                <v:stroke color="black" weight="9360" joinstyle="miter" endcap="flat"/>
                <v:fill o:detectmouseclick="t" on="false"/>
                <w10:wrap type="none"/>
              </v:line>
            </w:pict>
          </mc:Fallback>
        </mc:AlternateContent>
      </w:r>
    </w:p>
    <w:p>
      <w:pPr>
        <w:pStyle w:val="Normal"/>
        <w:widowControl/>
        <w:spacing w:lineRule="atLeast" w:line="360"/>
        <w:jc w:val="center"/>
        <w:rPr>
          <w:sz w:val="24"/>
          <w:lang w:val="lt-LT"/>
        </w:rPr>
      </w:pPr>
      <w:r>
        <w:rPr>
          <w:sz w:val="24"/>
          <w:lang w:val="lt-LT"/>
        </w:rPr>
        <w:t>Frazė (-ės)</w:t>
      </w:r>
    </w:p>
    <w:p>
      <w:pPr>
        <w:pStyle w:val="Normal"/>
        <w:widowControl/>
        <w:spacing w:lineRule="atLeast" w:line="360"/>
        <w:jc w:val="center"/>
        <w:rPr>
          <w:sz w:val="24"/>
          <w:lang w:val="lt-LT" w:eastAsia="en-US"/>
        </w:rPr>
      </w:pPr>
      <w:r>
        <w:rPr>
          <w:sz w:val="24"/>
          <w:lang w:val="lt-LT" w:eastAsia="en-US"/>
        </w:rPr>
        <mc:AlternateContent>
          <mc:Choice Requires="wps">
            <w:drawing>
              <wp:anchor behindDoc="0" distT="0" distB="0" distL="114935" distR="114935" simplePos="0" locked="0" layoutInCell="0" allowOverlap="1" relativeHeight="77">
                <wp:simplePos x="0" y="0"/>
                <wp:positionH relativeFrom="column">
                  <wp:posOffset>1691640</wp:posOffset>
                </wp:positionH>
                <wp:positionV relativeFrom="paragraph">
                  <wp:posOffset>182880</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4pt" to="277.15pt,14.4pt" stroked="t" o:allowincell="f" style="position:absolute">
                <v:stroke color="black" weight="9360" joinstyle="miter" endcap="flat"/>
                <v:fill o:detectmouseclick="t" on="false"/>
                <w10:wrap type="none"/>
              </v:line>
            </w:pict>
          </mc:Fallback>
        </mc:AlternateContent>
      </w:r>
    </w:p>
    <w:p>
      <w:pPr>
        <w:pStyle w:val="Normal"/>
        <w:widowControl/>
        <w:spacing w:lineRule="atLeast" w:line="360"/>
        <w:jc w:val="center"/>
        <w:rPr>
          <w:sz w:val="24"/>
          <w:lang w:val="lt-LT"/>
        </w:rPr>
      </w:pPr>
      <w:r>
        <w:rPr>
          <w:sz w:val="24"/>
          <w:lang w:val="lt-LT"/>
        </w:rPr>
        <w:t>“</w:t>
      </w:r>
      <w:r>
        <w:rPr>
          <w:sz w:val="24"/>
          <w:lang w:val="lt-LT"/>
        </w:rPr>
        <w:t>Jo smūgis buvo baisus”</w:t>
      </w:r>
    </w:p>
    <w:p>
      <w:pPr>
        <w:pStyle w:val="Normal"/>
        <w:widowControl/>
        <w:spacing w:lineRule="atLeast" w:line="360"/>
        <w:jc w:val="center"/>
        <w:rPr>
          <w:sz w:val="24"/>
          <w:lang w:val="lt-LT" w:eastAsia="en-US"/>
        </w:rPr>
      </w:pPr>
      <w:r>
        <w:rPr>
          <w:sz w:val="24"/>
          <w:lang w:val="lt-LT"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82880</wp:posOffset>
                </wp:positionV>
                <wp:extent cx="1828800" cy="0"/>
                <wp:effectExtent l="0" t="5080" r="0" b="5080"/>
                <wp:wrapNone/>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4pt" to="277.15pt,14.4pt" stroked="t" o:allowincell="f" style="position:absolute">
                <v:stroke color="black" weight="9360" joinstyle="miter" endcap="flat"/>
                <v:fill o:detectmouseclick="t" on="false"/>
                <w10:wrap type="none"/>
              </v:line>
            </w:pict>
          </mc:Fallback>
        </mc:AlternateContent>
      </w:r>
    </w:p>
    <w:p>
      <w:pPr>
        <w:pStyle w:val="Normal"/>
        <w:widowControl/>
        <w:spacing w:lineRule="atLeast" w:line="360"/>
        <w:jc w:val="center"/>
        <w:rPr>
          <w:sz w:val="24"/>
          <w:lang w:val="lt-LT"/>
        </w:rPr>
      </w:pPr>
      <w:r>
        <w:rPr>
          <w:sz w:val="24"/>
          <w:lang w:val="lt-LT"/>
        </w:rPr>
        <w:t>Morfemos</w:t>
      </w:r>
    </w:p>
    <w:p>
      <w:pPr>
        <w:pStyle w:val="Normal"/>
        <w:widowControl/>
        <w:spacing w:lineRule="atLeast" w:line="360"/>
        <w:jc w:val="center"/>
        <w:rPr>
          <w:sz w:val="24"/>
          <w:lang w:val="lt-LT" w:eastAsia="en-US"/>
        </w:rPr>
      </w:pPr>
      <w:r>
        <w:rPr>
          <w:sz w:val="24"/>
          <w:lang w:val="lt-LT"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82880</wp:posOffset>
                </wp:positionV>
                <wp:extent cx="1920240" cy="0"/>
                <wp:effectExtent l="635" t="5080" r="0" b="5080"/>
                <wp:wrapNone/>
                <wp:docPr id="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277.15pt,14.4pt" stroked="t" o:allowincell="f" style="position:absolute">
                <v:stroke color="black" weight="9360" joinstyle="miter" endcap="flat"/>
                <v:fill o:detectmouseclick="t" on="false"/>
                <w10:wrap type="none"/>
              </v:line>
            </w:pict>
          </mc:Fallback>
        </mc:AlternateContent>
      </w:r>
    </w:p>
    <w:p>
      <w:pPr>
        <w:pStyle w:val="Normal"/>
        <w:widowControl/>
        <w:spacing w:lineRule="atLeast" w:line="360"/>
        <w:jc w:val="center"/>
        <w:rPr>
          <w:sz w:val="24"/>
          <w:lang w:val="lt-LT"/>
        </w:rPr>
      </w:pPr>
      <w:r>
        <w:rPr>
          <w:sz w:val="24"/>
          <w:lang w:val="lt-LT"/>
        </w:rPr>
        <w:t>Fonemo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Nesąmoningą ilgesnį sakinį, kuriame įvedamos tam tikros gramatinės taisyklės ir sintaksė, žmonės įsimena lengviau nei trumpesnį ir visai nesąmoningą sakinį. Tai reiškia, kad sintaksės įvedimas leidžia žmogui dalinti informaciją gabalais ir ją taip lengviau įsiminti.</w:t>
      </w:r>
    </w:p>
    <w:p>
      <w:pPr>
        <w:pStyle w:val="Normal"/>
        <w:widowControl/>
        <w:spacing w:lineRule="atLeast" w:line="360"/>
        <w:jc w:val="both"/>
        <w:rPr>
          <w:sz w:val="24"/>
          <w:lang w:val="lt-LT"/>
        </w:rPr>
      </w:pPr>
      <w:r>
        <w:rPr>
          <w:sz w:val="24"/>
          <w:lang w:val="lt-LT"/>
        </w:rPr>
        <w:t>Pokalbio metu kalbos supratimui didelę įtaką turi daugybė kitų veiksnių - tai, kaip abu pašnekovai supranta tą dalyką, kontekstas, apie ką kalbama, intonacija, etc. Pagaliau, jumoro, žargono, etc. supratimas.</w:t>
      </w:r>
    </w:p>
    <w:p>
      <w:pPr>
        <w:pStyle w:val="Normal"/>
        <w:widowControl/>
        <w:spacing w:lineRule="atLeast" w:line="360"/>
        <w:jc w:val="both"/>
        <w:rPr>
          <w:sz w:val="24"/>
          <w:lang w:val="lt-LT"/>
        </w:rPr>
      </w:pPr>
      <w:r>
        <w:rPr>
          <w:sz w:val="24"/>
          <w:lang w:val="lt-LT"/>
        </w:rPr>
        <w:t>Kalbos vystymasis. Gugavimas, skiemenys, jau žymintys tam tikrus dalykus, atskiri žodžiai (savitos sąvokos), pirmieji sakiniai (telegrafinė kalba), klausimai, santykių, apibendrinimų ir kt. įjungimas.</w:t>
      </w:r>
    </w:p>
    <w:p>
      <w:pPr>
        <w:pStyle w:val="Normal"/>
        <w:widowControl/>
        <w:spacing w:lineRule="atLeast" w:line="360"/>
        <w:jc w:val="both"/>
        <w:rPr/>
      </w:pPr>
      <w:r>
        <w:rPr>
          <w:sz w:val="24"/>
          <w:lang w:val="lt-LT"/>
        </w:rPr>
        <w:t>Kalbos mokomasi per imitavimą ir sąlygojimą (išmokimas). Vaikas mėgdžioja garsus, skiemenis, žodžius. Pradeda kalbėti negramatiškai. Gramatikos išmokstama. Būtina turėti įgimtas galimybes kalbėti. Kurčnebylių vaikų kalbos mokymasis praeina panaias stadijas.</w:t>
      </w:r>
    </w:p>
    <w:p>
      <w:pPr>
        <w:pStyle w:val="Normal"/>
        <w:widowControl/>
        <w:spacing w:lineRule="atLeast" w:line="360"/>
        <w:jc w:val="both"/>
        <w:rPr>
          <w:sz w:val="24"/>
          <w:lang w:val="lt-LT"/>
        </w:rPr>
      </w:pPr>
      <w:r>
        <w:rPr>
          <w:sz w:val="24"/>
          <w:lang w:val="lt-LT"/>
        </w:rPr>
        <w:t>Ar beždžionės gali kalbėti? Požiūris atsargus ir gan skeptiškas. Gali tik išmokti naudotis ribotu skaičiumi simbolių.</w:t>
      </w:r>
    </w:p>
    <w:p>
      <w:pPr>
        <w:pStyle w:val="Normal"/>
        <w:widowControl/>
        <w:spacing w:lineRule="atLeast" w:line="360"/>
        <w:jc w:val="both"/>
        <w:rPr/>
      </w:pPr>
      <w:r>
        <w:rPr>
          <w:sz w:val="24"/>
          <w:lang w:val="lt-LT"/>
        </w:rPr>
        <w:t>Mentalinių sugebėjimų įvertinimas. Intelekto koeficientas. Normalinis pasiskirstymas. Atsilikimo įvertinimas ir atsilikimo lygiai. Prigimtis ir intelektas. Koreliacija tarp vaikų porų tuo didesnė, kuo didesnis panašumas tarp jų prigimties (genotipai) arba aplinkos (tos pačios auginimo sąlygos). Kūrybiškumas. Žema koleriacija tarp kūrybiškumo ir intelekto testo rezultato.</w:t>
      </w:r>
    </w:p>
    <w:p>
      <w:pPr>
        <w:pStyle w:val="Normal"/>
        <w:widowControl/>
        <w:spacing w:lineRule="atLeast" w:line="360"/>
        <w:jc w:val="both"/>
        <w:rPr>
          <w:sz w:val="24"/>
          <w:lang w:val="lt-LT"/>
        </w:rPr>
      </w:pPr>
      <w:r>
        <w:rPr>
          <w:sz w:val="24"/>
          <w:lang w:val="lt-LT"/>
        </w:rPr>
        <w:t>Kūrybiškumas reikalauja divergentinio mąstymo (sugebėjimo vienu metu matyti ir generuoti keletą galimų variantų).</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r>
    </w:p>
    <w:p>
      <w:pPr>
        <w:pStyle w:val="Normal"/>
        <w:widowControl/>
        <w:spacing w:lineRule="atLeast" w:line="360"/>
        <w:jc w:val="both"/>
        <w:rPr>
          <w:b/>
          <w:b/>
          <w:sz w:val="24"/>
          <w:lang w:val="lt-LT"/>
        </w:rPr>
      </w:pPr>
      <w:r>
        <w:rPr>
          <w:sz w:val="24"/>
          <w:lang w:val="lt-LT"/>
        </w:rPr>
        <w:t xml:space="preserve">                                                                                                                                                                                                                                                             </w:t>
      </w:r>
    </w:p>
    <w:p>
      <w:pPr>
        <w:pStyle w:val="Normal"/>
        <w:widowControl/>
        <w:spacing w:lineRule="atLeast" w:line="360"/>
        <w:jc w:val="both"/>
        <w:rPr>
          <w:sz w:val="24"/>
          <w:lang w:val="lt-LT"/>
        </w:rPr>
      </w:pPr>
      <w:r>
        <w:rPr>
          <w:sz w:val="24"/>
          <w:lang w:val="lt-LT"/>
        </w:rPr>
        <w:t>VIII PASKAITA</w:t>
      </w:r>
    </w:p>
    <w:p>
      <w:pPr>
        <w:pStyle w:val="Normal"/>
        <w:widowControl/>
        <w:spacing w:lineRule="atLeast" w:line="360"/>
        <w:jc w:val="both"/>
        <w:rPr>
          <w:b/>
          <w:b/>
          <w:sz w:val="24"/>
          <w:lang w:val="lt-LT"/>
        </w:rPr>
      </w:pPr>
      <w:r>
        <w:rPr>
          <w:b/>
          <w:sz w:val="24"/>
          <w:lang w:val="lt-LT"/>
        </w:rPr>
        <w:t>Motyvai ir emocijos. Motyvacijos teorijos. Alkis, seksualinis elgesys, socialiniai ir pasiekimo motyvai. Emocijų apibrėžimas. Emocijų teorijos. Emocinės išraiškos.</w:t>
      </w:r>
    </w:p>
    <w:p>
      <w:pPr>
        <w:pStyle w:val="Normal"/>
        <w:widowControl/>
        <w:spacing w:lineRule="atLeast" w:line="360"/>
        <w:jc w:val="both"/>
        <w:rPr>
          <w:b/>
          <w:b/>
          <w:sz w:val="24"/>
          <w:lang w:val="lt-LT"/>
        </w:rPr>
      </w:pPr>
      <w:r>
        <w:rPr>
          <w:b/>
          <w:sz w:val="24"/>
          <w:lang w:val="lt-LT"/>
        </w:rPr>
      </w:r>
    </w:p>
    <w:p>
      <w:pPr>
        <w:pStyle w:val="Normal"/>
        <w:widowControl/>
        <w:spacing w:lineRule="atLeast" w:line="360"/>
        <w:jc w:val="both"/>
        <w:rPr>
          <w:sz w:val="24"/>
          <w:lang w:val="lt-LT"/>
        </w:rPr>
      </w:pPr>
      <w:r>
        <w:rPr>
          <w:sz w:val="24"/>
          <w:lang w:val="lt-LT"/>
        </w:rPr>
        <w:tab/>
        <w:t>Motyvacija - tai, kas "judina" mus, lemia mūsų aktyvumą. Motyvacija nurodo veiksnius (motyvus), kurie inicijuoja mūsų elgesį, suteikia jam kryptį, intensyvumą ir palaiko tą elgesį. Sužinoję motyvus, mes galime suprasti absurdiškiausią elgesį. Žmogaus motyvaciją veikia biologiniai, kognityviniai, emociniai ir socialiniai faktoriai.</w:t>
      </w:r>
    </w:p>
    <w:p>
      <w:pPr>
        <w:pStyle w:val="Normal"/>
        <w:widowControl/>
        <w:spacing w:lineRule="atLeast" w:line="360"/>
        <w:jc w:val="both"/>
        <w:rPr>
          <w:sz w:val="24"/>
          <w:lang w:val="lt-LT"/>
        </w:rPr>
      </w:pPr>
      <w:r>
        <w:rPr>
          <w:sz w:val="24"/>
          <w:lang w:val="lt-LT"/>
        </w:rPr>
        <w:tab/>
        <w:t>Motyvacijos teorijos:</w:t>
      </w:r>
    </w:p>
    <w:p>
      <w:pPr>
        <w:pStyle w:val="Normal"/>
        <w:widowControl/>
        <w:spacing w:lineRule="atLeast" w:line="360"/>
        <w:jc w:val="both"/>
        <w:rPr>
          <w:sz w:val="24"/>
          <w:lang w:val="lt-LT"/>
        </w:rPr>
      </w:pPr>
      <w:r>
        <w:rPr>
          <w:sz w:val="24"/>
          <w:lang w:val="lt-LT"/>
        </w:rPr>
        <w:t>- Instinktų teorija. Mūsų elgesį valdo įgimti biologiniai instinktai. McDougall (1908) vienas pirmųjų ėmė vardinti ir įrodinėti žmonių elgesį paaiškinančius instinktus. Jis rado 18, bet jų "pritrūko" žmogaus elgesio paaiškinimui, todėl vėliau rasta net iki 10000 instinktų (jumoras: instinktas ieškoti instinktų). Ir vis tiek tai nepaaiškino viso žmogaus elgesio, ypač to fakto, kad vis tiek egzistuoja imokimas. Kai kurių instinktų buvimą, žinoma, irgi sunku paneigti.</w:t>
      </w:r>
    </w:p>
    <w:p>
      <w:pPr>
        <w:pStyle w:val="Normal"/>
        <w:widowControl/>
        <w:spacing w:lineRule="atLeast" w:line="360"/>
        <w:jc w:val="both"/>
        <w:rPr>
          <w:sz w:val="24"/>
          <w:lang w:val="lt-LT"/>
        </w:rPr>
      </w:pPr>
      <w:r>
        <w:rPr>
          <w:sz w:val="24"/>
          <w:lang w:val="lt-LT"/>
        </w:rPr>
        <w:t>- Potraukių mažinimo teorija. Homeostazė - gyvų būtybių tendencija palaikyti fiziologines sistemas pastoviame pusiausvyros lygyje.  Motyvai kyla iš homeostazės sutrikdymo. Atsiranda kokia nors reikmė (poreikis) - biologinis poreikis gerbūvio atstatymui. Būdai, kaip sumažinti potraukį, yra paprastai išmokti. Ši teorija nepaaiškina smalsumo ir kitokio elgesio, kuris kaip tik griauna homeostazę (motyvacijos ardyti homeostazę).</w:t>
      </w:r>
    </w:p>
    <w:p>
      <w:pPr>
        <w:pStyle w:val="Normal"/>
        <w:widowControl/>
        <w:spacing w:lineRule="atLeast" w:line="360"/>
        <w:jc w:val="both"/>
        <w:rPr>
          <w:sz w:val="24"/>
          <w:lang w:val="lt-LT"/>
        </w:rPr>
      </w:pPr>
      <w:r>
        <w:rPr>
          <w:sz w:val="24"/>
          <w:lang w:val="lt-LT"/>
        </w:rPr>
        <w:t>- Sužadinimo teorija. Kiekvienas žmogus turi optimalų fiziologinio sujaudinimo lygį., kurį nori palaikyti. Sujaudinimo būsena būdinga visai žmogaus veiklai. Per mažas sujaudinimas - apatija, per didelis - šokas, stresas. Sujaudinimo lygis didinamas arba mažinamas. Ši teorija nurodo motyvacijos ir emocijų sąryšį.</w:t>
      </w:r>
    </w:p>
    <w:p>
      <w:pPr>
        <w:pStyle w:val="Normal"/>
        <w:widowControl/>
        <w:spacing w:lineRule="atLeast" w:line="360"/>
        <w:jc w:val="both"/>
        <w:rPr>
          <w:sz w:val="24"/>
          <w:lang w:val="lt-LT"/>
        </w:rPr>
      </w:pPr>
      <w:r>
        <w:rPr>
          <w:sz w:val="24"/>
          <w:lang w:val="lt-LT"/>
        </w:rPr>
        <w:t>- Paskatų teorija. Tos trys teorijos nurodo tik vidinius elgesio "variklius", o paskatų teorija pabrėžia išorinius veiksnius, kurie motyvuoja elgesį. Veiksmai nukreipiami teigiamų paskatų gavimui, neigiamų vengimui. Didelę reikšmę turi laukiama vertė. K.Levino lauko teorija. Siekimo-siekimo, siekimo-vengimo, vengimo-vengimo motyvų konfliktai.</w:t>
      </w:r>
    </w:p>
    <w:p>
      <w:pPr>
        <w:pStyle w:val="Normal"/>
        <w:widowControl/>
        <w:spacing w:lineRule="atLeast" w:line="360"/>
        <w:jc w:val="both"/>
        <w:rPr>
          <w:sz w:val="24"/>
          <w:lang w:val="lt-LT"/>
        </w:rPr>
      </w:pPr>
      <w:r>
        <w:rPr>
          <w:sz w:val="24"/>
          <w:lang w:val="lt-LT"/>
        </w:rPr>
        <w:t>- Prieingo proceso teorija. Dviejų pastarųjų teorijų kombinacija. Kiekviena reakcija į stimulą automatiškai sąlygoja ir priešingos reakcijos (krūptelėję nuo didelio garso, tuoj pat atsipalaiduojame). Po keleto to paties stimulo pakartojimų pirminė reakcija susilpnėja ir priešingas procesas sustiprėja. Ši teorija iš dalies paaiškina emocinius pasikeitimus, priklausomai nuo aktyvumo rūšies. Vartojant narkotikus, pirminė reakcija- malonumas, priešingas procesas - nemalonumas, blogumas. Vėliau sustiprėja tik priešinga reakcija. Šokant parašiutu - atvirkščiai.</w:t>
      </w:r>
    </w:p>
    <w:p>
      <w:pPr>
        <w:pStyle w:val="Normal"/>
        <w:widowControl/>
        <w:spacing w:lineRule="atLeast" w:line="360"/>
        <w:jc w:val="both"/>
        <w:rPr>
          <w:sz w:val="24"/>
          <w:lang w:val="lt-LT"/>
        </w:rPr>
      </w:pPr>
      <w:r>
        <w:rPr>
          <w:sz w:val="24"/>
          <w:lang w:val="lt-LT"/>
        </w:rPr>
        <w:t>Taigi elgesys valdomas fizinių, psichologinių ir emocinių malonumo ir diskomforto modelių.</w:t>
      </w:r>
    </w:p>
    <w:p>
      <w:pPr>
        <w:pStyle w:val="Normal"/>
        <w:widowControl/>
        <w:spacing w:lineRule="atLeast" w:line="360"/>
        <w:jc w:val="both"/>
        <w:rPr>
          <w:sz w:val="24"/>
          <w:lang w:val="lt-LT"/>
        </w:rPr>
      </w:pPr>
      <w:r>
        <w:rPr>
          <w:sz w:val="24"/>
          <w:lang w:val="lt-LT"/>
        </w:rPr>
        <w:tab/>
        <w:t>Alkis - galingas motyvatorius. Iš esmės atrodo grynai biologinis. Kaip vis dėlto sužinom, kad norim valgyti?</w:t>
      </w:r>
    </w:p>
    <w:p>
      <w:pPr>
        <w:pStyle w:val="Normal"/>
        <w:widowControl/>
        <w:spacing w:lineRule="atLeast" w:line="360"/>
        <w:jc w:val="both"/>
        <w:rPr>
          <w:sz w:val="24"/>
          <w:lang w:val="lt-LT"/>
        </w:rPr>
      </w:pPr>
      <w:r>
        <w:rPr>
          <w:sz w:val="24"/>
          <w:lang w:val="lt-LT"/>
        </w:rPr>
        <w:tab/>
        <w:t>- Receptoriai iš skrandžio (kai skrandis pilnas, nors ir nevalgomų daiktų). Bet žmonės su pašalintu skrandžiu vis tiek jaučia alkį.</w:t>
      </w:r>
    </w:p>
    <w:p>
      <w:pPr>
        <w:pStyle w:val="Normal"/>
        <w:widowControl/>
        <w:spacing w:lineRule="atLeast" w:line="360"/>
        <w:jc w:val="both"/>
        <w:rPr>
          <w:sz w:val="24"/>
          <w:lang w:val="lt-LT"/>
        </w:rPr>
      </w:pPr>
      <w:r>
        <w:rPr>
          <w:sz w:val="24"/>
          <w:lang w:val="lt-LT"/>
        </w:rPr>
        <w:tab/>
        <w:t>- Skonis turi įtakos (kai keli patiekalai, ir gyv. ir žmonės valgo žymiai daugiau, negu nori ar negu kai vienas patiekalas).</w:t>
      </w:r>
    </w:p>
    <w:p>
      <w:pPr>
        <w:pStyle w:val="Normal"/>
        <w:widowControl/>
        <w:spacing w:lineRule="atLeast" w:line="360"/>
        <w:jc w:val="both"/>
        <w:rPr>
          <w:sz w:val="24"/>
          <w:lang w:val="lt-LT"/>
        </w:rPr>
      </w:pPr>
      <w:r>
        <w:rPr>
          <w:sz w:val="24"/>
          <w:lang w:val="lt-LT"/>
        </w:rPr>
        <w:tab/>
        <w:t>- hipotalamuse yra specialūs centrai, reguliuojantys alkį ir sotumą (kai jie pažeisti, persivalgo ir storėja arba nevalgo).</w:t>
      </w:r>
    </w:p>
    <w:p>
      <w:pPr>
        <w:pStyle w:val="Normal"/>
        <w:widowControl/>
        <w:spacing w:lineRule="atLeast" w:line="360"/>
        <w:jc w:val="both"/>
        <w:rPr>
          <w:sz w:val="24"/>
          <w:lang w:val="lt-LT"/>
        </w:rPr>
      </w:pPr>
      <w:r>
        <w:rPr>
          <w:sz w:val="24"/>
          <w:lang w:val="lt-LT"/>
        </w:rPr>
        <w:tab/>
        <w:t>- Įtakos turi kraujas (gliukozės kiekis kraujyje ir dar kažkas nenustatyto).</w:t>
      </w:r>
    </w:p>
    <w:p>
      <w:pPr>
        <w:pStyle w:val="Normal"/>
        <w:widowControl/>
        <w:spacing w:lineRule="atLeast" w:line="360"/>
        <w:jc w:val="both"/>
        <w:rPr>
          <w:sz w:val="24"/>
          <w:lang w:val="lt-LT"/>
        </w:rPr>
      </w:pPr>
      <w:r>
        <w:rPr>
          <w:sz w:val="24"/>
          <w:lang w:val="lt-LT"/>
        </w:rPr>
        <w:tab/>
        <w:t>- nebiologiniai faktoriai (gražiai atrodantis maistas, mandagumo etiketas, pripratimas ir kt.)</w:t>
      </w:r>
    </w:p>
    <w:p>
      <w:pPr>
        <w:pStyle w:val="Normal"/>
        <w:widowControl/>
        <w:spacing w:lineRule="atLeast" w:line="360"/>
        <w:jc w:val="both"/>
        <w:rPr>
          <w:sz w:val="24"/>
          <w:lang w:val="lt-LT"/>
        </w:rPr>
      </w:pPr>
      <w:r>
        <w:rPr>
          <w:sz w:val="24"/>
          <w:lang w:val="lt-LT"/>
        </w:rPr>
        <w:tab/>
        <w:t>Valgymo sutrikimai:</w:t>
      </w:r>
    </w:p>
    <w:p>
      <w:pPr>
        <w:pStyle w:val="Normal"/>
        <w:widowControl/>
        <w:spacing w:lineRule="atLeast" w:line="360"/>
        <w:jc w:val="both"/>
        <w:rPr>
          <w:sz w:val="24"/>
          <w:lang w:val="lt-LT"/>
        </w:rPr>
      </w:pPr>
      <w:r>
        <w:rPr>
          <w:sz w:val="24"/>
          <w:lang w:val="lt-LT"/>
        </w:rPr>
        <w:t>-Nutukimas: suvartojama daugiau kalorijų, nei organizmas pajėgia metabolizuoti, arba sudeginti. Išrankus valgymas: mėgstamo maisto suvalgoma žymiai daugiau, nemėgstamo - mažiau. Priežasčių daug.</w:t>
      </w:r>
    </w:p>
    <w:p>
      <w:pPr>
        <w:pStyle w:val="Normal"/>
        <w:widowControl/>
        <w:spacing w:lineRule="atLeast" w:line="360"/>
        <w:jc w:val="both"/>
        <w:rPr>
          <w:sz w:val="24"/>
          <w:lang w:val="lt-LT"/>
        </w:rPr>
      </w:pPr>
      <w:r>
        <w:rPr>
          <w:sz w:val="24"/>
          <w:lang w:val="lt-LT"/>
        </w:rPr>
        <w:t>- Nervinė anoreksija ir bulimija (Psichologija Tau 1995 Nr. 1). Bulimija - valgomi milžiniški kiekiai maisto, po to išvemiama.</w:t>
      </w:r>
    </w:p>
    <w:p>
      <w:pPr>
        <w:pStyle w:val="Normal"/>
        <w:widowControl/>
        <w:spacing w:lineRule="atLeast" w:line="360"/>
        <w:jc w:val="both"/>
        <w:rPr>
          <w:sz w:val="24"/>
          <w:lang w:val="lt-LT"/>
        </w:rPr>
      </w:pPr>
      <w:r>
        <w:rPr>
          <w:sz w:val="24"/>
          <w:lang w:val="lt-LT"/>
        </w:rPr>
        <w:tab/>
        <w:t>Seksualinio elgesio motyvacija. Hormonų vaidmuo: moteriškieji - estrogenas, progestinas, estradiolas ir progesteronas; vyriškieji - androgenai, testosteronas. Visuose žmonėse yra abiejų hormonų, bet atitinkamos rūšies daugiau (pas vyrus androgenų, pas moteris - estrogenų ir progestino). Tyrimai rodo, kad androgenas gali aktyvuoti susidomėjimą abiejų lyčių asmenimis, estrogenas irgi gali aktyvuoti seksualinį susidomėjimą moterimis. Hormoninis gydymas, kai hormonų sekrecija sutrikusi ar neįmanoma. Socialiniai faktoriai: seksualinio elgesio išmokimas, nuostatos, įsitikinimai, kultūrinės normos ir kt.</w:t>
      </w:r>
    </w:p>
    <w:p>
      <w:pPr>
        <w:pStyle w:val="Normal"/>
        <w:widowControl/>
        <w:spacing w:lineRule="atLeast" w:line="360"/>
        <w:jc w:val="both"/>
        <w:rPr>
          <w:sz w:val="24"/>
          <w:lang w:val="lt-LT"/>
        </w:rPr>
      </w:pPr>
      <w:r>
        <w:rPr>
          <w:sz w:val="24"/>
          <w:lang w:val="lt-LT"/>
        </w:rPr>
        <w:t>Kaip atsiranda homoseksualumas? šeimos, socialinių, seksualinių ir biologinių faktorių sąveika. Vieno modelio nėra.</w:t>
      </w:r>
    </w:p>
    <w:p>
      <w:pPr>
        <w:pStyle w:val="Normal"/>
        <w:widowControl/>
        <w:spacing w:lineRule="atLeast" w:line="360"/>
        <w:jc w:val="both"/>
        <w:rPr>
          <w:sz w:val="24"/>
          <w:lang w:val="lt-LT"/>
        </w:rPr>
      </w:pPr>
      <w:r>
        <w:rPr>
          <w:sz w:val="24"/>
          <w:lang w:val="lt-LT"/>
        </w:rPr>
        <w:tab/>
        <w:t>Socialiniai motyvai. Prisirišimas ir socialinė izoliacija. Pastarasis reiškinys psichologiškai žudantis pačius ir skatinantis žudyti ar ignoruoti palikuonis. Motinystė - kas skatina rūpintis vaikais. Kai kurie autoriai įsitikinę, kad instinktas. Tačiau yra ir psichologiniai dalykai (pvz. tai, kaip pats buvai auginamas vaikystėje). Narystė (priklausymas socialinei grupei) - daug ko negali atlikti pats vienas, be niekieno pagalbos. Socialinis sulyginimas, įvertinimas ir kt.</w:t>
      </w:r>
    </w:p>
    <w:p>
      <w:pPr>
        <w:pStyle w:val="Normal"/>
        <w:widowControl/>
        <w:spacing w:lineRule="atLeast" w:line="360"/>
        <w:jc w:val="both"/>
        <w:rPr/>
      </w:pPr>
      <w:r>
        <w:rPr>
          <w:sz w:val="24"/>
          <w:lang w:val="lt-LT"/>
        </w:rPr>
        <w:tab/>
        <w:t>Pasiekimo motyvai. Aukštus pasiekimo motyvus turintys žmonės numato sau sunkius, pastangų ir užsispyrimo reikalaujančius, bet realistinius tikslus. Jie dažnai patiria sėkmę ir moka ja džiaugtis. Tačiau nesėkmės, jeigu buvo daroma visa, kas įmanoma, nepriimamos skaudžiai. Žemų pasiekimų motyvaciją turintys žmonėms sėkmė atneša ne džiaugsmą, bet atodūsį, kad buvo išvengta nesėkmės. Į nesėkmę reaguoja skaudžiai.</w:t>
      </w:r>
    </w:p>
    <w:p>
      <w:pPr>
        <w:pStyle w:val="Normal"/>
        <w:widowControl/>
        <w:spacing w:lineRule="atLeast" w:line="360"/>
        <w:jc w:val="both"/>
        <w:rPr>
          <w:sz w:val="24"/>
          <w:lang w:val="lt-LT"/>
        </w:rPr>
      </w:pPr>
      <w:r>
        <w:rPr>
          <w:sz w:val="24"/>
          <w:lang w:val="lt-LT"/>
        </w:rPr>
        <w:tab/>
        <w:t>Manoma, kad pasiekimo motyvacijos išmokstama  vaikystėje. Pvz. berniukų su aukšta pasiekimų motyvacija mamos skatindavo savarankišką mąstymą, o kiekvieną sėkmę apdovanodavo bučiniu, apkabinimu ar kitokiu šiltu elgesiu. Berniukų su žemais pasiekimo motyvais tėvai, vaikui atliekant sunkias užduotis, buvo susierzinę, niekindavo vaikų pasekmes, neskatindami pamėginti, kišdavosi į vaikų darbą ir galiausiai patys už juos padarydavo. Kultūriniai skirtumai. Pasiekimų motyvacijos gali būti vystoma ir studentavimo laikais.</w:t>
      </w:r>
    </w:p>
    <w:p>
      <w:pPr>
        <w:pStyle w:val="Normal"/>
        <w:widowControl/>
        <w:spacing w:lineRule="atLeast" w:line="360"/>
        <w:jc w:val="both"/>
        <w:rPr>
          <w:sz w:val="24"/>
          <w:lang w:val="lt-LT"/>
        </w:rPr>
      </w:pPr>
      <w:r>
        <w:rPr>
          <w:sz w:val="24"/>
          <w:lang w:val="lt-LT"/>
        </w:rPr>
        <w:t>Lyčių skirtumai. Moterys nesėkmes labiau priskiria sau, vyrai - aplinkai.</w:t>
      </w:r>
    </w:p>
    <w:p>
      <w:pPr>
        <w:pStyle w:val="Normal"/>
        <w:widowControl/>
        <w:spacing w:lineRule="atLeast" w:line="360"/>
        <w:jc w:val="both"/>
        <w:rPr>
          <w:sz w:val="24"/>
          <w:lang w:val="lt-LT"/>
        </w:rPr>
      </w:pPr>
      <w:r>
        <w:rPr>
          <w:sz w:val="24"/>
          <w:lang w:val="lt-LT"/>
        </w:rPr>
        <w:tab/>
        <w:t xml:space="preserve">Maslow motyvų hierarchija. (paveikslėlis). </w:t>
      </w:r>
    </w:p>
    <w:p>
      <w:pPr>
        <w:pStyle w:val="Normal"/>
        <w:widowControl/>
        <w:spacing w:lineRule="atLeast" w:line="360"/>
        <w:jc w:val="center"/>
        <w:rPr>
          <w:sz w:val="24"/>
          <w:lang w:val="lt-LT"/>
        </w:rPr>
      </w:pPr>
      <w:r>
        <w:rPr>
          <w:sz w:val="24"/>
          <w:lang w:val="lt-LT"/>
        </w:rPr>
      </w:r>
    </w:p>
    <w:p>
      <w:pPr>
        <w:pStyle w:val="Heading1"/>
        <w:widowControl/>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635</wp:posOffset>
                </wp:positionV>
                <wp:extent cx="822960" cy="1280160"/>
                <wp:effectExtent l="4445" t="635" r="0" b="3175"/>
                <wp:wrapNone/>
                <wp:docPr id="49" name=""/>
                <a:graphic xmlns:a="http://schemas.openxmlformats.org/drawingml/2006/main">
                  <a:graphicData uri="http://schemas.microsoft.com/office/word/2010/wordprocessingShape">
                    <wps:wsp>
                      <wps:cNvSpPr/>
                      <wps:spPr>
                        <a:xfrm flipV="1">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18.75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11880</wp:posOffset>
                </wp:positionH>
                <wp:positionV relativeFrom="paragraph">
                  <wp:posOffset>635</wp:posOffset>
                </wp:positionV>
                <wp:extent cx="914400" cy="1280160"/>
                <wp:effectExtent l="0" t="0" r="4445" b="3175"/>
                <wp:wrapNone/>
                <wp:docPr id="50" name=""/>
                <a:graphic xmlns:a="http://schemas.openxmlformats.org/drawingml/2006/main">
                  <a:graphicData uri="http://schemas.microsoft.com/office/word/2010/wordprocessingShape">
                    <wps:wsp>
                      <wps:cNvSpPr/>
                      <wps:spPr>
                        <a:xfrm flipH="1" flipV="1">
                          <a:off x="0" y="0"/>
                          <a:ext cx="9144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pt" to="356.35pt,100.75pt" stroked="t" o:allowincell="f" style="position:absolute;flip:xy">
                <v:stroke color="black" weight="9360" endarrow="block" endarrowwidth="medium" endarrowlength="medium" joinstyle="miter" endcap="flat"/>
                <v:fill o:detectmouseclick="t" on="false"/>
                <w10:wrap type="none"/>
              </v:line>
            </w:pict>
          </mc:Fallback>
        </mc:AlternateContent>
      </w:r>
      <w:r>
        <w:rPr/>
        <w:t>Saviaktualizavimo poreikis</w:t>
      </w:r>
    </w:p>
    <w:p>
      <w:pPr>
        <w:pStyle w:val="Normal"/>
        <w:widowControl/>
        <w:spacing w:lineRule="atLeast" w:line="360"/>
        <w:jc w:val="center"/>
        <w:rPr>
          <w:sz w:val="24"/>
          <w:lang w:val="lt-LT"/>
        </w:rPr>
      </w:pPr>
      <w:r>
        <w:rPr>
          <w:sz w:val="24"/>
          <w:lang w:val="lt-LT"/>
        </w:rPr>
        <w:t>Estetiniai, kognityviniai poreikiai</w:t>
      </w:r>
    </w:p>
    <w:p>
      <w:pPr>
        <w:pStyle w:val="Normal"/>
        <w:widowControl/>
        <w:spacing w:lineRule="atLeast" w:line="360"/>
        <w:jc w:val="center"/>
        <w:rPr>
          <w:sz w:val="24"/>
          <w:lang w:val="lt-LT"/>
        </w:rPr>
      </w:pPr>
      <w:r>
        <w:rPr>
          <w:sz w:val="24"/>
          <w:lang w:val="lt-LT"/>
        </w:rPr>
        <w:t>Savigarbos poreikis</w:t>
      </w:r>
    </w:p>
    <w:p>
      <w:pPr>
        <w:pStyle w:val="Normal"/>
        <w:widowControl/>
        <w:spacing w:lineRule="atLeast" w:line="360"/>
        <w:jc w:val="center"/>
        <w:rPr>
          <w:sz w:val="24"/>
          <w:lang w:val="lt-LT"/>
        </w:rPr>
      </w:pPr>
      <w:r>
        <w:rPr>
          <w:sz w:val="24"/>
          <w:lang w:val="lt-LT"/>
        </w:rPr>
        <w:t>Meilės, prisirišimo poreikis</w:t>
      </w:r>
    </w:p>
    <w:p>
      <w:pPr>
        <w:pStyle w:val="Normal"/>
        <w:widowControl/>
        <w:spacing w:lineRule="atLeast" w:line="360"/>
        <w:jc w:val="center"/>
        <w:rPr>
          <w:sz w:val="24"/>
          <w:lang w:val="lt-LT"/>
        </w:rPr>
      </w:pPr>
      <w:r>
        <w:rPr>
          <w:sz w:val="24"/>
          <w:lang w:val="lt-LT"/>
        </w:rPr>
        <w:t>Saugumo poreikis</w:t>
      </w:r>
    </w:p>
    <w:p>
      <w:pPr>
        <w:pStyle w:val="Normal"/>
        <w:widowControl/>
        <w:spacing w:lineRule="atLeast" w:line="360"/>
        <w:jc w:val="center"/>
        <w:rPr>
          <w:sz w:val="24"/>
          <w:lang w:val="lt-LT"/>
        </w:rPr>
      </w:pPr>
      <w:r>
        <w:rPr>
          <w:sz w:val="24"/>
          <w:lang w:val="lt-LT"/>
        </w:rPr>
        <w:t>Baziniai biologiniai poreikiai</w:t>
      </w:r>
    </w:p>
    <w:p>
      <w:pPr>
        <w:pStyle w:val="Normal"/>
        <w:widowControl/>
        <w:spacing w:lineRule="atLeast" w:line="360"/>
        <w:jc w:val="both"/>
        <w:rPr/>
      </w:pPr>
      <w:r>
        <w:rPr>
          <w:sz w:val="24"/>
          <w:lang w:val="lt-LT"/>
        </w:rPr>
        <w:t>Saviaktualizacijos motyvus realizuoja tik nedaugelis, pavyzdžiai: motina Teresė ar Liuteris Kingas.</w:t>
      </w:r>
    </w:p>
    <w:p>
      <w:pPr>
        <w:pStyle w:val="Normal"/>
        <w:widowControl/>
        <w:spacing w:lineRule="atLeast" w:line="360"/>
        <w:jc w:val="both"/>
        <w:rPr>
          <w:sz w:val="24"/>
          <w:lang w:val="lt-LT"/>
        </w:rPr>
      </w:pPr>
      <w:r>
        <w:rPr>
          <w:sz w:val="24"/>
          <w:lang w:val="lt-LT"/>
        </w:rPr>
      </w:r>
    </w:p>
    <w:p>
      <w:pPr>
        <w:pStyle w:val="Normal"/>
        <w:widowControl/>
        <w:spacing w:lineRule="atLeast" w:line="360"/>
        <w:jc w:val="both"/>
        <w:rPr/>
      </w:pPr>
      <w:r>
        <w:rPr>
          <w:sz w:val="24"/>
          <w:lang w:val="lt-LT"/>
        </w:rPr>
        <w:tab/>
      </w:r>
      <w:r>
        <w:rPr>
          <w:b/>
          <w:sz w:val="24"/>
          <w:lang w:val="lt-LT"/>
        </w:rPr>
        <w:t>Emocijos.</w:t>
      </w:r>
      <w:r>
        <w:rPr>
          <w:sz w:val="24"/>
          <w:lang w:val="lt-LT"/>
        </w:rPr>
        <w:t xml:space="preserve"> Tai praeinanti būsena, apibūdinama 6 bruožais.</w:t>
      </w:r>
    </w:p>
    <w:p>
      <w:pPr>
        <w:pStyle w:val="Normal"/>
        <w:widowControl/>
        <w:spacing w:lineRule="atLeast" w:line="360"/>
        <w:jc w:val="both"/>
        <w:rPr>
          <w:sz w:val="24"/>
          <w:lang w:val="lt-LT"/>
        </w:rPr>
      </w:pPr>
      <w:r>
        <w:rPr>
          <w:sz w:val="24"/>
          <w:lang w:val="lt-LT"/>
        </w:rPr>
        <w:t>- tai nei akivaizdus elgesys, nei tam tikros mintys; emocijos - patyrimas, igyvenimas.</w:t>
      </w:r>
    </w:p>
    <w:p>
      <w:pPr>
        <w:pStyle w:val="Normal"/>
        <w:widowControl/>
        <w:spacing w:lineRule="atLeast" w:line="360"/>
        <w:jc w:val="both"/>
        <w:rPr>
          <w:sz w:val="24"/>
          <w:lang w:val="lt-LT"/>
        </w:rPr>
      </w:pPr>
      <w:r>
        <w:rPr>
          <w:sz w:val="24"/>
          <w:lang w:val="lt-LT"/>
        </w:rPr>
        <w:t>- emocijos turi valentingumą: jos neigiamos arba teigiamos; jas norisi pratęsti arba pašalinti, taigi jos keičia ir motyvaciją;</w:t>
      </w:r>
    </w:p>
    <w:p>
      <w:pPr>
        <w:pStyle w:val="Normal"/>
        <w:widowControl/>
        <w:spacing w:lineRule="atLeast" w:line="360"/>
        <w:jc w:val="both"/>
        <w:rPr>
          <w:sz w:val="24"/>
          <w:lang w:val="lt-LT"/>
        </w:rPr>
      </w:pPr>
      <w:r>
        <w:rPr>
          <w:sz w:val="24"/>
          <w:lang w:val="lt-LT"/>
        </w:rPr>
        <w:t>- tai tik užsidegimas, išsiliejimas (tipo energijos judėjimas), bet ne veiksmas.</w:t>
      </w:r>
    </w:p>
    <w:p>
      <w:pPr>
        <w:pStyle w:val="Normal"/>
        <w:widowControl/>
        <w:spacing w:lineRule="atLeast" w:line="360"/>
        <w:jc w:val="both"/>
        <w:rPr>
          <w:sz w:val="24"/>
          <w:lang w:val="lt-LT"/>
        </w:rPr>
      </w:pPr>
      <w:r>
        <w:rPr>
          <w:sz w:val="24"/>
          <w:lang w:val="lt-LT"/>
        </w:rPr>
        <w:t>- emocijos yra ir aš, ir mano; jos ir mus "ištinka", ir jas mes suvokiame; ne tik pati situacija, bet ir galvojimas apie situaciją sukelia emocijas.</w:t>
      </w:r>
    </w:p>
    <w:p>
      <w:pPr>
        <w:pStyle w:val="Normal"/>
        <w:widowControl/>
        <w:spacing w:lineRule="atLeast" w:line="360"/>
        <w:jc w:val="both"/>
        <w:rPr>
          <w:sz w:val="24"/>
          <w:lang w:val="lt-LT"/>
        </w:rPr>
      </w:pPr>
      <w:r>
        <w:rPr>
          <w:sz w:val="24"/>
          <w:lang w:val="lt-LT"/>
        </w:rPr>
        <w:t>- emocijas lydi kūno pokyčiai;</w:t>
      </w:r>
    </w:p>
    <w:p>
      <w:pPr>
        <w:pStyle w:val="Normal"/>
        <w:widowControl/>
        <w:numPr>
          <w:ilvl w:val="0"/>
          <w:numId w:val="7"/>
        </w:numPr>
        <w:tabs>
          <w:tab w:val="clear" w:pos="720"/>
          <w:tab w:val="left" w:pos="360" w:leader="none"/>
        </w:tabs>
        <w:spacing w:lineRule="atLeast" w:line="360"/>
        <w:jc w:val="both"/>
        <w:rPr>
          <w:sz w:val="24"/>
          <w:lang w:val="lt-LT"/>
        </w:rPr>
      </w:pPr>
      <w:r>
        <w:rPr>
          <w:sz w:val="24"/>
          <w:lang w:val="lt-LT"/>
        </w:rPr>
        <w:t>emocijų intensyvumas skirtingas.</w:t>
      </w:r>
    </w:p>
    <w:p>
      <w:pPr>
        <w:pStyle w:val="Normal"/>
        <w:widowControl/>
        <w:spacing w:lineRule="atLeast" w:line="360"/>
        <w:ind w:left="360" w:hanging="0"/>
        <w:jc w:val="both"/>
        <w:rPr>
          <w:sz w:val="24"/>
          <w:lang w:val="lt-LT"/>
        </w:rPr>
      </w:pPr>
      <w:r>
        <w:rPr>
          <w:sz w:val="24"/>
          <w:lang w:val="lt-LT"/>
        </w:rPr>
        <w:t>Emocijų funkcijos:</w:t>
      </w:r>
    </w:p>
    <w:p>
      <w:pPr>
        <w:pStyle w:val="Normal"/>
        <w:widowControl/>
        <w:numPr>
          <w:ilvl w:val="0"/>
          <w:numId w:val="3"/>
        </w:numPr>
        <w:tabs>
          <w:tab w:val="left" w:pos="720" w:leader="none"/>
        </w:tabs>
        <w:spacing w:lineRule="atLeast" w:line="360"/>
        <w:ind w:left="720" w:hanging="360"/>
        <w:jc w:val="both"/>
        <w:rPr>
          <w:sz w:val="24"/>
          <w:lang w:val="lt-LT"/>
        </w:rPr>
      </w:pPr>
      <w:r>
        <w:rPr>
          <w:sz w:val="24"/>
          <w:lang w:val="lt-LT"/>
        </w:rPr>
        <w:t>Paruošia mus veiksmui;</w:t>
      </w:r>
    </w:p>
    <w:p>
      <w:pPr>
        <w:pStyle w:val="Normal"/>
        <w:widowControl/>
        <w:numPr>
          <w:ilvl w:val="0"/>
          <w:numId w:val="3"/>
        </w:numPr>
        <w:tabs>
          <w:tab w:val="left" w:pos="720" w:leader="none"/>
        </w:tabs>
        <w:spacing w:lineRule="atLeast" w:line="360"/>
        <w:ind w:left="720" w:hanging="360"/>
        <w:jc w:val="both"/>
        <w:rPr>
          <w:sz w:val="24"/>
          <w:lang w:val="lt-LT"/>
        </w:rPr>
      </w:pPr>
      <w:r>
        <w:rPr>
          <w:sz w:val="24"/>
          <w:lang w:val="lt-LT"/>
        </w:rPr>
        <w:t>Modeliuoja elgesį ateityje;</w:t>
      </w:r>
    </w:p>
    <w:p>
      <w:pPr>
        <w:pStyle w:val="Normal"/>
        <w:widowControl/>
        <w:numPr>
          <w:ilvl w:val="0"/>
          <w:numId w:val="3"/>
        </w:numPr>
        <w:tabs>
          <w:tab w:val="left" w:pos="720" w:leader="none"/>
        </w:tabs>
        <w:spacing w:lineRule="atLeast" w:line="360"/>
        <w:ind w:left="720" w:hanging="360"/>
        <w:jc w:val="both"/>
        <w:rPr>
          <w:sz w:val="24"/>
          <w:lang w:val="lt-LT"/>
        </w:rPr>
      </w:pPr>
      <w:r>
        <w:rPr>
          <w:sz w:val="24"/>
          <w:lang w:val="lt-LT"/>
        </w:rPr>
        <w:t>Padeda reguliuoti socialinį sąveikavimą.</w:t>
      </w:r>
    </w:p>
    <w:p>
      <w:pPr>
        <w:pStyle w:val="Normal"/>
        <w:widowControl/>
        <w:spacing w:lineRule="atLeast" w:line="360"/>
        <w:jc w:val="both"/>
        <w:rPr>
          <w:sz w:val="24"/>
          <w:lang w:val="lt-LT"/>
        </w:rPr>
      </w:pPr>
      <w:r>
        <w:rPr>
          <w:sz w:val="24"/>
          <w:lang w:val="lt-LT"/>
        </w:rPr>
        <w:tab/>
        <w:t>Emocijos susiję su autonomine nervų sistema, įtakoja visus pagrindinius organus ir liaukas. Bėgti ar kovoti sindromas - paruošia organizmą kovoti arba bėgti nuo grasinančių situacijų. Autonominės NS sujaudinimu paremtas ir melo detektorius, todėl juo tikėti beveik neverta (apie juos "Psichologija Tau").`</w:t>
      </w:r>
    </w:p>
    <w:p>
      <w:pPr>
        <w:pStyle w:val="Normal"/>
        <w:widowControl/>
        <w:spacing w:lineRule="atLeast" w:line="360"/>
        <w:jc w:val="both"/>
        <w:rPr>
          <w:sz w:val="24"/>
          <w:lang w:val="lt-LT"/>
        </w:rPr>
      </w:pPr>
      <w:r>
        <w:rPr>
          <w:sz w:val="24"/>
          <w:lang w:val="lt-LT"/>
        </w:rPr>
        <w:t>Emocinio patyrimo komponentai:</w:t>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ab/>
        <w:tab/>
        <w:t xml:space="preserve">Kognityvinis </w:t>
        <w:tab/>
        <w:tab/>
        <w:t xml:space="preserve">Emocinis </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45720</wp:posOffset>
                </wp:positionV>
                <wp:extent cx="731520" cy="457200"/>
                <wp:effectExtent l="2540" t="635" r="0" b="4445"/>
                <wp:wrapNone/>
                <wp:docPr id="51"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6pt" to="104.35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45720</wp:posOffset>
                </wp:positionV>
                <wp:extent cx="548640" cy="0"/>
                <wp:effectExtent l="0" t="38100" r="0" b="3810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6pt" to="212.3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37560</wp:posOffset>
                </wp:positionH>
                <wp:positionV relativeFrom="paragraph">
                  <wp:posOffset>45720</wp:posOffset>
                </wp:positionV>
                <wp:extent cx="731520" cy="365760"/>
                <wp:effectExtent l="2540" t="4445" r="0" b="0"/>
                <wp:wrapNone/>
                <wp:docPr id="5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6pt" to="320.35pt,32.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ab/>
        <w:tab/>
        <w:tab/>
        <w:t>įvertinimas</w:t>
        <w:tab/>
        <w:tab/>
        <w:t>įsitikinimas</w:t>
      </w:r>
    </w:p>
    <w:p>
      <w:pPr>
        <w:pStyle w:val="Normal"/>
        <w:widowControl/>
        <w:spacing w:lineRule="atLeast" w:line="360"/>
        <w:jc w:val="both"/>
        <w:rPr>
          <w:sz w:val="24"/>
          <w:lang w:val="lt-LT" w:eastAsia="en-US"/>
        </w:rPr>
      </w:pPr>
      <w:r>
        <w:rPr>
          <w:sz w:val="24"/>
          <w:lang w:val="lt-LT" w:eastAsia="en-US"/>
        </w:rPr>
        <mc:AlternateContent>
          <mc:Choice Requires="wps">
            <w:drawing>
              <wp:anchor behindDoc="0" distT="0" distB="0" distL="114935" distR="114935" simplePos="0" locked="0" layoutInCell="0" allowOverlap="1" relativeHeight="84">
                <wp:simplePos x="0" y="0"/>
                <wp:positionH relativeFrom="column">
                  <wp:posOffset>1691640</wp:posOffset>
                </wp:positionH>
                <wp:positionV relativeFrom="paragraph">
                  <wp:posOffset>91440</wp:posOffset>
                </wp:positionV>
                <wp:extent cx="0" cy="548640"/>
                <wp:effectExtent l="38735" t="0" r="3810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pt" to="133.2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tLeast" w:line="360"/>
        <w:jc w:val="both"/>
        <w:rPr>
          <w:sz w:val="24"/>
          <w:lang w:val="lt-LT"/>
        </w:rPr>
      </w:pPr>
      <w:r>
        <w:rPr>
          <w:sz w:val="24"/>
          <w:lang w:val="lt-LT"/>
        </w:rPr>
        <w:t xml:space="preserve">Stimulinis </w:t>
        <w:tab/>
        <w:tab/>
        <w:tab/>
        <w:tab/>
        <w:tab/>
        <w:tab/>
        <w:tab/>
        <w:tab/>
        <w:t>Patiriama</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182880</wp:posOffset>
                </wp:positionV>
                <wp:extent cx="731520" cy="365760"/>
                <wp:effectExtent l="2540" t="4445" r="0" b="635"/>
                <wp:wrapNone/>
                <wp:docPr id="5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4pt" to="104.3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1880</wp:posOffset>
                </wp:positionH>
                <wp:positionV relativeFrom="paragraph">
                  <wp:posOffset>182880</wp:posOffset>
                </wp:positionV>
                <wp:extent cx="457200" cy="365760"/>
                <wp:effectExtent l="3175" t="635" r="635" b="3810"/>
                <wp:wrapNone/>
                <wp:docPr id="5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4pt" to="320.35pt,43.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lt-LT"/>
        </w:rPr>
        <w:t xml:space="preserve">įvykis </w:t>
        <w:tab/>
        <w:tab/>
        <w:tab/>
        <w:tab/>
        <w:tab/>
        <w:tab/>
        <w:tab/>
        <w:tab/>
        <w:tab/>
        <w:t>emocija</w:t>
      </w:r>
    </w:p>
    <w:p>
      <w:pPr>
        <w:pStyle w:val="Normal"/>
        <w:widowControl/>
        <w:spacing w:lineRule="atLeast" w:line="360"/>
        <w:jc w:val="both"/>
        <w:rPr>
          <w:sz w:val="24"/>
          <w:lang w:val="lt-LT"/>
        </w:rPr>
      </w:pPr>
      <w:r>
        <w:rPr>
          <w:sz w:val="24"/>
          <w:lang w:val="lt-LT"/>
        </w:rPr>
        <w:tab/>
        <w:tab/>
        <w:tab/>
        <w:t>Autonominis</w:t>
        <w:tab/>
        <w:tab/>
        <w:t>Suvokiamas</w:t>
      </w:r>
    </w:p>
    <w:p>
      <w:pPr>
        <w:pStyle w:val="Normal"/>
        <w:widowControl/>
        <w:spacing w:lineRule="atLeast" w:line="360"/>
        <w:jc w:val="both"/>
        <w:rPr>
          <w:sz w:val="24"/>
          <w:lang w:val="lt-LT"/>
        </w:rPr>
      </w:pPr>
      <w:r>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635</wp:posOffset>
                </wp:positionV>
                <wp:extent cx="548640" cy="0"/>
                <wp:effectExtent l="0" t="38100" r="0" b="3810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0pt" to="212.35pt,0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ab/>
        <w:tab/>
        <w:tab/>
        <w:t>sujaudinimas</w:t>
        <w:tab/>
        <w:tab/>
        <w:t>sujaudinimas</w:t>
        <w:tab/>
        <w:tab/>
        <w:tab/>
        <w:tab/>
        <w:tab/>
        <w:tab/>
        <w:tab/>
        <w:tab/>
        <w:tab/>
        <w:tab/>
        <w:tab/>
        <w:tab/>
        <w:tab/>
        <w:tab/>
        <w:tab/>
      </w:r>
    </w:p>
    <w:p>
      <w:pPr>
        <w:pStyle w:val="Normal"/>
        <w:widowControl/>
        <w:spacing w:lineRule="atLeast" w:line="360"/>
        <w:jc w:val="both"/>
        <w:rPr>
          <w:sz w:val="24"/>
          <w:lang w:val="lt-LT"/>
        </w:rPr>
      </w:pPr>
      <w:r>
        <w:rPr>
          <w:sz w:val="24"/>
          <w:lang w:val="lt-LT"/>
        </w:rPr>
      </w:r>
    </w:p>
    <w:p>
      <w:pPr>
        <w:pStyle w:val="Normal"/>
        <w:widowControl/>
        <w:spacing w:lineRule="atLeast" w:line="360"/>
        <w:jc w:val="both"/>
        <w:rPr>
          <w:sz w:val="24"/>
          <w:lang w:val="lt-LT"/>
        </w:rPr>
      </w:pPr>
      <w:r>
        <w:rPr>
          <w:sz w:val="24"/>
          <w:lang w:val="lt-LT"/>
        </w:rPr>
        <w:tab/>
        <w:t>Emocinis vystymasis - tai kognityvinio įverčio keitimasis, tobulėjimas. Taip pat ir emocinės problemos - kognityvinio įvertinimo keitimas (kognityvinė terapija). Kuo labiau žmogus atrodo išsilavinęs, tuo jo emocijos "aukštesnio lygio".</w:t>
      </w:r>
    </w:p>
    <w:p>
      <w:pPr>
        <w:pStyle w:val="Normal"/>
        <w:widowControl/>
        <w:spacing w:lineRule="atLeast" w:line="360"/>
        <w:jc w:val="both"/>
        <w:rPr>
          <w:sz w:val="24"/>
          <w:lang w:val="lt-LT"/>
        </w:rPr>
      </w:pPr>
      <w:r>
        <w:rPr>
          <w:sz w:val="24"/>
          <w:lang w:val="lt-LT"/>
        </w:rPr>
        <w:tab/>
        <w:t>Emocijų teorijos - ar verkiame todėl, kad liūdna, ar liūdna todėl, kad verkiame? James-Lange teorija sako, kad verkiam, todėl liūdna. Emocijų šaltinis yra periferinės reakcijos ir jų suvokimas. Išoriškai galime sukelti kai kurias pagrindines emocijas. Cannon-Bard teorija - emocijų patyrimas tiesiogiai remiasi CNS (pvz. malonumo ar skausmo centrai talamuse). Taigi pirmiausiai pasidaro liūdna, tada verkiame. Žmonės su stuburo pažeidimais patiria įvairiausias emocijas, nors ir negauna atsako iš periferinių reakcijų. Schachter-Singer teorija: periferinės reakcijos yra pirminis emocijų šaltinis, bet emocijos pavadinimui (įvardinimui) reikalingas kognityvinis situacijos interpretavimas (priskyrimas, atribucija). CNS generuoja nespecifines fizines reakcijas, o jų interpretavimas sukuria emociją. Fizinio aktyvumo sukurtas sujaudinimas gali būti transformuojamas ir padidinti tam tikros emocijos intensyvumą.</w:t>
      </w:r>
    </w:p>
    <w:p>
      <w:pPr>
        <w:pStyle w:val="Normal"/>
        <w:widowControl/>
        <w:spacing w:lineRule="atLeast" w:line="360"/>
        <w:jc w:val="both"/>
        <w:rPr>
          <w:sz w:val="24"/>
          <w:lang w:val="lt-LT"/>
        </w:rPr>
      </w:pPr>
      <w:r>
        <w:rPr>
          <w:sz w:val="24"/>
          <w:lang w:val="lt-LT"/>
        </w:rPr>
        <w:tab/>
        <w:t>Emocijų išraiškos. Ir išraiškos, ir jų supratimas įgimti (kūdikių stebėjimas). Vėliau prisideda socialinis išmokimas - valdyti, pateikti ir įvertinti emociją.</w:t>
      </w:r>
    </w:p>
    <w:p>
      <w:pPr>
        <w:pStyle w:val="Normal"/>
        <w:widowControl/>
        <w:spacing w:lineRule="atLeast" w:line="360"/>
        <w:jc w:val="both"/>
        <w:rPr/>
      </w:pPr>
      <w:r>
        <w:rPr>
          <w:sz w:val="24"/>
          <w:lang w:val="lt-LT"/>
        </w:rPr>
        <w:tab/>
        <w:t>Valingus veido judesius ir nevalingas išraiškas valdo skirtingos smegenų dalys. Dešinioji priekinė sritis aktyvuoja neigiamas emocijas. Kairioji priekinė dalis - teigiamas emocijas. Visgi dešinioji pusė dominuoja, todėl kairioji veido pusė yra išraiškingesnė (pas suaugusius žmones).</w:t>
      </w:r>
    </w:p>
    <w:p>
      <w:pPr>
        <w:pStyle w:val="Normal"/>
        <w:widowControl/>
        <w:rPr>
          <w:sz w:val="24"/>
          <w:lang w:val="lt-LT"/>
        </w:rPr>
      </w:pPr>
      <w:r>
        <w:rPr>
          <w:sz w:val="24"/>
          <w:lang w:val="lt-L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1080" w:hanging="72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sz w:val="24"/>
      <w:lang w:val="lt-L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8:32:00Z</dcterms:created>
  <dc:creator>Roma Jusienė</dc:creator>
  <dc:description/>
  <dc:language>en-US</dc:language>
  <cp:lastModifiedBy>Paulius Tyla</cp:lastModifiedBy>
  <dcterms:modified xsi:type="dcterms:W3CDTF">1999-12-29T18:49:00Z</dcterms:modified>
  <cp:revision>4</cp:revision>
  <dc:subject/>
  <dc:title>I PASKAITA</dc:title>
</cp:coreProperties>
</file>