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[25]: </w:t>
      </w:r>
      <w:r>
        <w:rPr>
          <w:b/>
          <w:bCs/>
        </w:rPr>
        <w:t>marketingo tipai ir koncepci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o koncepcija - gamintojo ir vartotojo bendradarbiavimo filosofija arba tai gamintojo požiū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pcijo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mybos koncepcija: gamintojas įsitikinęs, kad vartotojas tas prekes vartos ir ateityje tereiks tik tobulinti gamyb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kės koncepcija: gamintojas žino, kad vartotojas pirks prekę, jeigu ji yra tobula kitų prekių atžvilgiu. Gamintojas orientuojasi į prekę, tobulinmą, įpakavim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ardavimo koncepcija: gamintojas žino, kad jo prekę ir toliau pirks ne bet kur, o stambiuose prekybos ventruose ar kioskuose, etc. kas ją pirks? Kur prekiau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o tipa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nversinis marketingas: kai rinkoje yra negatyvi paklausa, marketingo specialistai turi įrodyti, kad ši prekė yra labai nauding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katinamasis marketingas: marketingo specialistai turi parinkti priemones, kaip padidinti paklaus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arketingas. Buvusi ilgalaikė paklausa pradeda mažėti. Marketingo specialistų užduotis - atstatyti buvusią paklaus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inchromarketingas - paklausa kinta metų, (mėnesių, paros, etc) laikotarpiu. Išlaikyti, kad nebūtų tokių svyravim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7:40:00Z</dcterms:created>
  <dc:creator>emilis</dc:creator>
  <dc:description/>
  <dc:language>en-US</dc:language>
  <cp:lastModifiedBy>emilis</cp:lastModifiedBy>
  <dcterms:modified xsi:type="dcterms:W3CDTF">2000-01-17T07:40:00Z</dcterms:modified>
  <cp:revision>2</cp:revision>
  <dc:subject/>
  <dc:title>[25]: marketingo tipai ir koncepcijos</dc:title>
</cp:coreProperties>
</file>