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T Times" w:hAnsi="LT Times" w:cs="LT Times"/>
          <w:sz w:val="24"/>
        </w:rPr>
      </w:pPr>
      <w:r>
        <w:rPr>
          <w:rFonts w:cs="LT Times" w:ascii="LT Times" w:hAnsi="LT Times"/>
          <w:sz w:val="24"/>
        </w:rPr>
        <w:t>Ðkëmos kûrybos savitumas, poetika</w:t>
      </w:r>
    </w:p>
    <w:p>
      <w:pPr>
        <w:pStyle w:val="Normal"/>
        <w:jc w:val="both"/>
        <w:rPr>
          <w:rFonts w:ascii="LT Times" w:hAnsi="LT Times" w:cs="LT Times"/>
          <w:sz w:val="24"/>
        </w:rPr>
      </w:pPr>
      <w:r>
        <w:rPr>
          <w:rFonts w:cs="LT Times" w:ascii="LT Times" w:hAnsi="LT Times"/>
          <w:sz w:val="24"/>
        </w:rPr>
      </w:r>
    </w:p>
    <w:p>
      <w:pPr>
        <w:pStyle w:val="Normal"/>
        <w:jc w:val="both"/>
        <w:rPr>
          <w:rFonts w:ascii="LT Times" w:hAnsi="LT Times" w:cs="LT Times"/>
          <w:sz w:val="24"/>
        </w:rPr>
      </w:pPr>
      <w:r>
        <w:rPr>
          <w:rFonts w:cs="LT Times" w:ascii="LT Times" w:hAnsi="LT Times"/>
          <w:sz w:val="24"/>
        </w:rPr>
        <w:t xml:space="preserve">Antanas Ðkëma, gimæs    ,daug áspûdþiø patirdavo, kai motina já mokindavo kalbø ir vakarais pasakodavo keistas interpretacijas. Didelë trauma buvo, kai karo metu motina prarado protà ir neilgai trukus pasimirë. </w:t>
      </w:r>
    </w:p>
    <w:p>
      <w:pPr>
        <w:pStyle w:val="Normal"/>
        <w:jc w:val="both"/>
        <w:rPr>
          <w:rFonts w:ascii="LT Times" w:hAnsi="LT Times" w:cs="LT Times"/>
          <w:sz w:val="24"/>
        </w:rPr>
      </w:pPr>
      <w:r>
        <w:rPr>
          <w:rFonts w:cs="LT Times" w:ascii="LT Times" w:hAnsi="LT Times"/>
          <w:sz w:val="24"/>
        </w:rPr>
      </w:r>
    </w:p>
    <w:p>
      <w:pPr>
        <w:pStyle w:val="Normal"/>
        <w:jc w:val="both"/>
        <w:rPr/>
      </w:pPr>
      <w:r>
        <w:rPr>
          <w:rFonts w:cs="LT Times" w:ascii="LT Times" w:hAnsi="LT Times"/>
          <w:sz w:val="24"/>
        </w:rPr>
        <w:t>Antanas Ðkëma nebuvo cinikas</w:t>
      </w:r>
      <w:r>
        <w:rPr>
          <w:rStyle w:val="FootnoteCharacters"/>
          <w:rStyle w:val="FootnoteAnchor"/>
          <w:rFonts w:cs="LT Times" w:ascii="LT Times" w:hAnsi="LT Times"/>
          <w:sz w:val="24"/>
        </w:rPr>
        <w:footnoteReference w:id="2"/>
      </w:r>
      <w:r>
        <w:rPr>
          <w:rFonts w:cs="LT Times" w:ascii="LT Times" w:hAnsi="LT Times"/>
          <w:sz w:val="24"/>
        </w:rPr>
        <w:t>. Karðtas ir ûmus, jis buvo pasiruoðæs kovoti uþ tai, kà laikë tiesa. Neretai asmeniniu reikalu visai nesuinteresuotas puldavo arðion kovon, nes jam rûpimas reikalas buvo ne taip suprantamas ar iðkreipiamas, ar bent taip jam atrodë. Verèiau já vadinti DonKichotu, ne ciniku. A. Ðkëmai bûdingas didelis, nepavargstantis intelektualinis domëjimasis, noras paþinti naujausias idëjas, pamatyti  eksperimentinius dramos veikalus, ásiklausyti á keisèiausià nûdienæ muzikà, ásiskaityti naujausia poezijà, pasidomëti daile. Nuoðirdþiai mylëjo visa, kas jauna, dràsu, naujoviðka savo dvasine struktûra, ne vien forma ar dël laiko mados—jis buvo vienas nedaugelio tikrøjø moderniosios epochos ir moderniosios þmogaus dvasios reiðkëjas.</w:t>
      </w:r>
    </w:p>
    <w:p>
      <w:pPr>
        <w:pStyle w:val="Normal"/>
        <w:jc w:val="both"/>
        <w:rPr>
          <w:rFonts w:ascii="LT Times" w:hAnsi="LT Times" w:cs="LT Times"/>
          <w:sz w:val="24"/>
        </w:rPr>
      </w:pPr>
      <w:r>
        <w:rPr>
          <w:rFonts w:cs="LT Times" w:ascii="LT Times" w:hAnsi="LT Times"/>
          <w:sz w:val="24"/>
        </w:rPr>
        <w:t>Nenorëdamas paðluoti ðiukðliø palovën, jis gaiþiai këlë aikðtën gyvenimiðkàjá purvà, rodë animaliðkàjà meilës pusæ, tyèia sugretindamas, kas þmoguje vienu metu gyvena idealaus ir þemo. Su Maèerniu, Krivicku, net ðiek tiek su Radausku A. Ðkëmà sieja ásigyvenimas á moderniàjà vakarø literatûrà ir filosofijà.  Jo kûryba - tai dràsus lietuviðkosios tematikos bei problematikos papildymas tarptautiniais kontekstais, o visø pirma katastrofø epochos þmogaus pasaulëjauta: akistata su Nieku ir Mirtimi, tradiciniø vertybiø þlugimo iðgyvenimas, numalðinimas, prarastos tikrumos, autentiðkos bûties ilgesys, kritiðkas santykis su literatûros ir pasaulëþiûros rutina.</w:t>
      </w:r>
    </w:p>
    <w:p>
      <w:pPr>
        <w:pStyle w:val="Normal"/>
        <w:jc w:val="both"/>
        <w:rPr/>
      </w:pPr>
      <w:r>
        <w:rPr>
          <w:rFonts w:cs="LT Times" w:ascii="LT Times" w:hAnsi="LT Times"/>
          <w:sz w:val="24"/>
        </w:rPr>
        <w:t>Antano Ðkëmos vaizduojamas pasaulis - kosmopolitiðkas</w:t>
      </w:r>
      <w:r>
        <w:rPr>
          <w:rStyle w:val="FootnoteCharacters"/>
          <w:rStyle w:val="FootnoteAnchor"/>
          <w:rFonts w:cs="LT Times" w:ascii="LT Times" w:hAnsi="LT Times"/>
          <w:sz w:val="24"/>
        </w:rPr>
        <w:footnoteReference w:id="3"/>
      </w:r>
      <w:r>
        <w:rPr>
          <w:rFonts w:cs="LT Times" w:ascii="LT Times" w:hAnsi="LT Times"/>
          <w:sz w:val="24"/>
        </w:rPr>
        <w:t>, kuris lietuviø pasaulio atsispindëjimà  susieja su ávairiø kitø tautø dvasine patirtimi bei kultûriniais archetipais</w:t>
      </w:r>
      <w:r>
        <w:rPr>
          <w:rStyle w:val="FootnoteCharacters"/>
          <w:rStyle w:val="FootnoteAnchor"/>
          <w:rFonts w:cs="LT Times" w:ascii="LT Times" w:hAnsi="LT Times"/>
          <w:sz w:val="24"/>
        </w:rPr>
        <w:footnoteReference w:id="4"/>
      </w:r>
      <w:r>
        <w:rPr>
          <w:rFonts w:cs="LT Times" w:ascii="LT Times" w:hAnsi="LT Times"/>
          <w:sz w:val="24"/>
        </w:rPr>
        <w:t xml:space="preserve">. Tarp ávairiø tautø ir kultûros simbolikos ásiterpia ir lietuviø tautosakos elementø, pavyzdþiui, gegutë, varnas, vazduojantys mirtá ir praþûtá.  Jie iðmëtyti po ávairius kûrinius: “Ðypsena”, “Berþas ir þmogus”, “Pagautas”. </w:t>
      </w:r>
    </w:p>
    <w:p>
      <w:pPr>
        <w:pStyle w:val="Normal"/>
        <w:jc w:val="both"/>
        <w:rPr/>
      </w:pPr>
      <w:r>
        <w:rPr>
          <w:rFonts w:cs="LT Times" w:ascii="LT Times" w:hAnsi="LT Times"/>
          <w:sz w:val="24"/>
        </w:rPr>
        <w:t>Ðkëmos kûriniuose ryðkus egzistencinis absurdas ir polinkis savo herojais iliustruoti vienà ar kità abstrakèià situacijà. A. Ðkëmos manymu, rojaus nëra nei þemëje, nei danguje. Absoliutus nihilizmas</w:t>
      </w:r>
      <w:r>
        <w:rPr>
          <w:rStyle w:val="FootnoteCharacters"/>
          <w:rStyle w:val="FootnoteAnchor"/>
          <w:rFonts w:cs="LT Times" w:ascii="LT Times" w:hAnsi="LT Times"/>
          <w:sz w:val="24"/>
        </w:rPr>
        <w:footnoteReference w:id="5"/>
      </w:r>
      <w:r>
        <w:rPr>
          <w:rFonts w:cs="LT Times" w:ascii="LT Times" w:hAnsi="LT Times"/>
          <w:sz w:val="24"/>
        </w:rPr>
        <w:t>, gan ðaltas ir nedesperatiðkas. Jo proza laikoma labai autobiografiðka. “Èia visko primaiðyta ir nieko negalima suprasti”, raðë K. Barënas apie “Izaokà”. Ðkëmos simultaniðkø vaizdø ir ekspresionistiniø detaliø kupinas tekstas yra visiðkai originalus reiðkinys ne tik lietuviø, bet ir pasaulinës literatûros kontekste. Pasakojimas konstruojamas iracionaliai, asociatyvi vaizdø slinktis kartais visiðkai uþgoþia siuþetinæ aðá. Ðie principai  lemia neiðbaigtà, fragmentiðkà, koliaþiðkà</w:t>
      </w:r>
      <w:r>
        <w:rPr>
          <w:rStyle w:val="FootnoteCharacters"/>
          <w:rStyle w:val="FootnoteAnchor"/>
          <w:rFonts w:cs="LT Times" w:ascii="LT Times" w:hAnsi="LT Times"/>
          <w:sz w:val="24"/>
        </w:rPr>
        <w:footnoteReference w:id="6"/>
      </w:r>
      <w:r>
        <w:rPr>
          <w:rFonts w:cs="LT Times" w:ascii="LT Times" w:hAnsi="LT Times"/>
          <w:sz w:val="24"/>
        </w:rPr>
        <w:t xml:space="preserve"> teksto struktûrà. Ðilbajoris savo straipsnyje apie A. Ðkëmà raðë: “Iðeivijos lietuviø literatûroje Ðkëma nuo kitø skiriasi tuo, kad ryþtingai atsisako teigti kokià nors iðaiðkinanèià ar pamokamà tiesà, kad nepriima menui ið dalies uþkraunamos pareigos padëti suvokti gyvenimo prasmæ arba bûtinai atvaizduoti tos prasmës ieðkojimà ar atradimo procesà. Meno funkcija Ðkëmai iðplaukia ið paties meno, jo specifikos, vidinio dësningumo”.</w:t>
      </w:r>
    </w:p>
    <w:p>
      <w:pPr>
        <w:pStyle w:val="Normal"/>
        <w:jc w:val="both"/>
        <w:rPr/>
      </w:pPr>
      <w:r>
        <w:rPr>
          <w:rFonts w:cs="LT Times" w:ascii="LT Times" w:hAnsi="LT Times"/>
          <w:sz w:val="24"/>
        </w:rPr>
        <w:t>Vieniðas þmogus ir já supantis susvetimëjæs pasaulis – svarbiausi Ðkëmos dramatiniai pradmenys fataliðkos bûties  prieðingybës. Kadangi Ðkëma niekada nepamirðo ðiurpiø vaizdø ið vaikystës, neatsitiktinai savo gyvenimo istorijà jis apraðinëjo kaip teatraliðkà likimo þaislà, kaip paradoksalià grotesko ir tragizmo samplaikà. Visoje jo kûryboje pasklidæs praradimø skausmas, bet dvelkia ir riteriðko iðdidumo dvasia. Þmogø supanti pasaulio beprotybë -  ypatingas Ðkëmos dramø tematikos ir pasaulëjautos klodas. Beveik kiekvienoje pjesëje veikia personaþas, kurio destruktyvûs iðgyvenimai, vidiniai sielos disonansai</w:t>
      </w:r>
      <w:r>
        <w:rPr>
          <w:rStyle w:val="FootnoteCharacters"/>
          <w:rStyle w:val="FootnoteAnchor"/>
          <w:rFonts w:cs="LT Times" w:ascii="LT Times" w:hAnsi="LT Times"/>
          <w:sz w:val="24"/>
        </w:rPr>
        <w:footnoteReference w:id="7"/>
      </w:r>
      <w:r>
        <w:rPr>
          <w:rFonts w:cs="LT Times" w:ascii="LT Times" w:hAnsi="LT Times"/>
          <w:sz w:val="24"/>
        </w:rPr>
        <w:t xml:space="preserve"> formuoja iracionalià átampà. Vyraujanti dramø tonacija lyrinë, nostalgiðkai graudi, su neþymiais ironijos atspalviais. Jo personaþai daþniausiai ne veiksmo, o suþeistø sielø þmonës, kurie imituoja mitines figûras, susitapatina su biblijiniais herojais, tampa ritualinio vyksmo dalyviais. Ðkëmos þmonës gyvena mûsø amþiuje, kurio pasaulio rëmai jau visai supuvæ. Èia þaisti galima tik beproèiams. Jie stovi prieð nepermaldaujamà neþinomybæ.</w:t>
      </w:r>
    </w:p>
    <w:p>
      <w:pPr>
        <w:pStyle w:val="Normal"/>
        <w:jc w:val="both"/>
        <w:rPr/>
      </w:pPr>
      <w:r>
        <w:rPr>
          <w:rFonts w:cs="LT Times" w:ascii="LT Times" w:hAnsi="LT Times"/>
          <w:sz w:val="24"/>
        </w:rPr>
        <w:t>Logiðkai reikëtø Ðkëmà vadinti juodu pesimistu, dekadentu</w:t>
      </w:r>
      <w:r>
        <w:rPr>
          <w:rStyle w:val="FootnoteCharacters"/>
          <w:rStyle w:val="FootnoteAnchor"/>
          <w:rFonts w:cs="LT Times" w:ascii="LT Times" w:hAnsi="LT Times"/>
          <w:sz w:val="24"/>
        </w:rPr>
        <w:footnoteReference w:id="8"/>
      </w:r>
      <w:r>
        <w:rPr>
          <w:rFonts w:cs="LT Times" w:ascii="LT Times" w:hAnsi="LT Times"/>
          <w:sz w:val="24"/>
        </w:rPr>
        <w:t xml:space="preserve"> ir panaðiai. Bet groþinëje kûryboje logika yra ne ta pati kaip kasdieniniame gyvenime. Ant kasdienybës kalëjimo sienø yra uþraðytas pasmerkimas: du plius du lygu keturiems. Kas netiki laime, tas pesimistas. Kas kankina ir þudo, tas besielis þudikas. O literatûroje du plius du lygu begalybei: atsiveria nauji akiraèiai ir sugriûva kasdienybës dësniø sienos. Pavyzdþiui NKVD tardytojas Pipis “Pabudime” þudo ir kankina, taèiau ne ið neapykantos, o todël, kad trokðta tiesos. Jis nori tikëti tokia tiesa, kuri bûtø kaip pats gyvenimas: “Saulë iðaugina graþiausià gëlæ, ir saulë iðdegina dykumas. Toks ir vanduo, tokia ugnis, tokia þemë.” Matome þmogø, kuris siekia tobulybës, o pagaliau pasidaro kankintojas. </w:t>
      </w:r>
    </w:p>
    <w:p>
      <w:pPr>
        <w:pStyle w:val="Normal"/>
        <w:jc w:val="both"/>
        <w:rPr/>
      </w:pPr>
      <w:r>
        <w:rPr>
          <w:rFonts w:cs="LT Times" w:ascii="LT Times" w:hAnsi="LT Times"/>
          <w:sz w:val="24"/>
        </w:rPr>
        <w:t>Ðkëma tiki á aukðèiausias þmogaus savybes – jo verþimàsi á laisvæ ir i verþimàsi i meilæ. Todël apskritai galbût nepatartina á Ðkëmos kûrybà þiûrëti “idëjiniu poþiûriu” – ar jis pesimistas, ar optimistas, kuo tiki ar netiki. Menininko darbus skaitant yra daug svarbiau tai, kà þmonës iðgyvena ir kaip tie iðgyvenimai parodyti, ar jie pajëgia suþadinti mûsø, skaitytojø, sielose atbalsi, ar ne.</w:t>
      </w:r>
      <w:r>
        <w:br w:type="page"/>
      </w:r>
    </w:p>
    <w:p>
      <w:pPr>
        <w:pStyle w:val="Normal"/>
        <w:jc w:val="both"/>
        <w:rPr>
          <w:rFonts w:ascii="LT Times" w:hAnsi="LT Times" w:cs="LT Times"/>
          <w:sz w:val="24"/>
          <w:u w:val="single"/>
        </w:rPr>
      </w:pPr>
      <w:r>
        <w:rPr>
          <w:rFonts w:cs="LT Times" w:ascii="LT Times" w:hAnsi="LT Times"/>
          <w:sz w:val="24"/>
          <w:u w:val="single"/>
        </w:rPr>
        <w:t>Naudota literatûra:</w:t>
      </w:r>
    </w:p>
    <w:p>
      <w:pPr>
        <w:pStyle w:val="Normal"/>
        <w:rPr>
          <w:rFonts w:ascii="LT Times" w:hAnsi="LT Times" w:cs="LT Times"/>
          <w:sz w:val="24"/>
          <w:u w:val="single"/>
        </w:rPr>
      </w:pPr>
      <w:r>
        <w:rPr>
          <w:rFonts w:cs="LT Times" w:ascii="LT Times" w:hAnsi="LT Times"/>
          <w:sz w:val="24"/>
          <w:u w:val="single"/>
        </w:rPr>
      </w:r>
    </w:p>
    <w:p>
      <w:pPr>
        <w:pStyle w:val="Normal"/>
        <w:numPr>
          <w:ilvl w:val="0"/>
          <w:numId w:val="1"/>
        </w:numPr>
        <w:rPr>
          <w:rFonts w:ascii="LT Times" w:hAnsi="LT Times" w:cs="LT Times"/>
          <w:sz w:val="24"/>
        </w:rPr>
      </w:pPr>
      <w:r>
        <w:rPr>
          <w:rFonts w:cs="LT Times" w:ascii="LT Times" w:hAnsi="LT Times"/>
          <w:sz w:val="24"/>
        </w:rPr>
        <w:t>“</w:t>
      </w:r>
      <w:r>
        <w:rPr>
          <w:rFonts w:cs="LT Times" w:ascii="LT Times" w:hAnsi="LT Times"/>
          <w:sz w:val="24"/>
        </w:rPr>
        <w:t>Tiesa” – 1991 11 29</w:t>
      </w:r>
    </w:p>
    <w:p>
      <w:pPr>
        <w:pStyle w:val="Normal"/>
        <w:numPr>
          <w:ilvl w:val="0"/>
          <w:numId w:val="1"/>
        </w:numPr>
        <w:rPr>
          <w:rFonts w:ascii="LT Times" w:hAnsi="LT Times" w:cs="LT Times"/>
          <w:sz w:val="24"/>
        </w:rPr>
      </w:pPr>
      <w:r>
        <w:rPr>
          <w:rFonts w:cs="LT Times" w:ascii="LT Times" w:hAnsi="LT Times"/>
          <w:sz w:val="24"/>
        </w:rPr>
        <w:t>“</w:t>
      </w:r>
      <w:r>
        <w:rPr>
          <w:rFonts w:cs="LT Times" w:ascii="LT Times" w:hAnsi="LT Times"/>
          <w:sz w:val="24"/>
        </w:rPr>
        <w:t>Gimtasis Þodis” – 1991 Nr.11</w:t>
      </w:r>
    </w:p>
    <w:p>
      <w:pPr>
        <w:pStyle w:val="Normal"/>
        <w:numPr>
          <w:ilvl w:val="0"/>
          <w:numId w:val="1"/>
        </w:numPr>
        <w:rPr>
          <w:rFonts w:ascii="LT Times" w:hAnsi="LT Times" w:cs="LT Times"/>
          <w:sz w:val="24"/>
        </w:rPr>
      </w:pPr>
      <w:r>
        <w:rPr>
          <w:rFonts w:cs="LT Times" w:ascii="LT Times" w:hAnsi="LT Times"/>
          <w:sz w:val="24"/>
        </w:rPr>
        <w:t>“</w:t>
      </w:r>
      <w:r>
        <w:rPr>
          <w:rFonts w:cs="LT Times" w:ascii="LT Times" w:hAnsi="LT Times"/>
          <w:sz w:val="24"/>
        </w:rPr>
        <w:t>Nemunas” – 1992 Nr. 6</w:t>
      </w:r>
    </w:p>
    <w:p>
      <w:pPr>
        <w:pStyle w:val="Normal"/>
        <w:numPr>
          <w:ilvl w:val="0"/>
          <w:numId w:val="1"/>
        </w:numPr>
        <w:rPr>
          <w:rFonts w:ascii="LT Times" w:hAnsi="LT Times" w:cs="LT Times"/>
          <w:sz w:val="24"/>
        </w:rPr>
      </w:pPr>
      <w:r>
        <w:rPr>
          <w:rFonts w:cs="LT Times" w:ascii="LT Times" w:hAnsi="LT Times"/>
          <w:sz w:val="24"/>
        </w:rPr>
        <w:t>“</w:t>
      </w:r>
      <w:r>
        <w:rPr>
          <w:rFonts w:cs="LT Times" w:ascii="LT Times" w:hAnsi="LT Times"/>
          <w:sz w:val="24"/>
        </w:rPr>
        <w:t>Kauno diena” 1994 05 21</w:t>
      </w:r>
    </w:p>
    <w:p>
      <w:pPr>
        <w:pStyle w:val="Normal"/>
        <w:numPr>
          <w:ilvl w:val="0"/>
          <w:numId w:val="1"/>
        </w:numPr>
        <w:rPr>
          <w:rFonts w:ascii="LT Times" w:hAnsi="LT Times" w:cs="LT Times"/>
          <w:sz w:val="24"/>
        </w:rPr>
      </w:pPr>
      <w:r>
        <w:rPr>
          <w:rFonts w:cs="LT Times" w:ascii="LT Times" w:hAnsi="LT Times"/>
          <w:sz w:val="24"/>
        </w:rPr>
        <w:t>“</w:t>
      </w:r>
      <w:r>
        <w:rPr>
          <w:rFonts w:cs="LT Times" w:ascii="LT Times" w:hAnsi="LT Times"/>
          <w:sz w:val="24"/>
        </w:rPr>
        <w:t>Lituanistica” 1997 Nr. 3(31)</w:t>
      </w:r>
    </w:p>
    <w:p>
      <w:pPr>
        <w:pStyle w:val="Normal"/>
        <w:numPr>
          <w:ilvl w:val="0"/>
          <w:numId w:val="1"/>
        </w:numPr>
        <w:rPr/>
      </w:pPr>
      <w:r>
        <w:rPr>
          <w:rFonts w:cs="LT Times" w:ascii="LT Times" w:hAnsi="LT Times"/>
          <w:sz w:val="24"/>
        </w:rPr>
        <w:t>“</w:t>
      </w:r>
      <w:r>
        <w:rPr>
          <w:rFonts w:cs="LT Times" w:ascii="LT Times" w:hAnsi="LT Times"/>
          <w:sz w:val="24"/>
        </w:rPr>
        <w:t>Metai” 1997 Nr. 8-9</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T Time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inikas - indiferenti</w:t>
      </w:r>
      <w:r>
        <w:rPr>
          <w:rFonts w:cs="LT Times" w:ascii="LT Times" w:hAnsi="LT Times"/>
        </w:rPr>
        <w:t>ðkas, nieko nepaisantis, ðaltai gyvenimu besimëgaujantis þmogus.</w:t>
      </w:r>
    </w:p>
  </w:footnote>
  <w:footnote w:id="3">
    <w:p>
      <w:pPr>
        <w:pStyle w:val="Footnote"/>
        <w:rPr/>
      </w:pPr>
      <w:r>
        <w:rPr>
          <w:rStyle w:val="FootnoteCharacters"/>
        </w:rPr>
        <w:footnoteRef/>
      </w:r>
      <w:r>
        <w:rPr/>
        <w:t xml:space="preserve"> </w:t>
      </w:r>
      <w:r>
        <w:rPr/>
        <w:t>Kosmopoliti</w:t>
      </w:r>
      <w:r>
        <w:rPr>
          <w:rFonts w:cs="LT Times" w:ascii="LT Times" w:hAnsi="LT Times"/>
        </w:rPr>
        <w:t>ðkumas – visuomeninës, politinës paþiûros ir idealogija, teigianti, kad þmogaus tëvynë yra visas pasaulis.</w:t>
      </w:r>
    </w:p>
  </w:footnote>
  <w:footnote w:id="4">
    <w:p>
      <w:pPr>
        <w:pStyle w:val="Footnote"/>
        <w:rPr/>
      </w:pPr>
      <w:r>
        <w:rPr>
          <w:rStyle w:val="FootnoteCharacters"/>
        </w:rPr>
        <w:footnoteRef/>
      </w:r>
      <w:r>
        <w:rPr/>
        <w:t xml:space="preserve"> </w:t>
      </w:r>
      <w:r>
        <w:rPr/>
        <w:t>Archetipas – pirmyk</w:t>
      </w:r>
      <w:r>
        <w:rPr>
          <w:rFonts w:cs="LT Times" w:ascii="LT Times" w:hAnsi="LT Times"/>
        </w:rPr>
        <w:t>ðèiø tikëjimø, tautosakos, apeigø, paproèiø vaizdinys, susidaræs tautos kolektyvinëje pasàmonëje ir konkretizuojamas meno kûriniuose, religijoje.</w:t>
      </w:r>
    </w:p>
  </w:footnote>
  <w:footnote w:id="5">
    <w:p>
      <w:pPr>
        <w:pStyle w:val="Footnote"/>
        <w:rPr/>
      </w:pPr>
      <w:r>
        <w:rPr>
          <w:rStyle w:val="FootnoteCharacters"/>
        </w:rPr>
        <w:footnoteRef/>
      </w:r>
      <w:r>
        <w:rPr/>
        <w:t xml:space="preserve"> </w:t>
      </w:r>
      <w:r>
        <w:rPr/>
        <w:t>Nihilizmas – neigiamas visuomeninio gyvenimo ar dalies jo rei</w:t>
      </w:r>
      <w:r>
        <w:rPr>
          <w:rFonts w:cs="LT Times" w:ascii="LT Times" w:hAnsi="LT Times"/>
        </w:rPr>
        <w:t>ðkiniø vertinimas, neturint konkreèios pozityvios programos.</w:t>
      </w:r>
    </w:p>
  </w:footnote>
  <w:footnote w:id="6">
    <w:p>
      <w:pPr>
        <w:pStyle w:val="Footnote"/>
        <w:rPr/>
      </w:pPr>
      <w:r>
        <w:rPr>
          <w:rStyle w:val="FootnoteCharacters"/>
        </w:rPr>
        <w:footnoteRef/>
      </w:r>
      <w:r>
        <w:rPr/>
        <w:t xml:space="preserve"> </w:t>
      </w:r>
      <w:r>
        <w:rPr/>
        <w:t>Kolia</w:t>
      </w:r>
      <w:r>
        <w:rPr>
          <w:rFonts w:cs="LT Times" w:ascii="LT Times" w:hAnsi="LT Times"/>
        </w:rPr>
        <w:t>þiðkas – sulipdytas, prilipdytas</w:t>
      </w:r>
    </w:p>
  </w:footnote>
  <w:footnote w:id="7">
    <w:p>
      <w:pPr>
        <w:pStyle w:val="Footnote"/>
        <w:rPr/>
      </w:pPr>
      <w:r>
        <w:rPr>
          <w:rStyle w:val="FootnoteCharacters"/>
        </w:rPr>
        <w:footnoteRef/>
      </w:r>
      <w:r>
        <w:rPr/>
        <w:t xml:space="preserve"> </w:t>
      </w:r>
      <w:r>
        <w:rPr>
          <w:rFonts w:cs="LT Times" w:ascii="LT Times" w:hAnsi="LT Times"/>
        </w:rPr>
        <w:t>disonansas – nedarnus skambesys</w:t>
      </w:r>
    </w:p>
  </w:footnote>
  <w:footnote w:id="8">
    <w:p>
      <w:pPr>
        <w:pStyle w:val="Footnote"/>
        <w:rPr/>
      </w:pPr>
      <w:r>
        <w:rPr>
          <w:rStyle w:val="FootnoteCharacters"/>
        </w:rPr>
        <w:footnoteRef/>
      </w:r>
      <w:r>
        <w:rPr/>
        <w:t xml:space="preserve"> </w:t>
      </w:r>
      <w:r>
        <w:rPr/>
        <w:t xml:space="preserve">dekansas – kultûros, </w:t>
      </w:r>
      <w:r>
        <w:rPr>
          <w:rFonts w:cs="LT Times" w:ascii="LT Times" w:hAnsi="LT Times"/>
        </w:rPr>
        <w:t>visuomenës vertybiø nuosmukis, kriz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2:39:00Z</dcterms:created>
  <dc:creator>Tautis</dc:creator>
  <dc:description/>
  <dc:language>en-US</dc:language>
  <cp:lastModifiedBy>Kristina</cp:lastModifiedBy>
  <dcterms:modified xsi:type="dcterms:W3CDTF">1999-12-07T15:48:00Z</dcterms:modified>
  <cp:revision>3</cp:revision>
  <dc:subject/>
  <dc:title>Ðkëmos kûrybos savitumas, poetika</dc:title>
</cp:coreProperties>
</file>