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521693696"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1758026935"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1874788908"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1628439019"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1891596469"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1032384883"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504116200"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399793677"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717007235"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1101721804"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