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20124947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19604263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130014477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7177452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1187935265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32466896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