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431344297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1982653601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19213251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1921317147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