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1977614163"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2127607912"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1955552936"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714880359"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1231751179"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615687331"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1149481801"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1993567342"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823252004"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1100813343"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533522245"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975619070"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1303320001"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762078286"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386971845"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627056775"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