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1076133618"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736452386"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860271886"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47073393"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518796717"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815168002"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649916825"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1679024423"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1298550105"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1901666412"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1513592596"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233699713"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1712505127"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678218383"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1970067106"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433287008"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1475159830"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362267418"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353454923"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232835298"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1268317845"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370031972"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516738720"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1023514318"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