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2012886415"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681722987"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1706194723"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