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b/>
          <w:b/>
          <w:bCs/>
          <w:i/>
          <w:i/>
          <w:iCs/>
          <w:color w:val="000000"/>
        </w:rPr>
      </w:pP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</w:rPr>
        <w:t>Naudota literatûra ir priedai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1.K.Bagdonavièius “Draudimo bendrovë “Baltijos garantas” primena: ðykðtus moka du kartus…// Litas – 1995.01.19 – p. 6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M.Varneckienë “Savininkui reikalingas atsargumas” // Gyvenimo ðaltiniai – Nr. 5-6 1993 m. – p. 61-64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R. Gabartas “Patikimumo prielaida – specializacija” // Respublika (priedas: Draudimas Lietuvoje) 1996.03.25 – p. 6(2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M.Varneckienë “Baltijos garantas” reikalingas gyventojams” // Sàskaityba – Nr. 9 1996 m. – p. 8-12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M.Varneckienë  “Kà duoda mëlyna “Baltijos garanto”kortelë” // Litas – Nr.58(456) 1996.07.30 – p.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M.Varneckienë “Garantija iðsaugoti turtà” // Aljansas – Nr. 6 1993 m.- p. 6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M.Varneckienë  “Baltijos garantas” siûlo // Litas – 1992.12.15-21 – p.8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J.Berþinskas “Baltijos garantas” – jûsø paslaugoms” // Lietuvos komersantas – 1992.04.16-22 – p. 8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R. Sotvarienë “Draudimo bendrovë “Baltijos garantas” pradeda drausti ir statybas” // Lietuvos rytas – Nr. 282 1996.12.02 – p. 49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V.Mikailionis “Garantuoja “Baltijos garantas” // Litas – Nr. 94 1996.12.03 – p. 7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G.Bradauskienë “Keliø bendroviø bankrotas Lietuvos draudimo rinkos galbût nesugriaus” // Lietuvos rytas – 1997.03.02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M.Varneckienë “Savø marðkiniø artumas” // Esu – Nr.4(129) 1997.02 p.8-9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G.Smalenskas “Baltijos garantas” apsaugo nuo rizikos” // Aljansas Nr.32 1994.05.05 – p. 48-49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New  (TT)" w:hAnsi="Courier New  (TT)" w:eastAsia="Courier New  (TT)" w:cs="Courier New  (TT)"/>
          <w:color w:val="000000"/>
        </w:rPr>
      </w:pPr>
      <w:r>
        <w:rPr>
          <w:rFonts w:eastAsia="Courier New  (TT)" w:cs="Courier New  (TT)" w:ascii="Courier New  (TT)" w:hAnsi="Courier New  (TT)"/>
          <w:color w:val="000000"/>
        </w:rPr>
        <w:t>A.Lekavièius “Virð Lietuvos bendroviø – bankroto grësmë” // Lietuvos rytas – Nr. 285(2114) 1997.12.05 – p. 1,3</w:t>
      </w:r>
    </w:p>
    <w:sectPr>
      <w:type w:val="nextPage"/>
      <w:pgSz w:w="11905" w:h="16837"/>
      <w:pgMar w:left="1797" w:right="1797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