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raudimo bendrovių 1997 m. trijų ketvirčių veiklos rezultatai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2"/>
        <w:gridCol w:w="1418"/>
        <w:gridCol w:w="850"/>
        <w:gridCol w:w="1418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N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Draudimo bendrovė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Gavo įmokų perdraudimu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Atidavė perdraudimu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Da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Išmokėjo išmok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Išmokėjo perdraudikam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2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(tūkst.Lt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(tūkst.Lt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(tūkst.Lt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(tūkst.Lt.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Lietuvos draudim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98.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.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4.4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Drauda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2.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8.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7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.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2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‘</w:t>
            </w:r>
            <w:r>
              <w:rPr/>
              <w:t>Ūkio draudim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9.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6.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.4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4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‘</w:t>
            </w:r>
            <w:r>
              <w:rPr/>
              <w:t>Lindra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9.5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4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Preventa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8.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.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.3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2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Vicura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7.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.8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Kauno draudimo kompanij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5.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7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Baltic garant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6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Hermis-draudim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.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Verslo draudim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.9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.0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Baltijos garant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Pramonės draudim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8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Sotija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/>
              <w:t>“</w:t>
            </w:r>
            <w:r>
              <w:rPr/>
              <w:t>Industrijos garantas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20" w:after="0"/>
              <w:ind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Style14"/>
        <w:spacing w:before="240" w:after="0"/>
        <w:jc w:val="right"/>
        <w:rPr/>
      </w:pPr>
      <w:r>
        <w:rPr/>
        <w:t>[    lentelė]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0"/>
      <w:ind w:firstLine="720"/>
    </w:pPr>
    <w:rPr>
      <w:rFonts w:ascii="TimesLT" w:hAnsi="TimesLT" w:eastAsia="TimesLT" w:cs="TimesLT"/>
      <w:sz w:val="28"/>
      <w:szCs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6:43:00Z</dcterms:created>
  <dc:creator>Andrius Zagarys</dc:creator>
  <dc:description/>
  <dc:language>en-US</dc:language>
  <cp:lastModifiedBy>Andrius Zagarys</cp:lastModifiedBy>
  <dcterms:modified xsi:type="dcterms:W3CDTF">1998-04-03T16:43:00Z</dcterms:modified>
  <cp:revision>1</cp:revision>
  <dc:subject/>
  <dc:title>Draudimo bendrovių 1997 m</dc:title>
</cp:coreProperties>
</file>