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227644398"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1272014665"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1817847159"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123112062"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64461503"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30 02:22</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