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115325999"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1907574619"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