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cionalinė PHARE Bendradarbiavimo abipus sienos progr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Bendradarbiavimo abipus sienos</w:t>
      </w:r>
      <w:r>
        <w:rPr>
          <w:rFonts w:cs="Times New Roman" w:ascii="Times New Roman" w:hAnsi="Times New Roman"/>
          <w:b/>
          <w:sz w:val="28"/>
        </w:rPr>
        <w:t xml:space="preserve"> (Cross-Border Cooperation) program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Sritys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nsportas/Infrastruktūra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plinkos apsauga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ekonomikos vystymas,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</w:rPr>
        <w:t xml:space="preserve">žmogiškųjų resursų vystymas bei projektų įgyvendinimas ir valdymas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gal šią programą  buvo finansuot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4m. Klaipėdos(Ro-Ro) uosto keleivių ir mašinų terminalo modernizavimo projektas (5 MECU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5 m. – Telekomo (optinio kabelio Klaipėda-Marijampolė tiesimas) projektas 2.7 MECU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vandens valymo įrenginių statyba ir rekonstrukcija Palangoje 1.3 MEC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96 metais skirta 6 MECU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97 – 4,3 MECU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98 – 4 MEC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94 – 1998 metais buvo skirta 23,3 MECU ir finansuojama 20 projektų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Pre-ins Facility</w:t>
      </w:r>
      <w:r>
        <w:rPr>
          <w:rFonts w:cs="Times New Roman" w:ascii="Times New Roman" w:hAnsi="Times New Roman"/>
          <w:b/>
          <w:sz w:val="28"/>
        </w:rPr>
        <w:t xml:space="preserve"> ( arba Catch – up Facility) ir </w:t>
      </w:r>
      <w:r>
        <w:rPr>
          <w:rFonts w:cs="Times New Roman" w:ascii="Times New Roman" w:hAnsi="Times New Roman"/>
          <w:b/>
          <w:i/>
          <w:sz w:val="28"/>
        </w:rPr>
        <w:t>Dideles apimties infrastruktūros projektų finansavimo fondas</w:t>
      </w:r>
      <w:r>
        <w:rPr>
          <w:rFonts w:cs="Times New Roman" w:ascii="Times New Roman" w:hAnsi="Times New Roman"/>
          <w:b/>
          <w:sz w:val="28"/>
        </w:rPr>
        <w:t xml:space="preserve"> (Large Scale Infrastructure Facility - LSIF). 1998 m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Šių projektų dėka Lietuvai dar buvo skirta apie 110 MEC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lt-LT"/>
        </w:rPr>
      </w:pPr>
      <w:r>
        <w:rPr>
          <w:rFonts w:cs="Times New Roman" w:ascii="Times New Roman" w:hAnsi="Times New Roman"/>
          <w:b/>
          <w:sz w:val="36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5:52:00Z</dcterms:created>
  <dc:creator>Robke</dc:creator>
  <dc:description/>
  <dc:language>en-US</dc:language>
  <cp:lastModifiedBy>Robke</cp:lastModifiedBy>
  <dcterms:modified xsi:type="dcterms:W3CDTF">1999-11-27T16:03:00Z</dcterms:modified>
  <cp:revision>1</cp:revision>
  <dc:subject/>
  <dc:title>Nacionalinė PHARE Bendradarbiavimo abipus sienos programa</dc:title>
</cp:coreProperties>
</file>