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9.emf" ContentType="image/x-emf"/>
  <Override PartName="/word/media/image12.png" ContentType="image/png"/>
  <Override PartName="/word/media/image11.wmf" ContentType="image/x-wmf"/>
  <Override PartName="/word/media/image3.png" ContentType="image/png"/>
  <Override PartName="/word/media/image21.wmf" ContentType="image/x-wmf"/>
  <Override PartName="/word/media/image10.png" ContentType="image/png"/>
  <Override PartName="/word/media/image20.png" ContentType="image/png"/>
  <Override PartName="/word/media/image14.png" ContentType="image/png"/>
  <Override PartName="/word/media/image7.png" ContentType="image/png"/>
  <Override PartName="/word/media/image18.emf" ContentType="image/x-emf"/>
  <Override PartName="/word/media/image22.jpeg" ContentType="image/jpeg"/>
  <Override PartName="/word/media/image1.png" ContentType="image/png"/>
  <Override PartName="/word/media/image5.png" ContentType="image/png"/>
  <Override PartName="/word/media/image16.emf" ContentType="image/x-emf"/>
  <Override PartName="/word/media/image2.png" ContentType="image/png"/>
  <Override PartName="/word/media/image15.emf" ContentType="image/x-emf"/>
  <Override PartName="/word/media/image4.png" ContentType="image/png"/>
  <Override PartName="/word/media/image17.emf" ContentType="image/x-e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360"/>
        <w:jc w:val="center"/>
        <w:rPr/>
      </w:pPr>
      <w:r>
        <w:rPr>
          <w:rFonts w:cs="Times New Roman" w:ascii="Times New Roman" w:hAnsi="Times New Roman"/>
          <w:b/>
          <w:sz w:val="32"/>
        </w:rPr>
        <w:t>3 darbas. Grafin</w:t>
      </w:r>
      <w:r>
        <w:rPr>
          <w:rFonts w:cs="Times New Roman" w:ascii="Times New Roman" w:hAnsi="Times New Roman"/>
          <w:b/>
          <w:sz w:val="32"/>
          <w:lang w:val="en-US"/>
        </w:rPr>
        <w:t>ės</w:t>
      </w:r>
      <w:r>
        <w:rPr>
          <w:rFonts w:cs="Times New Roman" w:ascii="Times New Roman" w:hAnsi="Times New Roman"/>
          <w:b/>
          <w:sz w:val="32"/>
        </w:rPr>
        <w:t xml:space="preserve"> informacijos apdorojimo principai ir priemonė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Darbo tikslas</w:t>
      </w:r>
      <w:r>
        <w:rPr>
          <w:rFonts w:cs="Times New Roman" w:ascii="Times New Roman" w:hAnsi="Times New Roman"/>
          <w:sz w:val="24"/>
        </w:rPr>
        <w:t xml:space="preserve"> – įgyti grafinės informacijos k</w:t>
      </w:r>
      <w:r>
        <w:rPr>
          <w:rFonts w:cs="Times New Roman" w:ascii="Times New Roman" w:hAnsi="Times New Roman"/>
          <w:sz w:val="24"/>
          <w:lang w:val="lt-LT"/>
        </w:rPr>
        <w:t xml:space="preserve">ūrimo, įterpimo </w:t>
      </w:r>
      <w:r>
        <w:rPr>
          <w:rFonts w:cs="Times New Roman" w:ascii="Times New Roman" w:hAnsi="Times New Roman"/>
          <w:sz w:val="24"/>
        </w:rPr>
        <w:t>ir redagavimo įgūdžius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1. Teorinė dali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MS Office paketo programose (Word, Excel, PowerPoint) grafinės</w:t>
      </w:r>
      <w:r>
        <w:rPr>
          <w:rFonts w:cs="Times New Roman" w:ascii="Times New Roman" w:hAnsi="Times New Roman"/>
          <w:sz w:val="24"/>
          <w:lang w:val="lt-LT"/>
        </w:rPr>
        <w:t xml:space="preserve"> informacijos apdorojimo priemonių vartojimas praktiškai nesiskiria. Aprašyme konkrečių iliustracijų panaudojimas pateiktas </w:t>
      </w:r>
      <w:r>
        <w:rPr>
          <w:rFonts w:cs="Times New Roman" w:ascii="Times New Roman" w:hAnsi="Times New Roman"/>
          <w:sz w:val="24"/>
        </w:rPr>
        <w:t>Word teksto redaktoriaus pavyzd</w:t>
      </w:r>
      <w:r>
        <w:rPr>
          <w:rFonts w:cs="Times New Roman" w:ascii="Times New Roman" w:hAnsi="Times New Roman"/>
          <w:sz w:val="24"/>
          <w:lang w:val="lt-LT"/>
        </w:rPr>
        <w:t>žiais</w:t>
      </w:r>
      <w:r>
        <w:rPr>
          <w:rFonts w:cs="Times New Roman" w:ascii="Times New Roman" w:hAnsi="Times New Roman"/>
          <w:sz w:val="24"/>
        </w:rPr>
        <w:t>. Kuriamus dokumentus iliustruoti galima 6 b</w:t>
      </w:r>
      <w:r>
        <w:rPr>
          <w:rFonts w:cs="Times New Roman" w:ascii="Times New Roman" w:hAnsi="Times New Roman"/>
          <w:sz w:val="24"/>
          <w:lang w:val="lt-LT"/>
        </w:rPr>
        <w:t>ūdais: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įkeliant grafinius objektus iš standartinės ClipArt Gallery ar Photo CD bibliotekos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įkeliant grafinius objektus, sukurtus kitomis programomis, ir 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saugomus atskiruose failuose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įkeliant grafinius objektus iš kitų programų juos nukopijuojant per laikino saugojimo sritį (buferį)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įkeliant tekstą ir grafinius objektus į pozicinį rėmelį (Text Box).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nupiešiant originalų grafinį objektą braižymo priemo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nių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juostos </w:t>
      </w:r>
      <w:r>
        <w:rPr>
          <w:rFonts w:cs="Times New Roman" w:ascii="Times New Roman" w:hAnsi="Times New Roman"/>
          <w:b w:val="false"/>
          <w:iCs/>
          <w:sz w:val="24"/>
        </w:rPr>
        <w:t>Drawing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įrankiais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6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kuriant grafinius objektus MS Office 2000 pagalbinėmis priemonėmis (WordArt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, E</w:t>
      </w:r>
      <w:r>
        <w:rPr>
          <w:rFonts w:cs="Times New Roman" w:ascii="Times New Roman" w:hAnsi="Times New Roman"/>
          <w:b w:val="false"/>
          <w:i w:val="false"/>
          <w:sz w:val="24"/>
        </w:rPr>
        <w:t>quation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, Chart, Graph ir kt.).</w:t>
      </w:r>
    </w:p>
    <w:p>
      <w:pPr>
        <w:pStyle w:val="Anum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inių objekt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įkėlimas iš MS Clip Art Gallery galerijos: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įvedimo žymeklį perkelti į grafinio objekto įkėlimo vietą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ClipArt... . </w:t>
      </w:r>
      <w:r>
        <w:rPr>
          <w:rFonts w:cs="Times New Roman" w:ascii="Times New Roman" w:hAnsi="Times New Roman"/>
          <w:sz w:val="24"/>
          <w:lang w:val="lt-LT"/>
        </w:rPr>
        <w:t>Pasirodžiusiame lang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pasirinkti grafinių objektų skyrių: paveikslėlių iš standartinės Clip Art galerijos</w:t>
      </w:r>
      <w:r>
        <w:rPr>
          <w:rFonts w:cs="Times New Roman" w:ascii="Times New Roman" w:hAnsi="Times New Roman"/>
          <w:b/>
          <w:sz w:val="24"/>
          <w:lang w:val="lt-LT"/>
        </w:rPr>
        <w:t xml:space="preserve"> (Clip Art</w:t>
      </w:r>
      <w:r>
        <w:rPr>
          <w:rFonts w:cs="Times New Roman" w:ascii="Times New Roman" w:hAnsi="Times New Roman"/>
          <w:sz w:val="24"/>
          <w:lang w:val="lt-LT"/>
        </w:rPr>
        <w:t>), vartotojo įkeltų paveikslėlių (</w:t>
      </w:r>
      <w:r>
        <w:rPr>
          <w:rFonts w:cs="Times New Roman" w:ascii="Times New Roman" w:hAnsi="Times New Roman"/>
          <w:b/>
          <w:sz w:val="24"/>
          <w:lang w:val="lt-LT"/>
        </w:rPr>
        <w:t>Pictures</w:t>
      </w:r>
      <w:r>
        <w:rPr>
          <w:rFonts w:cs="Times New Roman" w:ascii="Times New Roman" w:hAnsi="Times New Roman"/>
          <w:sz w:val="24"/>
          <w:lang w:val="lt-LT"/>
        </w:rPr>
        <w:t>), garso (</w:t>
      </w:r>
      <w:r>
        <w:rPr>
          <w:rFonts w:cs="Times New Roman" w:ascii="Times New Roman" w:hAnsi="Times New Roman"/>
          <w:b/>
          <w:sz w:val="24"/>
          <w:lang w:val="lt-LT"/>
        </w:rPr>
        <w:t>Sounds</w:t>
      </w:r>
      <w:r>
        <w:rPr>
          <w:rFonts w:cs="Times New Roman" w:ascii="Times New Roman" w:hAnsi="Times New Roman"/>
          <w:sz w:val="24"/>
          <w:lang w:val="lt-LT"/>
        </w:rPr>
        <w:t>) ar vaizdo failų (</w:t>
      </w:r>
      <w:r>
        <w:rPr>
          <w:rFonts w:cs="Times New Roman" w:ascii="Times New Roman" w:hAnsi="Times New Roman"/>
          <w:b/>
          <w:sz w:val="24"/>
          <w:lang w:val="lt-LT"/>
        </w:rPr>
        <w:t>Video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spacing w:before="0" w:after="60"/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grafinių objektų sąraše pele parinkti reikiamą iliustraciją, paskui pasirodžiusioje priemonių juostoje  paspausti mygtuką </w:t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cs="Times New Roman" w:ascii="Times New Roman" w:hAnsi="Times New Roman"/>
          <w:bCs/>
          <w:sz w:val="24"/>
          <w:lang w:val="lt-LT"/>
        </w:rPr>
        <w:t xml:space="preserve"> (</w:t>
      </w:r>
      <w:r>
        <w:rPr>
          <w:rFonts w:cs="Times New Roman" w:ascii="Times New Roman" w:hAnsi="Times New Roman"/>
          <w:b/>
          <w:sz w:val="24"/>
          <w:lang w:val="lt-LT"/>
        </w:rPr>
        <w:t>Clip</w:t>
      </w:r>
      <w:r>
        <w:rPr>
          <w:rFonts w:cs="Times New Roman" w:ascii="Times New Roman" w:hAnsi="Times New Roman"/>
          <w:bCs/>
          <w:sz w:val="24"/>
          <w:lang w:val="lt-LT"/>
        </w:rPr>
        <w:t>)</w:t>
      </w:r>
      <w:r>
        <w:rPr>
          <w:rFonts w:cs="Times New Roman" w:ascii="Times New Roman" w:hAnsi="Times New Roman"/>
          <w:sz w:val="24"/>
          <w:lang w:val="lt-LT"/>
        </w:rPr>
        <w:t>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ų objektų įkėlimas iš grafinio failo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įvedimo žymeklį perkelti į grafinio objekto įkėlimo vietą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Picture 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From file...</w:t>
      </w:r>
      <w:r>
        <w:rPr>
          <w:rFonts w:cs="Times New Roman" w:ascii="Times New Roman" w:hAnsi="Times New Roman"/>
          <w:sz w:val="24"/>
          <w:lang w:val="lt-LT"/>
        </w:rPr>
        <w:t xml:space="preserve"> Pasirodžiusiame lang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išskleidžiamajame sąraše </w:t>
      </w:r>
      <w:r>
        <w:rPr>
          <w:rFonts w:cs="Times New Roman" w:ascii="Times New Roman" w:hAnsi="Times New Roman"/>
          <w:b/>
          <w:i/>
          <w:sz w:val="24"/>
          <w:lang w:val="lt-LT"/>
        </w:rPr>
        <w:t>Look in</w:t>
      </w:r>
      <w:r>
        <w:rPr>
          <w:rFonts w:cs="Times New Roman" w:ascii="Times New Roman" w:hAnsi="Times New Roman"/>
          <w:b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 xml:space="preserve">parinkti grafinio </w:t>
      </w:r>
      <w:r>
        <w:rPr>
          <w:rFonts w:cs="Times New Roman" w:ascii="Times New Roman" w:hAnsi="Times New Roman"/>
          <w:sz w:val="24"/>
        </w:rPr>
        <w:t>failo</w:t>
      </w:r>
      <w:r>
        <w:rPr>
          <w:rFonts w:cs="Times New Roman" w:ascii="Times New Roman" w:hAnsi="Times New Roman"/>
          <w:sz w:val="24"/>
          <w:lang w:val="lt-LT"/>
        </w:rPr>
        <w:t xml:space="preserve"> registravimo katalogą ir grafinį failą iš pateikto sąrašo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paspausti komandinį mygtuką </w:t>
      </w:r>
      <w:r>
        <w:rPr>
          <w:rFonts w:cs="Times New Roman" w:ascii="Times New Roman" w:hAnsi="Times New Roman"/>
          <w:b/>
          <w:bCs/>
          <w:sz w:val="24"/>
          <w:lang w:val="lt-LT"/>
        </w:rPr>
        <w:t>Insert</w:t>
      </w:r>
      <w:r>
        <w:rPr>
          <w:rFonts w:cs="Times New Roman" w:ascii="Times New Roman" w:hAnsi="Times New Roman"/>
          <w:sz w:val="24"/>
          <w:lang w:val="lt-LT"/>
        </w:rPr>
        <w:t xml:space="preserve"> arba  išskleidus dešiniau jo esantį sąrašą nurodyti grafinio failo įkėlimo būdą: tiesiog tekstiniame dokumente</w:t>
      </w:r>
      <w:r>
        <w:rPr>
          <w:rFonts w:cs="Times New Roman" w:ascii="Times New Roman" w:hAnsi="Times New Roman"/>
          <w:iCs/>
          <w:sz w:val="24"/>
          <w:lang w:val="lt-LT"/>
        </w:rPr>
        <w:t xml:space="preserve"> (</w:t>
      </w:r>
      <w:r>
        <w:rPr>
          <w:rFonts w:cs="Times New Roman" w:ascii="Times New Roman" w:hAnsi="Times New Roman"/>
          <w:b/>
          <w:bCs/>
          <w:iCs/>
          <w:sz w:val="24"/>
          <w:lang w:val="lt-LT"/>
        </w:rPr>
        <w:t>Insert</w:t>
      </w:r>
      <w:r>
        <w:rPr>
          <w:rFonts w:cs="Times New Roman" w:ascii="Times New Roman" w:hAnsi="Times New Roman"/>
          <w:iCs/>
          <w:sz w:val="24"/>
          <w:lang w:val="lt-LT"/>
        </w:rPr>
        <w:t xml:space="preserve">), </w:t>
      </w:r>
      <w:r>
        <w:rPr>
          <w:rFonts w:cs="Times New Roman" w:ascii="Times New Roman" w:hAnsi="Times New Roman"/>
          <w:i/>
          <w:sz w:val="24"/>
          <w:lang w:val="lt-LT"/>
        </w:rPr>
        <w:t xml:space="preserve"> </w:t>
      </w:r>
      <w:r>
        <w:rPr>
          <w:rFonts w:cs="Times New Roman" w:ascii="Times New Roman" w:hAnsi="Times New Roman"/>
          <w:iCs/>
          <w:sz w:val="24"/>
          <w:lang w:val="lt-LT"/>
        </w:rPr>
        <w:t>susiejant</w:t>
      </w:r>
      <w:r>
        <w:rPr>
          <w:rFonts w:cs="Times New Roman" w:ascii="Times New Roman" w:hAnsi="Times New Roman"/>
          <w:sz w:val="24"/>
          <w:lang w:val="lt-LT"/>
        </w:rPr>
        <w:t xml:space="preserve"> (įkeliant dokumentą kiekvieną kartą susietas grafinis failas įkeliamas iš jo talpinimo katalogo) (</w:t>
      </w:r>
      <w:r>
        <w:rPr>
          <w:rFonts w:cs="Times New Roman" w:ascii="Times New Roman" w:hAnsi="Times New Roman"/>
          <w:b/>
          <w:bCs/>
          <w:sz w:val="24"/>
          <w:lang w:val="lt-LT"/>
        </w:rPr>
        <w:t>Link to File</w:t>
      </w:r>
      <w:r>
        <w:rPr>
          <w:rFonts w:cs="Times New Roman" w:ascii="Times New Roman" w:hAnsi="Times New Roman"/>
          <w:sz w:val="24"/>
          <w:lang w:val="lt-LT"/>
        </w:rPr>
        <w:t>) arba  įkeliant ir susiejant (</w:t>
      </w:r>
      <w:r>
        <w:rPr>
          <w:rFonts w:cs="Times New Roman" w:ascii="Times New Roman" w:hAnsi="Times New Roman"/>
          <w:b/>
          <w:bCs/>
          <w:sz w:val="24"/>
          <w:lang w:val="lt-LT"/>
        </w:rPr>
        <w:t>Insert and Link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ų objektų įkėlimas iš kitų programų per iškarpų atmintinę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vykdyti taikomąją programą (Corel, AutoCAD, E</w:t>
      </w:r>
      <w:r>
        <w:rPr>
          <w:rFonts w:cs="Times New Roman" w:ascii="Times New Roman" w:hAnsi="Times New Roman"/>
          <w:sz w:val="24"/>
        </w:rPr>
        <w:t>xcel ar kt.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</w:rPr>
        <w:t>pažymė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kopijuojamą</w:t>
      </w:r>
      <w:r>
        <w:rPr>
          <w:rFonts w:cs="Times New Roman" w:ascii="Times New Roman" w:hAnsi="Times New Roman"/>
          <w:sz w:val="24"/>
        </w:rPr>
        <w:t xml:space="preserve"> grafinį objektą ar jo dalį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nukopijuoti </w:t>
      </w:r>
      <w:r>
        <w:rPr>
          <w:rFonts w:cs="Times New Roman" w:ascii="Times New Roman" w:hAnsi="Times New Roman"/>
          <w:sz w:val="24"/>
          <w:lang w:val="lt-LT"/>
        </w:rPr>
        <w:t>pažymėtą</w:t>
      </w:r>
      <w:r>
        <w:rPr>
          <w:rFonts w:cs="Times New Roman" w:ascii="Times New Roman" w:hAnsi="Times New Roman"/>
          <w:sz w:val="24"/>
        </w:rPr>
        <w:t xml:space="preserve"> grafinį objektą į iškarpų atmintinę: </w:t>
      </w:r>
      <w:r>
        <w:rPr>
          <w:rFonts w:cs="Times New Roman" w:ascii="Times New Roman" w:hAnsi="Times New Roman"/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Copy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ereiti į Word </w:t>
      </w:r>
      <w:r>
        <w:rPr>
          <w:rFonts w:cs="Times New Roman" w:ascii="Times New Roman" w:hAnsi="Times New Roman"/>
          <w:sz w:val="24"/>
          <w:lang w:val="lt-LT"/>
        </w:rPr>
        <w:t>dokumentą ir teksto žymeklį perkelti į įterpimo vietą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įkelti iškarpų atmintinės turinį: </w:t>
      </w:r>
      <w:r>
        <w:rPr>
          <w:rFonts w:cs="Times New Roman" w:ascii="Times New Roman" w:hAnsi="Times New Roman"/>
          <w:b/>
          <w:sz w:val="24"/>
          <w:lang w:val="lt-LT"/>
        </w:rPr>
        <w:t>Edi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aste</w:t>
      </w:r>
      <w:r>
        <w:rPr>
          <w:rFonts w:cs="Times New Roman" w:ascii="Times New Roman" w:hAnsi="Times New Roman"/>
          <w:sz w:val="24"/>
          <w:lang w:val="lt-LT"/>
        </w:rPr>
        <w:t>.</w:t>
      </w:r>
    </w:p>
    <w:p>
      <w:pPr>
        <w:pStyle w:val="Anum"/>
        <w:numPr>
          <w:ilvl w:val="0"/>
          <w:numId w:val="19"/>
        </w:numPr>
        <w:spacing w:before="12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ir teksto įkėlimas į tekstinį rėmelį (</w:t>
      </w:r>
      <w:r>
        <w:rPr>
          <w:rFonts w:cs="Times New Roman" w:ascii="Times New Roman" w:hAnsi="Times New Roman"/>
          <w:i/>
          <w:iCs/>
          <w:u w:val="single"/>
        </w:rPr>
        <w:t>Text Box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Frame</w:t>
      </w:r>
      <w:r>
        <w:rPr>
          <w:rFonts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žymeklį nustatyti įkėlimo vietoje;</w:t>
      </w:r>
    </w:p>
    <w:p>
      <w:pPr>
        <w:pStyle w:val="Normal"/>
        <w:numPr>
          <w:ilvl w:val="0"/>
          <w:numId w:val="11"/>
        </w:numPr>
        <w:jc w:val="both"/>
        <w:rPr/>
      </w:pPr>
      <w: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2962910</wp:posOffset>
            </wp:positionH>
            <wp:positionV relativeFrom="paragraph">
              <wp:posOffset>17780</wp:posOffset>
            </wp:positionV>
            <wp:extent cx="176530" cy="188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78" t="87861" r="62919" b="8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Text Box</w:t>
      </w:r>
      <w:r>
        <w:rPr>
          <w:rFonts w:cs="Times New Roman" w:ascii="Times New Roman" w:hAnsi="Times New Roman"/>
          <w:sz w:val="24"/>
          <w:lang w:val="lt-LT"/>
        </w:rPr>
        <w:t xml:space="preserve"> arba parinkti įrankį        (</w:t>
      </w:r>
      <w:r>
        <w:rPr>
          <w:rFonts w:cs="Times New Roman" w:ascii="Times New Roman" w:hAnsi="Times New Roman"/>
          <w:b/>
          <w:sz w:val="24"/>
        </w:rPr>
        <w:t>Text box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įrankių juostoje </w:t>
      </w:r>
      <w:r>
        <w:rPr>
          <w:rFonts w:cs="Times New Roman" w:ascii="Times New Roman" w:hAnsi="Times New Roman"/>
          <w:b/>
          <w:sz w:val="24"/>
        </w:rPr>
        <w:t>Drawing</w:t>
      </w:r>
      <w:r>
        <w:rPr>
          <w:rFonts w:cs="Times New Roman" w:ascii="Times New Roman" w:hAnsi="Times New Roman"/>
          <w:b/>
          <w:sz w:val="24"/>
          <w:lang w:val="lt-LT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Pelės žymeklis įgyja </w:t>
      </w:r>
      <w:r>
        <w:rPr>
          <w:rFonts w:cs="Times New Roman" w:ascii="Times New Roman" w:hAnsi="Times New Roman"/>
          <w:b/>
          <w:sz w:val="24"/>
          <w:lang w:val="lt-LT"/>
        </w:rPr>
        <w:t>+</w:t>
      </w:r>
      <w:r>
        <w:rPr>
          <w:rFonts w:cs="Times New Roman" w:ascii="Times New Roman" w:hAnsi="Times New Roman"/>
          <w:sz w:val="24"/>
          <w:lang w:val="lt-LT"/>
        </w:rPr>
        <w:t xml:space="preserve"> pavidalą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ele brėžti stačiakampio formos punktyrinį rėmelį; 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žymėti rėmelį, spragtelint pele jo viduje, ir įrašyti tekstą/įkelti grafinį objektą, kurie bus pernešami kartu su tekstiniu rėmeliu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Grafinių objektų braižymas priemonių juostos </w:t>
      </w:r>
      <w:r>
        <w:rPr>
          <w:rFonts w:cs="Times New Roman" w:ascii="Times New Roman" w:hAnsi="Times New Roman"/>
          <w:b/>
          <w:u w:val="single"/>
        </w:rPr>
        <w:t>Drawing</w:t>
      </w:r>
      <w:r>
        <w:rPr>
          <w:rFonts w:cs="Times New Roman" w:ascii="Times New Roman" w:hAnsi="Times New Roman"/>
          <w:u w:val="single"/>
        </w:rPr>
        <w:t xml:space="preserve"> įrankiais.</w:t>
      </w:r>
      <w:r>
        <w:rPr>
          <w:rFonts w:cs="Times New Roman" w:ascii="Times New Roman" w:hAnsi="Times New Roman"/>
        </w:rPr>
        <w:t xml:space="preserve"> Braižymo priemonės įgalina sukurti kelis grafinius objektus – linijas, kvadratus, lankus, stačiakampius, lankus, elipses, apskritimus ir tipinių formų figūras. Sukurti grafiniai objektai dedami virš teksto ar ankstesnės iliustracijos. Šiems objektams nubrėžti reik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7"/>
        </w:numPr>
        <w:spacing w:before="0" w:after="40"/>
        <w:jc w:val="both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4315460</wp:posOffset>
            </wp:positionH>
            <wp:positionV relativeFrom="paragraph">
              <wp:posOffset>26670</wp:posOffset>
            </wp:positionV>
            <wp:extent cx="167005" cy="166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410" t="11962" r="37129" b="8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priemonių</w:t>
      </w:r>
      <w:r>
        <w:rPr>
          <w:rFonts w:cs="Times New Roman" w:ascii="Times New Roman" w:hAnsi="Times New Roman"/>
          <w:sz w:val="24"/>
          <w:lang w:val="lt-LT"/>
        </w:rPr>
        <w:t xml:space="preserve"> juostoje </w:t>
      </w:r>
      <w:r>
        <w:rPr>
          <w:rFonts w:cs="Times New Roman" w:ascii="Times New Roman" w:hAnsi="Times New Roman"/>
          <w:b/>
          <w:sz w:val="24"/>
          <w:lang w:val="lt-LT"/>
        </w:rPr>
        <w:t>Standard</w:t>
      </w:r>
      <w:r>
        <w:rPr>
          <w:rFonts w:cs="Times New Roman" w:ascii="Times New Roman" w:hAnsi="Times New Roman"/>
          <w:sz w:val="24"/>
          <w:lang w:val="lt-LT"/>
        </w:rPr>
        <w:t xml:space="preserve"> paspaudus mygtuką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cs="Times New Roman" w:ascii="Times New Roman" w:hAnsi="Times New Roman"/>
          <w:b/>
          <w:sz w:val="24"/>
          <w:lang w:val="lt-LT"/>
        </w:rPr>
        <w:t>ing</w:t>
      </w:r>
      <w:r>
        <w:rPr>
          <w:rFonts w:cs="Times New Roman" w:ascii="Times New Roman" w:hAnsi="Times New Roman"/>
          <w:sz w:val="24"/>
          <w:lang w:val="lt-LT"/>
        </w:rPr>
        <w:t xml:space="preserve"> (      ) iškviesti braižymo priemonių juostą </w:t>
      </w:r>
      <w:r>
        <w:rPr>
          <w:rFonts w:cs="Times New Roman" w:ascii="Times New Roman" w:hAnsi="Times New Roman"/>
          <w:sz w:val="24"/>
        </w:rPr>
        <w:t xml:space="preserve">arba </w:t>
      </w:r>
      <w:r>
        <w:rPr>
          <w:rFonts w:cs="Times New Roman" w:ascii="Times New Roman" w:hAnsi="Times New Roman"/>
          <w:b/>
          <w:sz w:val="24"/>
        </w:rPr>
        <w:t>Vie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Toolbar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Drawing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7432" w:dyaOrig="6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5pt;margin-top:1.2pt;width:371.65pt;height:34.45pt;mso-wrap-distance-left:2.85pt;mso-wrap-distance-right:2.8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95855136" r:id="rId4"/>
        </w:objec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paspausti šioje priemonių juostoje atitinkamos figūros (linijos, rodyklės, stačiakampio, elipsės) brėžimo priemonės mygtuką. Pelės žymeklis pasikeičia į </w:t>
      </w:r>
      <w:r>
        <w:rPr>
          <w:rFonts w:cs="Times New Roman" w:ascii="Times New Roman" w:hAnsi="Times New Roman"/>
          <w:b/>
          <w:sz w:val="24"/>
          <w:lang w:val="lt-LT"/>
        </w:rPr>
        <w:t>+</w:t>
      </w:r>
      <w:r>
        <w:rPr>
          <w:rFonts w:cs="Times New Roman" w:ascii="Times New Roman" w:hAnsi="Times New Roman"/>
          <w:sz w:val="24"/>
          <w:lang w:val="lt-LT"/>
        </w:rPr>
        <w:t xml:space="preserve"> simbolį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tempti nuspausta pele iki figūros galo (priešingo kampo). Brėžiant vertikalias ar horizontalias linijas bei kvadratus ir apskritimus reikia laikyti papildomai nuspaudus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b/>
          <w:sz w:val="24"/>
        </w:rPr>
        <w:t>Shift</w:t>
      </w:r>
      <w:r>
        <w:rPr>
          <w:rFonts w:cs="Times New Roman" w:ascii="Times New Roman" w:hAnsi="Times New Roman"/>
          <w:sz w:val="24"/>
        </w:rPr>
        <w:t>&gt; klavi</w:t>
      </w:r>
      <w:r>
        <w:rPr>
          <w:rFonts w:cs="Times New Roman" w:ascii="Times New Roman" w:hAnsi="Times New Roman"/>
          <w:sz w:val="24"/>
          <w:lang w:val="lt-LT"/>
        </w:rPr>
        <w:t>šą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Braižymo priemonėmis naudotis leidžiama tik dirbant </w:t>
      </w:r>
      <w:r>
        <w:rPr>
          <w:rFonts w:cs="Times New Roman" w:ascii="Times New Roman" w:hAnsi="Times New Roman"/>
          <w:i/>
          <w:iCs/>
          <w:sz w:val="24"/>
          <w:lang w:val="lt-LT"/>
        </w:rPr>
        <w:t>Print Layout</w:t>
      </w:r>
      <w:r>
        <w:rPr>
          <w:rFonts w:cs="Times New Roman" w:ascii="Times New Roman" w:hAnsi="Times New Roman"/>
          <w:sz w:val="24"/>
          <w:lang w:val="lt-LT"/>
        </w:rPr>
        <w:t xml:space="preserve"> ir </w:t>
      </w:r>
      <w:r>
        <w:rPr>
          <w:rFonts w:cs="Times New Roman" w:ascii="Times New Roman" w:hAnsi="Times New Roman"/>
          <w:i/>
          <w:iCs/>
          <w:sz w:val="24"/>
          <w:lang w:val="lt-LT"/>
        </w:rPr>
        <w:t>Print Previe</w:t>
      </w:r>
      <w:r>
        <w:rPr>
          <w:rFonts w:cs="Times New Roman" w:ascii="Times New Roman" w:hAnsi="Times New Roman"/>
          <w:i/>
          <w:iCs/>
          <w:sz w:val="24"/>
        </w:rPr>
        <w:t>w</w:t>
      </w:r>
      <w:r>
        <w:rPr>
          <w:rFonts w:cs="Times New Roman" w:ascii="Times New Roman" w:hAnsi="Times New Roman"/>
          <w:sz w:val="24"/>
        </w:rPr>
        <w:t xml:space="preserve"> re</w:t>
      </w:r>
      <w:r>
        <w:rPr>
          <w:rFonts w:cs="Times New Roman" w:ascii="Times New Roman" w:hAnsi="Times New Roman"/>
          <w:sz w:val="24"/>
          <w:lang w:val="lt-LT"/>
        </w:rPr>
        <w:t xml:space="preserve">žimais. Tipinių formų objektai braižomi priemonių juostoje </w:t>
      </w: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 xml:space="preserve"> mygtuku </w:t>
      </w:r>
      <w:r>
        <w:rPr>
          <w:rFonts w:cs="Times New Roman" w:ascii="Times New Roman" w:hAnsi="Times New Roman"/>
          <w:b/>
          <w:sz w:val="24"/>
          <w:lang w:val="lt-LT"/>
        </w:rPr>
        <w:t>AutoShapes</w:t>
      </w:r>
      <w:r>
        <w:rPr>
          <w:rFonts w:cs="Times New Roman" w:ascii="Times New Roman" w:hAnsi="Times New Roman"/>
          <w:sz w:val="24"/>
          <w:lang w:val="lt-LT"/>
        </w:rPr>
        <w:t xml:space="preserve"> iškviestame 6 skyrių grafiniame meniu (skyriai - linijos (</w:t>
      </w:r>
      <w:r>
        <w:rPr>
          <w:rFonts w:cs="Times New Roman" w:ascii="Times New Roman" w:hAnsi="Times New Roman"/>
          <w:b/>
          <w:sz w:val="24"/>
          <w:lang w:val="lt-LT"/>
        </w:rPr>
        <w:t>Lines</w:t>
      </w:r>
      <w:r>
        <w:rPr>
          <w:rFonts w:cs="Times New Roman" w:ascii="Times New Roman" w:hAnsi="Times New Roman"/>
          <w:sz w:val="24"/>
          <w:lang w:val="lt-LT"/>
        </w:rPr>
        <w:t>), baziniai kontūrai (</w:t>
      </w:r>
      <w:r>
        <w:rPr>
          <w:rFonts w:cs="Times New Roman" w:ascii="Times New Roman" w:hAnsi="Times New Roman"/>
          <w:b/>
          <w:sz w:val="24"/>
          <w:lang w:val="lt-LT"/>
        </w:rPr>
        <w:t>Basic Shapes</w:t>
      </w:r>
      <w:r>
        <w:rPr>
          <w:rFonts w:cs="Times New Roman" w:ascii="Times New Roman" w:hAnsi="Times New Roman"/>
          <w:sz w:val="24"/>
          <w:lang w:val="lt-LT"/>
        </w:rPr>
        <w:t>), rodyklės (</w:t>
      </w:r>
      <w:r>
        <w:rPr>
          <w:rFonts w:cs="Times New Roman" w:ascii="Times New Roman" w:hAnsi="Times New Roman"/>
          <w:b/>
          <w:sz w:val="24"/>
          <w:lang w:val="lt-LT"/>
        </w:rPr>
        <w:t>Block Arrows</w:t>
      </w:r>
      <w:r>
        <w:rPr>
          <w:rFonts w:cs="Times New Roman" w:ascii="Times New Roman" w:hAnsi="Times New Roman"/>
          <w:sz w:val="24"/>
          <w:lang w:val="lt-LT"/>
        </w:rPr>
        <w:t>), diagramos (</w:t>
      </w:r>
      <w:r>
        <w:rPr>
          <w:rFonts w:cs="Times New Roman" w:ascii="Times New Roman" w:hAnsi="Times New Roman"/>
          <w:b/>
          <w:sz w:val="24"/>
          <w:lang w:val="lt-LT"/>
        </w:rPr>
        <w:t>Flowchart</w:t>
      </w:r>
      <w:r>
        <w:rPr>
          <w:rFonts w:cs="Times New Roman" w:ascii="Times New Roman" w:hAnsi="Times New Roman"/>
          <w:sz w:val="24"/>
          <w:lang w:val="lt-LT"/>
        </w:rPr>
        <w:t>), žvaigždės ir vėliavos (</w:t>
      </w:r>
      <w:r>
        <w:rPr>
          <w:rFonts w:cs="Times New Roman" w:ascii="Times New Roman" w:hAnsi="Times New Roman"/>
          <w:b/>
          <w:sz w:val="24"/>
          <w:lang w:val="lt-LT"/>
        </w:rPr>
        <w:t>Stars and Banners</w:t>
      </w:r>
      <w:r>
        <w:rPr>
          <w:rFonts w:cs="Times New Roman" w:ascii="Times New Roman" w:hAnsi="Times New Roman"/>
          <w:sz w:val="24"/>
          <w:lang w:val="lt-LT"/>
        </w:rPr>
        <w:t>) bei teksto laukai su rodyklėmis (</w:t>
      </w:r>
      <w:r>
        <w:rPr>
          <w:rFonts w:cs="Times New Roman" w:ascii="Times New Roman" w:hAnsi="Times New Roman"/>
          <w:b/>
          <w:sz w:val="24"/>
          <w:lang w:val="lt-LT"/>
        </w:rPr>
        <w:t>Callouts</w:t>
      </w:r>
      <w:r>
        <w:rPr>
          <w:rFonts w:cs="Times New Roman" w:ascii="Times New Roman" w:hAnsi="Times New Roman"/>
          <w:sz w:val="24"/>
          <w:lang w:val="lt-LT"/>
        </w:rPr>
        <w:t>)) parinkus reikiamo objekto brėžimo priemonės grafinį atvaizd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Teksto meninis užrašymas MS WordArt priemonėmis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reikiamą tekstą arba teksto žymeklį perkelti į įterpimo vietą;</w:t>
      </w:r>
    </w:p>
    <w:p>
      <w:pPr>
        <w:pStyle w:val="Normal"/>
        <w:numPr>
          <w:ilvl w:val="0"/>
          <w:numId w:val="30"/>
        </w:numPr>
        <w:jc w:val="both"/>
        <w:rPr/>
      </w:pPr>
      <w:r>
        <w:drawing>
          <wp:anchor behindDoc="0" distT="0" distB="0" distL="36195" distR="36195" simplePos="0" locked="0" layoutInCell="0" allowOverlap="1" relativeHeight="27">
            <wp:simplePos x="0" y="0"/>
            <wp:positionH relativeFrom="column">
              <wp:posOffset>5544820</wp:posOffset>
            </wp:positionH>
            <wp:positionV relativeFrom="paragraph">
              <wp:posOffset>36195</wp:posOffset>
            </wp:positionV>
            <wp:extent cx="167005" cy="153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554" t="88239" r="59994" b="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WordArt</w:t>
      </w:r>
      <w:r>
        <w:rPr>
          <w:rFonts w:cs="Times New Roman" w:ascii="Times New Roman" w:hAnsi="Times New Roman"/>
          <w:sz w:val="24"/>
          <w:lang w:val="lt-LT"/>
        </w:rPr>
        <w:t xml:space="preserve"> arba  priemonių  juostoje 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ing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lt-LT"/>
        </w:rPr>
        <w:t>paspausti  mygtuką      (</w:t>
      </w:r>
      <w:r>
        <w:rPr>
          <w:rFonts w:cs="Times New Roman" w:ascii="Times New Roman" w:hAnsi="Times New Roman"/>
          <w:b/>
          <w:sz w:val="24"/>
          <w:lang w:val="lt-LT"/>
        </w:rPr>
        <w:t xml:space="preserve">Insert </w:t>
      </w:r>
      <w:r>
        <w:rPr>
          <w:rFonts w:cs="Times New Roman" w:ascii="Times New Roman" w:hAnsi="Times New Roman"/>
          <w:b/>
          <w:sz w:val="24"/>
        </w:rPr>
        <w:t>WordArt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sirodžiusiame lange grafiniame meniu pasirinkti teksto meninio užrašymo stilių;</w:t>
      </w:r>
    </w:p>
    <w:p>
      <w:pPr>
        <w:pStyle w:val="Normal"/>
        <w:numPr>
          <w:ilvl w:val="0"/>
          <w:numId w:val="30"/>
        </w:numPr>
        <w:jc w:val="both"/>
        <w:rPr/>
      </w:pPr>
      <w:r>
        <w:drawing>
          <wp:anchor behindDoc="0" distT="0" distB="0" distL="36195" distR="36195" simplePos="0" locked="0" layoutInCell="0" allowOverlap="1" relativeHeight="26">
            <wp:simplePos x="0" y="0"/>
            <wp:positionH relativeFrom="column">
              <wp:posOffset>396875</wp:posOffset>
            </wp:positionH>
            <wp:positionV relativeFrom="paragraph">
              <wp:posOffset>377825</wp:posOffset>
            </wp:positionV>
            <wp:extent cx="2470785" cy="4559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04" t="68294" r="42978" b="21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pasirodžiusiame</w:t>
      </w:r>
      <w:r>
        <w:rPr>
          <w:rFonts w:cs="Times New Roman" w:ascii="Times New Roman" w:hAnsi="Times New Roman"/>
          <w:sz w:val="24"/>
          <w:lang w:val="lt-LT"/>
        </w:rPr>
        <w:t xml:space="preserve"> lange įrašyti arba redaguoti reikiamą tekstą (</w:t>
      </w:r>
      <w:r>
        <w:rPr>
          <w:rFonts w:cs="Times New Roman" w:ascii="Times New Roman" w:hAnsi="Times New Roman"/>
          <w:b/>
          <w:sz w:val="24"/>
          <w:lang w:val="lt-LT"/>
        </w:rPr>
        <w:t>Text</w:t>
      </w:r>
      <w:r>
        <w:rPr>
          <w:rFonts w:cs="Times New Roman" w:ascii="Times New Roman" w:hAnsi="Times New Roman"/>
          <w:sz w:val="24"/>
          <w:lang w:val="lt-LT"/>
        </w:rPr>
        <w:t>), parinkti šrifto pavadinimą (</w:t>
      </w:r>
      <w:r>
        <w:rPr>
          <w:rFonts w:cs="Times New Roman" w:ascii="Times New Roman" w:hAnsi="Times New Roman"/>
          <w:b/>
          <w:sz w:val="24"/>
          <w:lang w:val="lt-LT"/>
        </w:rPr>
        <w:t>Font</w:t>
      </w:r>
      <w:r>
        <w:rPr>
          <w:rFonts w:cs="Times New Roman" w:ascii="Times New Roman" w:hAnsi="Times New Roman"/>
          <w:sz w:val="24"/>
          <w:lang w:val="lt-LT"/>
        </w:rPr>
        <w:t>), šrifto dydį (</w:t>
      </w:r>
      <w:r>
        <w:rPr>
          <w:rFonts w:cs="Times New Roman" w:ascii="Times New Roman" w:hAnsi="Times New Roman"/>
          <w:b/>
          <w:sz w:val="24"/>
          <w:lang w:val="lt-LT"/>
        </w:rPr>
        <w:t>Size</w:t>
      </w:r>
      <w:r>
        <w:rPr>
          <w:rFonts w:cs="Times New Roman" w:ascii="Times New Roman" w:hAnsi="Times New Roman"/>
          <w:sz w:val="24"/>
          <w:lang w:val="lt-LT"/>
        </w:rPr>
        <w:t>) ir stilių (</w:t>
      </w:r>
      <w:r>
        <w:rPr>
          <w:rFonts w:cs="Times New Roman" w:ascii="Times New Roman" w:hAnsi="Times New Roman"/>
          <w:b/>
          <w:sz w:val="24"/>
          <w:lang w:val="lt-LT"/>
        </w:rPr>
        <w:t>B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i/>
          <w:sz w:val="24"/>
          <w:lang w:val="lt-LT"/>
        </w:rPr>
        <w:t>I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spacing w:before="6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Automatiškai atveriamoje WordArt priemonių juostoje pateikiami įrankiai, kurių paskirtis (eilės tvarka): įterpti WordArt tekstą (</w:t>
      </w:r>
      <w:r>
        <w:rPr>
          <w:rFonts w:cs="Times New Roman" w:ascii="Times New Roman" w:hAnsi="Times New Roman"/>
          <w:b/>
          <w:sz w:val="24"/>
          <w:lang w:val="lt-LT"/>
        </w:rPr>
        <w:t>Insert WordArt</w:t>
      </w:r>
      <w:r>
        <w:rPr>
          <w:rFonts w:cs="Times New Roman" w:ascii="Times New Roman" w:hAnsi="Times New Roman"/>
          <w:sz w:val="24"/>
          <w:lang w:val="lt-LT"/>
        </w:rPr>
        <w:t>), tekstą redaguoti (</w:t>
      </w:r>
      <w:r>
        <w:rPr>
          <w:rFonts w:cs="Times New Roman" w:ascii="Times New Roman" w:hAnsi="Times New Roman"/>
          <w:b/>
          <w:sz w:val="24"/>
          <w:lang w:val="lt-LT"/>
        </w:rPr>
        <w:t>Edit Text</w:t>
      </w:r>
      <w:r>
        <w:rPr>
          <w:rFonts w:cs="Times New Roman" w:ascii="Times New Roman" w:hAnsi="Times New Roman"/>
          <w:sz w:val="24"/>
          <w:lang w:val="lt-LT"/>
        </w:rPr>
        <w:t>), parinkti teksto užrašymo stilų (</w:t>
      </w:r>
      <w:r>
        <w:rPr>
          <w:rFonts w:cs="Times New Roman" w:ascii="Times New Roman" w:hAnsi="Times New Roman"/>
          <w:b/>
          <w:sz w:val="24"/>
          <w:lang w:val="lt-LT"/>
        </w:rPr>
        <w:t>WordArt Gallery</w:t>
      </w:r>
      <w:r>
        <w:rPr>
          <w:rFonts w:cs="Times New Roman" w:ascii="Times New Roman" w:hAnsi="Times New Roman"/>
          <w:sz w:val="24"/>
          <w:lang w:val="lt-LT"/>
        </w:rPr>
        <w:t>)</w:t>
      </w:r>
      <w:r>
        <w:rPr>
          <w:rFonts w:cs="Times New Roman" w:ascii="Times New Roman" w:hAnsi="Times New Roman"/>
          <w:b/>
          <w:sz w:val="24"/>
          <w:lang w:val="lt-LT"/>
        </w:rPr>
        <w:t>,</w:t>
      </w:r>
      <w:r>
        <w:rPr>
          <w:rFonts w:cs="Times New Roman" w:ascii="Times New Roman" w:hAnsi="Times New Roman"/>
          <w:sz w:val="24"/>
          <w:lang w:val="lt-LT"/>
        </w:rPr>
        <w:t xml:space="preserve"> tvarkyti WordArt tekstą (dydį, spalvą, vietą) (</w:t>
      </w:r>
      <w:r>
        <w:rPr>
          <w:rFonts w:cs="Times New Roman" w:ascii="Times New Roman" w:hAnsi="Times New Roman"/>
          <w:b/>
          <w:sz w:val="24"/>
          <w:lang w:val="lt-LT"/>
        </w:rPr>
        <w:t>Format Object</w:t>
      </w:r>
      <w:r>
        <w:rPr>
          <w:rFonts w:cs="Times New Roman" w:ascii="Times New Roman" w:hAnsi="Times New Roman"/>
          <w:sz w:val="24"/>
          <w:lang w:val="lt-LT"/>
        </w:rPr>
        <w:t>), parinkti teksto išdėstymo būdą (</w:t>
      </w:r>
      <w:r>
        <w:rPr>
          <w:rFonts w:cs="Times New Roman" w:ascii="Times New Roman" w:hAnsi="Times New Roman"/>
          <w:b/>
          <w:sz w:val="24"/>
          <w:lang w:val="lt-LT"/>
        </w:rPr>
        <w:t>WordArt Shape</w:t>
      </w:r>
      <w:r>
        <w:rPr>
          <w:rFonts w:cs="Times New Roman" w:ascii="Times New Roman" w:hAnsi="Times New Roman"/>
          <w:sz w:val="24"/>
          <w:lang w:val="lt-LT"/>
        </w:rPr>
        <w:t>), pasukti tekstą pele (</w:t>
      </w:r>
      <w:r>
        <w:rPr>
          <w:rFonts w:cs="Times New Roman" w:ascii="Times New Roman" w:hAnsi="Times New Roman"/>
          <w:b/>
          <w:sz w:val="24"/>
          <w:lang w:val="lt-LT"/>
        </w:rPr>
        <w:t>Free Rotate</w:t>
      </w:r>
      <w:r>
        <w:rPr>
          <w:rFonts w:cs="Times New Roman" w:ascii="Times New Roman" w:hAnsi="Times New Roman"/>
          <w:sz w:val="24"/>
          <w:lang w:val="lt-LT"/>
        </w:rPr>
        <w:t>), sulyginti mažąsias su didžiosiomis</w:t>
      </w:r>
      <w:r>
        <w:rPr>
          <w:rFonts w:cs="Times New Roman" w:ascii="Times New Roman" w:hAnsi="Times New Roman"/>
          <w:b/>
          <w:sz w:val="24"/>
          <w:lang w:val="lt-LT"/>
        </w:rPr>
        <w:t xml:space="preserve"> (WordArt Same Letter Heights</w:t>
      </w:r>
      <w:r>
        <w:rPr>
          <w:rFonts w:cs="Times New Roman" w:ascii="Times New Roman" w:hAnsi="Times New Roman"/>
          <w:sz w:val="24"/>
          <w:lang w:val="lt-LT"/>
        </w:rPr>
        <w:t>), formuoti tekstą vertikaliai/horizontaliai (</w:t>
      </w:r>
      <w:r>
        <w:rPr>
          <w:rFonts w:cs="Times New Roman" w:ascii="Times New Roman" w:hAnsi="Times New Roman"/>
          <w:b/>
          <w:sz w:val="24"/>
          <w:lang w:val="lt-LT"/>
        </w:rPr>
        <w:t>WordArt Vertical Text</w:t>
      </w:r>
      <w:r>
        <w:rPr>
          <w:rFonts w:cs="Times New Roman" w:ascii="Times New Roman" w:hAnsi="Times New Roman"/>
          <w:sz w:val="24"/>
          <w:lang w:val="lt-LT"/>
        </w:rPr>
        <w:t>), parinkti teksto išlyginimo būdą (</w:t>
      </w:r>
      <w:r>
        <w:rPr>
          <w:rFonts w:cs="Times New Roman" w:ascii="Times New Roman" w:hAnsi="Times New Roman"/>
          <w:b/>
          <w:sz w:val="24"/>
          <w:lang w:val="lt-LT"/>
        </w:rPr>
        <w:t>WordArt Alignment</w:t>
      </w:r>
      <w:r>
        <w:rPr>
          <w:rFonts w:cs="Times New Roman" w:ascii="Times New Roman" w:hAnsi="Times New Roman"/>
          <w:sz w:val="24"/>
          <w:lang w:val="lt-LT"/>
        </w:rPr>
        <w:t>) ir nustatyti atstumą tarp simbolių (</w:t>
      </w:r>
      <w:r>
        <w:rPr>
          <w:rFonts w:cs="Times New Roman" w:ascii="Times New Roman" w:hAnsi="Times New Roman"/>
          <w:b/>
          <w:sz w:val="24"/>
          <w:lang w:val="lt-LT"/>
        </w:rPr>
        <w:t>WordArt Character Spacing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Matematinių formulių rašymas </w:t>
      </w:r>
      <w:r>
        <w:rPr>
          <w:rFonts w:cs="Times New Roman" w:ascii="Times New Roman" w:hAnsi="Times New Roman"/>
          <w:b/>
          <w:u w:val="single"/>
        </w:rPr>
        <w:t>MS Equation</w:t>
      </w:r>
      <w:r>
        <w:rPr>
          <w:rFonts w:cs="Times New Roman" w:ascii="Times New Roman" w:hAnsi="Times New Roman"/>
          <w:u w:val="single"/>
        </w:rPr>
        <w:t xml:space="preserve"> priemonėmis</w:t>
      </w:r>
      <w:r>
        <w:rPr>
          <w:rFonts w:cs="Times New Roman" w:ascii="Times New Roman" w:hAnsi="Times New Roman"/>
          <w:b/>
        </w:rPr>
        <w:t>:</w:t>
      </w:r>
    </w:p>
    <w:p>
      <w:pPr>
        <w:pStyle w:val="Asuraid"/>
        <w:numPr>
          <w:ilvl w:val="0"/>
          <w:numId w:val="7"/>
        </w:numPr>
        <w:tabs>
          <w:tab w:val="clear" w:pos="360"/>
        </w:tabs>
        <w:rPr/>
      </w:pPr>
      <w:r>
        <w:rPr/>
        <w:t>perkelti teksto žymeklį į formulės patalpinimo vietą;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...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  <w:lang w:val="lt-LT"/>
        </w:rPr>
        <w:t>Create New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sz w:val="24"/>
          <w:lang w:val="lt-LT"/>
        </w:rPr>
        <w:t>Microsoft Equation 3.0</w:t>
      </w:r>
      <w:r>
        <w:rPr>
          <w:rFonts w:cs="Times New Roman" w:ascii="Times New Roman" w:hAnsi="Times New Roman"/>
          <w:sz w:val="24"/>
          <w:lang w:val="lt-LT"/>
        </w:rPr>
        <w:t xml:space="preserve">. Automatiškai iškviečiamas formulių rašymo priemonių juostos </w:t>
      </w:r>
      <w:r>
        <w:rPr>
          <w:rFonts w:cs="Times New Roman" w:ascii="Times New Roman" w:hAnsi="Times New Roman"/>
          <w:b/>
          <w:sz w:val="24"/>
          <w:lang w:val="lt-LT"/>
        </w:rPr>
        <w:t>Equation</w:t>
      </w:r>
      <w:r>
        <w:rPr>
          <w:rFonts w:cs="Times New Roman" w:ascii="Times New Roman" w:hAnsi="Times New Roman"/>
          <w:sz w:val="24"/>
          <w:lang w:val="lt-LT"/>
        </w:rPr>
        <w:t xml:space="preserve"> grafinis meniu iš 19 ruošinių (šablonų) grupių (iš anksto paruoštų simbolių rinkinių su neužpildytomis vietomis šiems simboliams įkelti) ir stačiakampė sritis su nedideliu punktyrine linija apibrėžtu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9540</wp:posOffset>
                </wp:positionH>
                <wp:positionV relativeFrom="paragraph">
                  <wp:posOffset>474345</wp:posOffset>
                </wp:positionV>
                <wp:extent cx="5935345" cy="55308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552960"/>
                          <a:chOff x="0" y="0"/>
                          <a:chExt cx="5935320" cy="55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5338" t="27969" r="40209" b="61298"/>
                          <a:stretch/>
                        </pic:blipFill>
                        <pic:spPr>
                          <a:xfrm>
                            <a:off x="3931920" y="78120"/>
                            <a:ext cx="2003400" cy="40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83868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37.35pt;width:467.35pt;height:43.55pt" coordorigin="-204,747" coordsize="9347,8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88;top:870;width:3154;height:631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204;top:747;width:6044;height:870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>redagavimo langu, kuriame bus rašomos formulės: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Asuraid"/>
        <w:numPr>
          <w:ilvl w:val="0"/>
          <w:numId w:val="29"/>
        </w:numPr>
        <w:tabs>
          <w:tab w:val="clear" w:pos="360"/>
        </w:tabs>
        <w:rPr/>
      </w:pPr>
      <w:r>
        <w:rPr/>
        <w:t>grafiniame meniu pasirinkti reikiamą ruošinį ( santykio operacijų, tarpų ir daugtaškių, operatorių, rodyklių, loginių simbolių, aibių teorijos simbolių, graikiškų raidžių, skliaustų, trupmenų ir kt.), o redagavimo lange teksto įvedimo žymeklį perkėlus į reikiamą punktyrinį rėmelį – įrašyti klaviatūra ar iš kito ruošinio parinkti reikiamą simbolį. Simbolio įkėlimo vietą redagavimo lange nurodo teksto žymeklis.</w:t>
      </w:r>
    </w:p>
    <w:p>
      <w:pPr>
        <w:pStyle w:val="Asuraid"/>
        <w:numPr>
          <w:ilvl w:val="0"/>
          <w:numId w:val="29"/>
        </w:numPr>
        <w:tabs>
          <w:tab w:val="clear" w:pos="360"/>
        </w:tabs>
        <w:rPr/>
      </w:pPr>
      <w:r>
        <w:rPr/>
        <w:t xml:space="preserve">parenkant ruošinius ir komponuojant reikiamus simbolius, t.y. kartojant c) punktą, įrašyti matematines formules; </w:t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grįžti į dokumentą – spragtelti pele už stačiakampės srities ribų </w:t>
      </w:r>
      <w:r>
        <w:rPr>
          <w:rFonts w:cs="Times New Roman" w:ascii="Times New Roman" w:hAnsi="Times New Roman"/>
          <w:i/>
          <w:sz w:val="24"/>
          <w:lang w:val="lt-LT"/>
        </w:rPr>
        <w:t>arba</w:t>
      </w:r>
      <w:r>
        <w:rPr>
          <w:rFonts w:cs="Times New Roman" w:ascii="Times New Roman" w:hAnsi="Times New Roman"/>
          <w:sz w:val="24"/>
          <w:lang w:val="lt-LT"/>
        </w:rPr>
        <w:t xml:space="preserve"> &lt;</w:t>
      </w:r>
      <w:r>
        <w:rPr>
          <w:rFonts w:cs="Times New Roman" w:ascii="Times New Roman" w:hAnsi="Times New Roman"/>
          <w:b/>
          <w:sz w:val="24"/>
          <w:lang w:val="lt-LT"/>
        </w:rPr>
        <w:t>Esc</w:t>
      </w:r>
      <w:r>
        <w:rPr>
          <w:rFonts w:cs="Times New Roman" w:ascii="Times New Roman" w:hAnsi="Times New Roman"/>
          <w:sz w:val="24"/>
          <w:lang w:val="lt-LT"/>
        </w:rPr>
        <w:t>&gt;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Redaguoti formulę galima spragtelint ties formule du kartus pele – taip iškviečiama </w:t>
      </w:r>
      <w:r>
        <w:rPr>
          <w:rFonts w:cs="Times New Roman" w:ascii="Times New Roman" w:hAnsi="Times New Roman"/>
          <w:i/>
          <w:iCs/>
          <w:sz w:val="24"/>
          <w:lang w:val="lt-LT"/>
        </w:rPr>
        <w:t>MS Equation</w:t>
      </w:r>
      <w:r>
        <w:rPr>
          <w:rFonts w:cs="Times New Roman" w:ascii="Times New Roman" w:hAnsi="Times New Roman"/>
          <w:sz w:val="24"/>
          <w:lang w:val="lt-LT"/>
        </w:rPr>
        <w:t xml:space="preserve"> programa.</w:t>
      </w:r>
    </w:p>
    <w:p>
      <w:pPr>
        <w:pStyle w:val="Anum"/>
        <w:numPr>
          <w:ilvl w:val="0"/>
          <w:numId w:val="19"/>
        </w:numPr>
        <w:spacing w:before="0" w:after="8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talpinimas teksto atžvilgiu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rafinis objektas teksto atžvilgiu gali būti patalpintas keturiais būdais: </w:t>
      </w:r>
      <w:r>
        <w:rPr>
          <w:rFonts w:cs="Times New Roman" w:ascii="Times New Roman" w:hAnsi="Times New Roman"/>
          <w:i/>
        </w:rPr>
        <w:t>“virš” tekst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ekste, po tekstu ir ant teksto</w:t>
      </w:r>
      <w:r>
        <w:rPr/>
        <w:t>. Jeigu grafinis objektas patalpintas “virš” teksto, tai tekstas apie iliustraciją “neapliejamas”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851"/>
        <w:gridCol w:w="1843"/>
        <w:gridCol w:w="850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 xml:space="preserve">Grafinis objektas </w:t>
            </w:r>
            <w:r>
              <w:rPr>
                <w:rFonts w:cs="Times New Roman" w:ascii="Times New Roman" w:hAnsi="Times New Roman"/>
                <w:i/>
                <w:sz w:val="20"/>
              </w:rPr>
              <w:t>“</w:t>
            </w: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>virš” teksto:</w:t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>Grafinis objektas tekste: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lang w:val="lt-LT"/>
              </w:rPr>
              <w:t>Grafinis objek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lt-LT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Grafinis objekta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</w:tbl>
    <w:p>
      <w:pPr>
        <w:pStyle w:val="Normal"/>
        <w:spacing w:before="80" w:after="0"/>
        <w:ind w:left="357" w:hanging="0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orint parinkti grafinio objekto padėtį teksto atžvilgiu, reikia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975</wp:posOffset>
                </wp:positionH>
                <wp:positionV relativeFrom="paragraph">
                  <wp:posOffset>257175</wp:posOffset>
                </wp:positionV>
                <wp:extent cx="5372100" cy="239649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396520"/>
                          <a:chOff x="0" y="0"/>
                          <a:chExt cx="5372280" cy="239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2280" cy="2396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629080" cy="239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43200" y="0"/>
                              <a:ext cx="2629080" cy="236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2156400" y="112320"/>
                            <a:ext cx="6858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0.25pt;width:423pt;height:188.7pt" coordorigin="285,405" coordsize="8460,3774">
                <v:group id="shape_0" style="position:absolute;left:285;top:405;width:8460;height:3774">
                  <v:shape id="shape_0" stroked="f" o:allowincell="f" style="position:absolute;left:285;top:405;width:4139;height:3773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05;top:405;width:4139;height:3731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line id="shape_0" from="3681,582" to="4760,34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 Object (Picture)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</w:rPr>
        <w:t>Layout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 xml:space="preserve">Pasirodžiusiame lange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</w:rPr>
        <w:t>Wrapping</w:t>
      </w:r>
      <w:r>
        <w:rPr>
          <w:rFonts w:cs="Times New Roman" w:ascii="Times New Roman" w:hAnsi="Times New Roman"/>
          <w:sz w:val="24"/>
        </w:rPr>
        <w:t xml:space="preserve"> style parinkti teksto </w:t>
      </w:r>
      <w:r>
        <w:rPr>
          <w:rFonts w:cs="Times New Roman" w:ascii="Times New Roman" w:hAnsi="Times New Roman"/>
          <w:sz w:val="24"/>
          <w:lang w:val="lt-LT"/>
        </w:rPr>
        <w:t>išdėstymo apie grafinį objektą būdą: neveikus (</w:t>
      </w:r>
      <w:r>
        <w:rPr>
          <w:rFonts w:cs="Times New Roman" w:ascii="Times New Roman" w:hAnsi="Times New Roman"/>
          <w:b/>
          <w:bCs/>
          <w:sz w:val="24"/>
          <w:lang w:val="lt-LT"/>
        </w:rPr>
        <w:t>In line with text</w:t>
      </w:r>
      <w:r>
        <w:rPr>
          <w:rFonts w:cs="Times New Roman" w:ascii="Times New Roman" w:hAnsi="Times New Roman"/>
          <w:sz w:val="24"/>
          <w:lang w:val="lt-LT"/>
        </w:rPr>
        <w:t>), stačiakampiu (</w:t>
      </w:r>
      <w:r>
        <w:rPr>
          <w:rFonts w:cs="Times New Roman" w:ascii="Times New Roman" w:hAnsi="Times New Roman"/>
          <w:b/>
          <w:sz w:val="24"/>
          <w:lang w:val="lt-LT"/>
        </w:rPr>
        <w:t>S</w:t>
      </w:r>
      <w:r>
        <w:rPr>
          <w:rFonts w:cs="Times New Roman" w:ascii="Times New Roman" w:hAnsi="Times New Roman"/>
          <w:b/>
          <w:sz w:val="24"/>
        </w:rPr>
        <w:t>quare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lt-LT"/>
        </w:rPr>
        <w:t>glaudžiai (</w:t>
      </w:r>
      <w:r>
        <w:rPr>
          <w:rFonts w:cs="Times New Roman" w:ascii="Times New Roman" w:hAnsi="Times New Roman"/>
          <w:b/>
          <w:sz w:val="24"/>
          <w:lang w:val="lt-LT"/>
        </w:rPr>
        <w:t>Tight</w:t>
      </w:r>
      <w:r>
        <w:rPr>
          <w:rFonts w:cs="Times New Roman" w:ascii="Times New Roman" w:hAnsi="Times New Roman"/>
          <w:sz w:val="24"/>
          <w:lang w:val="lt-LT"/>
        </w:rPr>
        <w:t>), kiaurai (</w:t>
      </w:r>
      <w:r>
        <w:rPr>
          <w:rFonts w:cs="Times New Roman" w:ascii="Times New Roman" w:hAnsi="Times New Roman"/>
          <w:b/>
          <w:sz w:val="24"/>
          <w:lang w:val="lt-LT"/>
        </w:rPr>
        <w:t>Through</w:t>
      </w:r>
      <w:r>
        <w:rPr>
          <w:rFonts w:cs="Times New Roman" w:ascii="Times New Roman" w:hAnsi="Times New Roman"/>
          <w:sz w:val="24"/>
          <w:lang w:val="lt-LT"/>
        </w:rPr>
        <w:t>), po tekstu (</w:t>
      </w:r>
      <w:r>
        <w:rPr>
          <w:rFonts w:cs="Times New Roman" w:ascii="Times New Roman" w:hAnsi="Times New Roman"/>
          <w:b/>
          <w:sz w:val="24"/>
          <w:lang w:val="lt-LT"/>
        </w:rPr>
        <w:t>Behind text</w:t>
      </w:r>
      <w:r>
        <w:rPr>
          <w:rFonts w:cs="Times New Roman" w:ascii="Times New Roman" w:hAnsi="Times New Roman"/>
          <w:sz w:val="24"/>
          <w:lang w:val="lt-LT"/>
        </w:rPr>
        <w:t>) ar ant teksto (</w:t>
      </w:r>
      <w:r>
        <w:rPr>
          <w:rFonts w:cs="Times New Roman" w:ascii="Times New Roman" w:hAnsi="Times New Roman"/>
          <w:b/>
          <w:sz w:val="24"/>
          <w:lang w:val="lt-LT"/>
        </w:rPr>
        <w:t xml:space="preserve">Top </w:t>
      </w:r>
      <w:r>
        <w:rPr>
          <w:rFonts w:cs="Times New Roman" w:ascii="Times New Roman" w:hAnsi="Times New Roman"/>
          <w:b/>
          <w:sz w:val="24"/>
        </w:rPr>
        <w:t>&amp; bottom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rityje </w:t>
      </w:r>
      <w:r>
        <w:rPr>
          <w:rFonts w:cs="Times New Roman" w:ascii="Times New Roman" w:hAnsi="Times New Roman"/>
          <w:b/>
          <w:sz w:val="24"/>
        </w:rPr>
        <w:t>Horizontal alignment</w:t>
      </w:r>
      <w:r>
        <w:rPr>
          <w:rFonts w:cs="Times New Roman" w:ascii="Times New Roman" w:hAnsi="Times New Roman"/>
          <w:sz w:val="24"/>
        </w:rPr>
        <w:t xml:space="preserve"> parinkti horizontaliojo išlyginimo būdą</w:t>
      </w:r>
      <w:r>
        <w:rPr>
          <w:rFonts w:cs="Times New Roman" w:ascii="Times New Roman" w:hAnsi="Times New Roman"/>
          <w:sz w:val="24"/>
          <w:lang w:val="lt-LT"/>
        </w:rPr>
        <w:t>: pagal kairįjį kraštą (</w:t>
      </w:r>
      <w:r>
        <w:rPr>
          <w:rFonts w:cs="Times New Roman" w:ascii="Times New Roman" w:hAnsi="Times New Roman"/>
          <w:b/>
          <w:sz w:val="24"/>
          <w:lang w:val="lt-LT"/>
        </w:rPr>
        <w:t>Left</w:t>
      </w:r>
      <w:r>
        <w:rPr>
          <w:rFonts w:cs="Times New Roman" w:ascii="Times New Roman" w:hAnsi="Times New Roman"/>
          <w:sz w:val="24"/>
          <w:lang w:val="lt-LT"/>
        </w:rPr>
        <w:t>), centre (</w:t>
      </w:r>
      <w:r>
        <w:rPr>
          <w:rFonts w:cs="Times New Roman" w:ascii="Times New Roman" w:hAnsi="Times New Roman"/>
          <w:b/>
          <w:bCs/>
          <w:sz w:val="24"/>
          <w:lang w:val="lt-LT"/>
        </w:rPr>
        <w:t>Center</w:t>
      </w:r>
      <w:r>
        <w:rPr>
          <w:rFonts w:cs="Times New Roman" w:ascii="Times New Roman" w:hAnsi="Times New Roman"/>
          <w:sz w:val="24"/>
          <w:lang w:val="lt-LT"/>
        </w:rPr>
        <w:t>), pagal dešinįjį kraštą (</w:t>
      </w:r>
      <w:r>
        <w:rPr>
          <w:rFonts w:cs="Times New Roman" w:ascii="Times New Roman" w:hAnsi="Times New Roman"/>
          <w:b/>
          <w:bCs/>
          <w:sz w:val="24"/>
          <w:lang w:val="lt-LT"/>
        </w:rPr>
        <w:t>Right</w:t>
      </w:r>
      <w:r>
        <w:rPr>
          <w:rFonts w:cs="Times New Roman" w:ascii="Times New Roman" w:hAnsi="Times New Roman"/>
          <w:sz w:val="24"/>
          <w:lang w:val="lt-LT"/>
        </w:rPr>
        <w:t>) ar kitaip (</w:t>
      </w:r>
      <w:r>
        <w:rPr>
          <w:rFonts w:cs="Times New Roman" w:ascii="Times New Roman" w:hAnsi="Times New Roman"/>
          <w:b/>
          <w:bCs/>
          <w:sz w:val="24"/>
          <w:lang w:val="lt-LT"/>
        </w:rPr>
        <w:t>Other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tabs>
          <w:tab w:val="clear" w:pos="720"/>
          <w:tab w:val="left" w:pos="998" w:leader="none"/>
        </w:tabs>
        <w:spacing w:before="0" w:after="60"/>
        <w:ind w:left="714" w:hanging="0"/>
        <w:jc w:val="both"/>
        <w:rPr/>
      </w:pPr>
      <w:r>
        <w:rPr>
          <w:rFonts w:cs="Times New Roman" w:ascii="Times New Roman" w:hAnsi="Times New Roman"/>
          <w:sz w:val="24"/>
        </w:rPr>
        <w:t>Tikslesnius grafinio objekto pozicionavimo (</w:t>
      </w:r>
      <w:r>
        <w:rPr>
          <w:rFonts w:cs="Times New Roman" w:ascii="Times New Roman" w:hAnsi="Times New Roman"/>
          <w:b/>
          <w:bCs/>
          <w:sz w:val="24"/>
        </w:rPr>
        <w:t>Picture Position</w:t>
      </w:r>
      <w:r>
        <w:rPr>
          <w:rFonts w:cs="Times New Roman" w:ascii="Times New Roman" w:hAnsi="Times New Roman"/>
          <w:sz w:val="24"/>
        </w:rPr>
        <w:t>) ir teksto “apliejimo” (</w:t>
      </w:r>
      <w:r>
        <w:rPr>
          <w:rFonts w:cs="Times New Roman" w:ascii="Times New Roman" w:hAnsi="Times New Roman"/>
          <w:b/>
          <w:bCs/>
          <w:sz w:val="24"/>
        </w:rPr>
        <w:t>Text Wrapping</w:t>
      </w:r>
      <w:r>
        <w:rPr>
          <w:rFonts w:cs="Times New Roman" w:ascii="Times New Roman" w:hAnsi="Times New Roman"/>
          <w:sz w:val="24"/>
        </w:rPr>
        <w:t xml:space="preserve">) parametrus galima nustatyti komandinio mygtuko </w:t>
      </w:r>
      <w:r>
        <w:rPr>
          <w:rFonts w:cs="Times New Roman" w:ascii="Times New Roman" w:hAnsi="Times New Roman"/>
          <w:b/>
          <w:bCs/>
          <w:sz w:val="24"/>
        </w:rPr>
        <w:t>Advanced…</w:t>
      </w:r>
      <w:r>
        <w:rPr>
          <w:rFonts w:cs="Times New Roman" w:ascii="Times New Roman" w:hAnsi="Times New Roman"/>
          <w:sz w:val="24"/>
        </w:rPr>
        <w:t xml:space="preserve"> paspaudimu atvertame lange </w:t>
      </w:r>
      <w:r>
        <w:rPr>
          <w:rFonts w:cs="Times New Roman" w:ascii="Times New Roman" w:hAnsi="Times New Roman"/>
          <w:b/>
          <w:bCs/>
          <w:sz w:val="24"/>
        </w:rPr>
        <w:t>Advanced Layou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998" w:leader="none"/>
        </w:tabs>
        <w:spacing w:before="0" w:after="60"/>
        <w:ind w:left="7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um"/>
        <w:numPr>
          <w:ilvl w:val="0"/>
          <w:numId w:val="19"/>
        </w:numPr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redagavima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rafinės informacijos apdorojimo priemonėmis galima keisti grafinių objektų dydį, vietą, kontūrą, foną, atkirsti objekto dalį, pasukti ir kt. Komandiniu būdu tai galima atlikti </w:t>
      </w:r>
      <w:r>
        <w:rPr>
          <w:rFonts w:cs="Times New Roman" w:ascii="Times New Roman" w:hAnsi="Times New Roman"/>
          <w:b/>
        </w:rPr>
        <w:t>Forma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Object (Picture, AutoShape ar TextBox)</w:t>
      </w:r>
      <w:r>
        <w:rPr>
          <w:rFonts w:cs="Times New Roman" w:ascii="Times New Roman" w:hAnsi="Times New Roman"/>
        </w:rPr>
        <w:t xml:space="preserve"> komanda nustatant reikiamas iliustracijų charakteristikas. Grafinis objektas tap pat gali būti redaguojamas atskirame Word lange. Tam reikia du kartus spragtelti ties įkeltu grafiniu objektu. Redagavimas baigiamas paspaudus mygtuką </w:t>
      </w:r>
      <w:r>
        <w:rPr>
          <w:rFonts w:cs="Times New Roman" w:ascii="Times New Roman" w:hAnsi="Times New Roman"/>
          <w:b/>
        </w:rPr>
        <w:t>Close Pic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rba</w:t>
      </w:r>
      <w:r>
        <w:rPr>
          <w:rFonts w:cs="Times New Roman" w:ascii="Times New Roman" w:hAnsi="Times New Roman"/>
        </w:rPr>
        <w:t xml:space="preserve"> vykdant </w:t>
      </w:r>
      <w:r>
        <w:rPr>
          <w:rFonts w:cs="Times New Roman" w:ascii="Times New Roman" w:hAnsi="Times New Roman"/>
          <w:b/>
        </w:rPr>
        <w:t xml:space="preserve">File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Close and Return to</w:t>
      </w:r>
      <w:r>
        <w:rPr>
          <w:rFonts w:cs="Times New Roman" w:ascii="Times New Roman" w:hAnsi="Times New Roman"/>
        </w:rPr>
        <w:t xml:space="preserve"> … komand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Dydžio keitimas pel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93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 spragtelint ties juo kairiuoju pelės klavišu. Aplink jo kontūrą atsiranda 8 balti arba juodi kvadratėliai: </w:t>
      </w:r>
      <w:r>
        <w:rPr>
          <w:lang w:val="en-US" w:eastAsia="en-US"/>
        </w:rPr>
        <w:drawing>
          <wp:inline distT="0" distB="0" distL="0" distR="0">
            <wp:extent cx="190500" cy="16002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219" t="51515" r="70000" b="4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nustatyti pelės žymeklį ties kvadratėliu taip, kad žymeklis pavirstų į dvipusę </w:t>
        <w:br/>
        <w:t xml:space="preserve">rodyklę: </w:t>
      </w:r>
      <w:r>
        <w:rPr>
          <w:rFonts w:eastAsia="Symbol" w:cs="Symbol" w:ascii="Symbol" w:hAnsi="Symbol"/>
          <w:b/>
          <w:sz w:val="24"/>
          <w:lang w:val="lt-LT"/>
        </w:rPr>
        <w:t></w:t>
      </w:r>
      <w:r>
        <w:rPr>
          <w:rFonts w:cs="Times New Roman" w:ascii="Times New Roman" w:hAnsi="Times New Roman"/>
          <w:b/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ele tempti kvadratėlį reikiama kryptimi. Tempiant kampinius kvadratėlius objekto dydis keičiasi proporcingai, o tempiant kontūro kraštinėje esančius kvadratėlius - proporcijos neišlaikomos.</w:t>
      </w:r>
    </w:p>
    <w:p>
      <w:pPr>
        <w:pStyle w:val="Normal"/>
        <w:spacing w:before="0" w:after="60"/>
        <w:ind w:left="357" w:hanging="0"/>
        <w:jc w:val="both"/>
        <w:rPr>
          <w:rFonts w:ascii="Times New Roman" w:hAnsi="Times New Roman" w:cs="Times New Roman"/>
          <w:bCs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Komandiniu būdu grafinio objekto dydis nustatomas komanda </w:t>
      </w:r>
      <w:r>
        <w:rPr>
          <w:rFonts w:cs="Times New Roman" w:ascii="Times New Roman" w:hAnsi="Times New Roman"/>
          <w:b/>
          <w:sz w:val="24"/>
        </w:rPr>
        <w:t>Forma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Object (Picture, AutoShape ar TextBox)</w:t>
      </w:r>
      <w:r>
        <w:rPr>
          <w:rFonts w:cs="Times New Roman" w:ascii="Times New Roman" w:hAnsi="Times New Roman"/>
          <w:bCs/>
          <w:sz w:val="24"/>
        </w:rPr>
        <w:t xml:space="preserve"> atvertame lange skyriuje </w:t>
      </w:r>
      <w:r>
        <w:rPr>
          <w:rFonts w:cs="Times New Roman" w:ascii="Times New Roman" w:hAnsi="Times New Roman"/>
          <w:b/>
          <w:sz w:val="24"/>
        </w:rPr>
        <w:t>Size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Vietos keitimas pele ir klaviatūros klavišai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 spragtelint ties juo kairiuoju pelės klavišu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object w:dxaOrig="9585" w:dyaOrig="5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7.1pt;margin-top:9.9pt;width:17.9pt;height:17.15pt;mso-position-horizontal-relative:text;mso-position-vertical-relative:text" filled="f" o:ole="">
            <v:imagedata r:id="rId18" o:title=""/>
          </v:shape>
          <o:OLEObject Type="Embed" ProgID="" ShapeID="ole_rId17" DrawAspect="Content" ObjectID="_1725507122" r:id="rId17"/>
        </w:object>
      </w:r>
      <w:r>
        <w:rPr>
          <w:rFonts w:cs="Times New Roman" w:ascii="Times New Roman" w:hAnsi="Times New Roman"/>
          <w:sz w:val="24"/>
          <w:lang w:val="lt-LT"/>
        </w:rPr>
        <w:t>nustatyti pelės žymeklį ties objektu taip, kad žymeklis pavirstų į dviejų dvipusių rodyklių         sankirtą;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pele arba klaviatūros rodyklių klavišais (</w:t>
      </w:r>
      <w:r>
        <w:rPr>
          <w:rFonts w:eastAsia="Symbol" w:cs="Symbol" w:ascii="Symbol" w:hAnsi="Symbol"/>
          <w:sz w:val="24"/>
          <w:lang w:val="lt-LT"/>
        </w:rPr>
        <w:t>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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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</w:t>
      </w:r>
      <w:r>
        <w:rPr>
          <w:rFonts w:cs="Times New Roman" w:ascii="Times New Roman" w:hAnsi="Times New Roman"/>
          <w:sz w:val="24"/>
          <w:lang w:val="lt-LT"/>
        </w:rPr>
        <w:t>) tempti objektą į reikiamą viet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o objekto dalies atkirtimas pel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36195" distR="36195" simplePos="0" locked="0" layoutInCell="0" allowOverlap="1" relativeHeight="22">
            <wp:simplePos x="0" y="0"/>
            <wp:positionH relativeFrom="column">
              <wp:posOffset>398145</wp:posOffset>
            </wp:positionH>
            <wp:positionV relativeFrom="paragraph">
              <wp:posOffset>396240</wp:posOffset>
            </wp:positionV>
            <wp:extent cx="2718435" cy="45529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195" t="35617" r="44021" b="55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. Automatiškai arba kontekstinio meniu komanda </w:t>
      </w:r>
      <w:r>
        <w:rPr>
          <w:rFonts w:cs="Times New Roman" w:ascii="Times New Roman" w:hAnsi="Times New Roman"/>
          <w:b/>
          <w:bCs/>
          <w:sz w:val="24"/>
          <w:lang w:val="lt-LT"/>
        </w:rPr>
        <w:t>Show Picture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lt-LT"/>
        </w:rPr>
        <w:t>Toolbar</w:t>
      </w:r>
      <w:r>
        <w:rPr>
          <w:rFonts w:cs="Times New Roman" w:ascii="Times New Roman" w:hAnsi="Times New Roman"/>
          <w:sz w:val="24"/>
          <w:lang w:val="lt-LT"/>
        </w:rPr>
        <w:t xml:space="preserve"> iškviečiama darbo su grafiniais objektais priemonių juosta 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3728720</wp:posOffset>
            </wp:positionH>
            <wp:positionV relativeFrom="paragraph">
              <wp:posOffset>176530</wp:posOffset>
            </wp:positionV>
            <wp:extent cx="161925" cy="16319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462" t="39823" r="60651" b="5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36195" distR="36195" simplePos="0" locked="0" layoutInCell="0" allowOverlap="1" relativeHeight="23">
            <wp:simplePos x="0" y="0"/>
            <wp:positionH relativeFrom="column">
              <wp:posOffset>5544820</wp:posOffset>
            </wp:positionH>
            <wp:positionV relativeFrom="paragraph">
              <wp:posOffset>169545</wp:posOffset>
            </wp:positionV>
            <wp:extent cx="161925" cy="16256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6462" t="39823" r="60651" b="5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18150</wp:posOffset>
                </wp:positionH>
                <wp:positionV relativeFrom="paragraph">
                  <wp:posOffset>148590</wp:posOffset>
                </wp:positionV>
                <wp:extent cx="270510" cy="34480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4.5pt;margin-top:11.7pt;width:21.25pt;height:2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 w:eastAsia="en-US"/>
        </w:rPr>
        <w:t>priemonių</w:t>
      </w:r>
      <w:r>
        <w:rPr>
          <w:rFonts w:cs="Times New Roman" w:ascii="Times New Roman" w:hAnsi="Times New Roman"/>
          <w:sz w:val="24"/>
        </w:rPr>
        <w:t xml:space="preserve"> juostoje pasirinkti </w:t>
      </w:r>
      <w:r>
        <w:rPr>
          <w:rFonts w:cs="Times New Roman" w:ascii="Times New Roman" w:hAnsi="Times New Roman"/>
          <w:sz w:val="24"/>
          <w:lang w:val="lt-LT"/>
        </w:rPr>
        <w:t>atkirpim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 xml:space="preserve">įrankį </w:t>
      </w:r>
      <w:r>
        <w:rPr>
          <w:rFonts w:cs="Times New Roman" w:ascii="Times New Roman" w:hAnsi="Times New Roman"/>
          <w:b/>
          <w:sz w:val="24"/>
          <w:lang w:val="lt-LT"/>
        </w:rPr>
        <w:t>Crop</w:t>
      </w:r>
      <w:r>
        <w:rPr>
          <w:rFonts w:cs="Times New Roman" w:ascii="Times New Roman" w:hAnsi="Times New Roman"/>
          <w:sz w:val="24"/>
          <w:lang w:val="lt-LT"/>
        </w:rPr>
        <w:t xml:space="preserve"> (       ). Pelės žymeklį nustatyti ties vienu iš 8 kvadratėlių taip, kad žymeklis išliktų atkirpimo įrankio pavidal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ele tempti objekto ribinę liniją į jo vidų. </w:t>
      </w:r>
    </w:p>
    <w:p>
      <w:pPr>
        <w:pStyle w:val="Pagrindiniotekstotrauka2"/>
        <w:spacing w:before="6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kslus nereikalingos grafinio objekto dalies atkirtimas vykdomas komandiniu būdu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</w:rPr>
        <w:t>pažymė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grafinį</w:t>
      </w:r>
      <w:r>
        <w:rPr>
          <w:rFonts w:cs="Times New Roman" w:ascii="Times New Roman" w:hAnsi="Times New Roman"/>
          <w:sz w:val="24"/>
        </w:rPr>
        <w:t xml:space="preserve"> objektą;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</w:rPr>
        <w:t>Forma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Picture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cs="Times New Roman" w:ascii="Times New Roman" w:hAnsi="Times New Roman"/>
          <w:b/>
          <w:sz w:val="24"/>
        </w:rPr>
        <w:t>Picture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Pasirodžiusiame</w:t>
      </w:r>
      <w:r>
        <w:rPr>
          <w:rFonts w:cs="Times New Roman" w:ascii="Times New Roman" w:hAnsi="Times New Roman"/>
          <w:sz w:val="24"/>
        </w:rPr>
        <w:t xml:space="preserve"> lange nurodyti tikslius atkirtimo dydžius: kairėje pusėje (</w:t>
      </w:r>
      <w:r>
        <w:rPr>
          <w:rFonts w:cs="Times New Roman" w:ascii="Times New Roman" w:hAnsi="Times New Roman"/>
          <w:b/>
          <w:sz w:val="24"/>
        </w:rPr>
        <w:t>Left</w:t>
      </w:r>
      <w:r>
        <w:rPr>
          <w:rFonts w:cs="Times New Roman" w:ascii="Times New Roman" w:hAnsi="Times New Roman"/>
          <w:sz w:val="24"/>
        </w:rPr>
        <w:t>), dešinėje pusėje (</w:t>
      </w:r>
      <w:r>
        <w:rPr>
          <w:rFonts w:cs="Times New Roman" w:ascii="Times New Roman" w:hAnsi="Times New Roman"/>
          <w:b/>
          <w:sz w:val="24"/>
        </w:rPr>
        <w:t>Right</w:t>
      </w:r>
      <w:r>
        <w:rPr>
          <w:rFonts w:cs="Times New Roman" w:ascii="Times New Roman" w:hAnsi="Times New Roman"/>
          <w:sz w:val="24"/>
        </w:rPr>
        <w:t>), viršuje (</w:t>
      </w:r>
      <w:r>
        <w:rPr>
          <w:rFonts w:cs="Times New Roman" w:ascii="Times New Roman" w:hAnsi="Times New Roman"/>
          <w:b/>
          <w:sz w:val="24"/>
        </w:rPr>
        <w:t>Top</w:t>
      </w:r>
      <w:r>
        <w:rPr>
          <w:rFonts w:cs="Times New Roman" w:ascii="Times New Roman" w:hAnsi="Times New Roman"/>
          <w:sz w:val="24"/>
        </w:rPr>
        <w:t>) ir apačioje (</w:t>
      </w:r>
      <w:r>
        <w:rPr>
          <w:rFonts w:cs="Times New Roman" w:ascii="Times New Roman" w:hAnsi="Times New Roman"/>
          <w:b/>
          <w:sz w:val="24"/>
        </w:rPr>
        <w:t>Bottom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Anum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inio objekto originalaus dydžio atkūrima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 xml:space="preserve">Format 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 xml:space="preserve">. Pasirodžiusio lango skyriuje </w:t>
      </w:r>
      <w:r>
        <w:rPr>
          <w:rFonts w:cs="Times New Roman" w:ascii="Times New Roman" w:hAnsi="Times New Roman"/>
          <w:b/>
          <w:sz w:val="24"/>
          <w:lang w:val="lt-LT"/>
        </w:rPr>
        <w:t>Size</w:t>
      </w:r>
      <w:r>
        <w:rPr>
          <w:rFonts w:cs="Times New Roman" w:ascii="Times New Roman" w:hAnsi="Times New Roman"/>
          <w:sz w:val="24"/>
          <w:lang w:val="lt-LT"/>
        </w:rPr>
        <w:t xml:space="preserve"> arba 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 xml:space="preserve"> paspausti mygtuką </w:t>
      </w:r>
      <w:r>
        <w:rPr>
          <w:rFonts w:cs="Times New Roman" w:ascii="Times New Roman" w:hAnsi="Times New Roman"/>
          <w:b/>
          <w:sz w:val="24"/>
          <w:lang w:val="lt-LT"/>
        </w:rPr>
        <w:t>Reset</w:t>
      </w:r>
      <w:r>
        <w:rPr>
          <w:rFonts w:cs="Times New Roman" w:ascii="Times New Roman" w:hAnsi="Times New Roman"/>
          <w:sz w:val="24"/>
          <w:lang w:val="lt-LT"/>
        </w:rPr>
        <w:t xml:space="preserve">. 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o objekto kontūro, fono, ryškumo, kontrasto charakteristikų parinkimas</w:t>
      </w:r>
      <w:r>
        <w:rPr>
          <w:rFonts w:cs="Times New Roman" w:ascii="Times New Roman" w:hAnsi="Times New Roman"/>
        </w:rPr>
        <w:t>:</w:t>
      </w:r>
    </w:p>
    <w:p>
      <w:pPr>
        <w:pStyle w:val="Asuraid"/>
        <w:numPr>
          <w:ilvl w:val="0"/>
          <w:numId w:val="18"/>
        </w:numPr>
        <w:tabs>
          <w:tab w:val="clear" w:pos="360"/>
        </w:tabs>
        <w:rPr/>
      </w:pPr>
      <w:r>
        <w:rPr>
          <w:highlight w:val="lightGray"/>
        </w:rPr>
        <w:t>pažymėti</w:t>
      </w:r>
      <w:r>
        <w:rPr/>
        <w:t xml:space="preserve"> grafinį objektą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 (Picture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  <w:lang w:val="lt-LT"/>
        </w:rPr>
        <w:t>Colors and Lines</w:t>
      </w:r>
      <w:r>
        <w:rPr>
          <w:rFonts w:cs="Times New Roman" w:ascii="Times New Roman" w:hAnsi="Times New Roman"/>
          <w:sz w:val="24"/>
          <w:lang w:val="lt-LT"/>
        </w:rPr>
        <w:t>. Atsivėrusiame lange atitinkamose srityse parinkti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Fill</w:t>
      </w:r>
      <w:r>
        <w:rPr>
          <w:rFonts w:cs="Times New Roman" w:ascii="Times New Roman" w:hAnsi="Times New Roman"/>
          <w:sz w:val="24"/>
          <w:lang w:val="lt-LT"/>
        </w:rPr>
        <w:t xml:space="preserve"> - fono spalvą (Color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Line</w:t>
      </w:r>
      <w:r>
        <w:rPr>
          <w:rFonts w:cs="Times New Roman" w:ascii="Times New Roman" w:hAnsi="Times New Roman"/>
          <w:sz w:val="24"/>
          <w:lang w:val="lt-LT"/>
        </w:rPr>
        <w:t xml:space="preserve"> – kontūro rėmelio spalvą (</w:t>
      </w:r>
      <w:r>
        <w:rPr>
          <w:rFonts w:cs="Times New Roman" w:ascii="Times New Roman" w:hAnsi="Times New Roman"/>
          <w:b/>
          <w:sz w:val="24"/>
          <w:lang w:val="lt-LT"/>
        </w:rPr>
        <w:t>Color</w:t>
      </w:r>
      <w:r>
        <w:rPr>
          <w:rFonts w:cs="Times New Roman" w:ascii="Times New Roman" w:hAnsi="Times New Roman"/>
          <w:sz w:val="24"/>
          <w:lang w:val="lt-LT"/>
        </w:rPr>
        <w:t>), kontūro tipą (</w:t>
      </w:r>
      <w:r>
        <w:rPr>
          <w:rFonts w:cs="Times New Roman" w:ascii="Times New Roman" w:hAnsi="Times New Roman"/>
          <w:b/>
          <w:sz w:val="24"/>
          <w:lang w:val="lt-LT"/>
        </w:rPr>
        <w:t>Dashed</w:t>
      </w:r>
      <w:r>
        <w:rPr>
          <w:rFonts w:cs="Times New Roman" w:ascii="Times New Roman" w:hAnsi="Times New Roman"/>
          <w:sz w:val="24"/>
          <w:lang w:val="lt-LT"/>
        </w:rPr>
        <w:t>),  linijos stilių (</w:t>
      </w:r>
      <w:r>
        <w:rPr>
          <w:rFonts w:cs="Times New Roman" w:ascii="Times New Roman" w:hAnsi="Times New Roman"/>
          <w:b/>
          <w:sz w:val="24"/>
          <w:lang w:val="lt-LT"/>
        </w:rPr>
        <w:t>Style</w:t>
      </w:r>
      <w:r>
        <w:rPr>
          <w:rFonts w:cs="Times New Roman" w:ascii="Times New Roman" w:hAnsi="Times New Roman"/>
          <w:sz w:val="24"/>
          <w:lang w:val="lt-LT"/>
        </w:rPr>
        <w:t>), linijos storį (</w:t>
      </w:r>
      <w:r>
        <w:rPr>
          <w:rFonts w:cs="Times New Roman" w:ascii="Times New Roman" w:hAnsi="Times New Roman"/>
          <w:b/>
          <w:sz w:val="24"/>
          <w:lang w:val="lt-LT"/>
        </w:rPr>
        <w:t>Weight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Arrows</w:t>
      </w:r>
      <w:r>
        <w:rPr>
          <w:rFonts w:cs="Times New Roman" w:ascii="Times New Roman" w:hAnsi="Times New Roman"/>
          <w:sz w:val="24"/>
          <w:lang w:val="lt-LT"/>
        </w:rPr>
        <w:t xml:space="preserve"> – rodyklės stilių (</w:t>
      </w:r>
      <w:r>
        <w:rPr>
          <w:rFonts w:cs="Times New Roman" w:ascii="Times New Roman" w:hAnsi="Times New Roman"/>
          <w:b/>
          <w:sz w:val="24"/>
          <w:lang w:val="lt-LT"/>
        </w:rPr>
        <w:t>Begin style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b/>
          <w:sz w:val="24"/>
          <w:lang w:val="lt-LT"/>
        </w:rPr>
        <w:t>End style</w:t>
      </w:r>
      <w:r>
        <w:rPr>
          <w:rFonts w:cs="Times New Roman" w:ascii="Times New Roman" w:hAnsi="Times New Roman"/>
          <w:sz w:val="24"/>
          <w:lang w:val="lt-LT"/>
        </w:rPr>
        <w:t>) ir dydį (</w:t>
      </w:r>
      <w:r>
        <w:rPr>
          <w:rFonts w:cs="Times New Roman" w:ascii="Times New Roman" w:hAnsi="Times New Roman"/>
          <w:b/>
          <w:sz w:val="24"/>
          <w:lang w:val="lt-LT"/>
        </w:rPr>
        <w:t>Begin size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b/>
          <w:sz w:val="24"/>
          <w:lang w:val="lt-LT"/>
        </w:rPr>
        <w:t>End size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 (Picture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sz w:val="24"/>
          <w:lang w:val="lt-LT"/>
        </w:rPr>
        <w:t>Picture.</w:t>
      </w:r>
      <w:r>
        <w:rPr>
          <w:rFonts w:cs="Times New Roman" w:ascii="Times New Roman" w:hAnsi="Times New Roman"/>
          <w:sz w:val="24"/>
          <w:lang w:val="lt-LT"/>
        </w:rPr>
        <w:t xml:space="preserve"> Pasirodžiusiame lange skyriuje </w:t>
      </w:r>
      <w:r>
        <w:rPr>
          <w:rFonts w:cs="Times New Roman" w:ascii="Times New Roman" w:hAnsi="Times New Roman"/>
          <w:b/>
          <w:sz w:val="24"/>
          <w:lang w:val="lt-LT"/>
        </w:rPr>
        <w:t>Image Control</w:t>
      </w:r>
      <w:r>
        <w:rPr>
          <w:rFonts w:cs="Times New Roman" w:ascii="Times New Roman" w:hAnsi="Times New Roman"/>
          <w:sz w:val="24"/>
          <w:lang w:val="lt-LT"/>
        </w:rPr>
        <w:t xml:space="preserve"> parinkti ryškumą spalvą (</w:t>
      </w:r>
      <w:r>
        <w:rPr>
          <w:rFonts w:cs="Times New Roman" w:ascii="Times New Roman" w:hAnsi="Times New Roman"/>
          <w:b/>
          <w:bCs/>
          <w:sz w:val="24"/>
          <w:lang w:val="lt-LT"/>
        </w:rPr>
        <w:t>Color</w:t>
      </w:r>
      <w:r>
        <w:rPr>
          <w:rFonts w:cs="Times New Roman" w:ascii="Times New Roman" w:hAnsi="Times New Roman"/>
          <w:sz w:val="24"/>
          <w:lang w:val="lt-LT"/>
        </w:rPr>
        <w:t>), (</w:t>
      </w:r>
      <w:r>
        <w:rPr>
          <w:rFonts w:cs="Times New Roman" w:ascii="Times New Roman" w:hAnsi="Times New Roman"/>
          <w:b/>
          <w:sz w:val="24"/>
          <w:lang w:val="lt-LT"/>
        </w:rPr>
        <w:t>Brightness</w:t>
      </w:r>
      <w:r>
        <w:rPr>
          <w:rFonts w:cs="Times New Roman" w:ascii="Times New Roman" w:hAnsi="Times New Roman"/>
          <w:sz w:val="24"/>
          <w:lang w:val="lt-LT"/>
        </w:rPr>
        <w:t>) ir kontrastą (</w:t>
      </w:r>
      <w:r>
        <w:rPr>
          <w:rFonts w:cs="Times New Roman" w:ascii="Times New Roman" w:hAnsi="Times New Roman"/>
          <w:b/>
          <w:sz w:val="24"/>
          <w:lang w:val="lt-LT"/>
        </w:rPr>
        <w:t>Contrast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Erdvės efektų suteikimas nubrėžtam objektui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 xml:space="preserve"> priemonių juostoje nuspaudus </w:t>
      </w:r>
      <w:r>
        <w:rPr>
          <w:rFonts w:cs="Times New Roman" w:ascii="Times New Roman" w:hAnsi="Times New Roman"/>
          <w:b/>
          <w:bCs/>
          <w:sz w:val="24"/>
          <w:lang w:val="lt-LT"/>
        </w:rPr>
        <w:t>3-D</w:t>
      </w:r>
      <w:r>
        <w:rPr>
          <w:rFonts w:cs="Times New Roman" w:ascii="Times New Roman" w:hAnsi="Times New Roman"/>
          <w:sz w:val="24"/>
          <w:lang w:val="lt-LT"/>
        </w:rPr>
        <w:t xml:space="preserve"> mygtuką atvertame sąraše parinkti reikiamą erdvinį vaizdą;</w:t>
      </w:r>
    </w:p>
    <w:p>
      <w:pPr>
        <w:pStyle w:val="Normal"/>
        <w:numPr>
          <w:ilvl w:val="0"/>
          <w:numId w:val="14"/>
        </w:numPr>
        <w:ind w:left="357" w:hanging="0"/>
        <w:jc w:val="both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414020</wp:posOffset>
            </wp:positionH>
            <wp:positionV relativeFrom="paragraph">
              <wp:posOffset>252095</wp:posOffset>
            </wp:positionV>
            <wp:extent cx="2343150" cy="447675"/>
            <wp:effectExtent l="0" t="0" r="0" b="0"/>
            <wp:wrapSquare wrapText="righ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4971" t="54980" r="20830" b="3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lang w:val="lt-LT"/>
        </w:rPr>
        <w:t>šio sąrašo</w:t>
      </w:r>
      <w:r>
        <w:rPr>
          <w:rFonts w:cs="Times New Roman" w:ascii="Times New Roman" w:hAnsi="Times New Roman"/>
          <w:b/>
          <w:sz w:val="24"/>
          <w:lang w:val="lt-LT"/>
        </w:rPr>
        <w:t xml:space="preserve"> 3-D Settings</w:t>
      </w:r>
      <w:r>
        <w:rPr>
          <w:rFonts w:cs="Times New Roman" w:ascii="Times New Roman" w:hAnsi="Times New Roman"/>
          <w:sz w:val="24"/>
          <w:lang w:val="lt-LT"/>
        </w:rPr>
        <w:t xml:space="preserve"> komanda iškviestoje erdvės efektų priemonių juostoje (</w:t>
      </w:r>
      <w:r>
        <w:rPr>
          <w:rFonts w:cs="Times New Roman" w:ascii="Times New Roman" w:hAnsi="Times New Roman"/>
          <w:b/>
          <w:sz w:val="24"/>
          <w:lang w:val="lt-LT"/>
        </w:rPr>
        <w:t>3D Settings</w:t>
      </w:r>
      <w:r>
        <w:rPr>
          <w:rFonts w:cs="Times New Roman" w:ascii="Times New Roman" w:hAnsi="Times New Roman"/>
          <w:sz w:val="24"/>
          <w:lang w:val="lt-LT"/>
        </w:rPr>
        <w:t>) parinkti reikiamą veiksmą (eilės tvarka): taikyti/netaikyti erdvės efektus (</w:t>
      </w:r>
      <w:r>
        <w:rPr>
          <w:rFonts w:cs="Times New Roman" w:ascii="Times New Roman" w:hAnsi="Times New Roman"/>
          <w:b/>
          <w:sz w:val="24"/>
          <w:lang w:val="lt-LT"/>
        </w:rPr>
        <w:t>3-D On/Off</w:t>
      </w:r>
      <w:r>
        <w:rPr>
          <w:rFonts w:cs="Times New Roman" w:ascii="Times New Roman" w:hAnsi="Times New Roman"/>
          <w:sz w:val="24"/>
          <w:lang w:val="lt-LT"/>
        </w:rPr>
        <w:t>),    pasukti    objektą    žemyn    (</w:t>
      </w:r>
      <w:r>
        <w:rPr>
          <w:rFonts w:cs="Times New Roman" w:ascii="Times New Roman" w:hAnsi="Times New Roman"/>
          <w:b/>
          <w:sz w:val="24"/>
          <w:lang w:val="lt-LT"/>
        </w:rPr>
        <w:t>Tilt Down</w:t>
      </w:r>
      <w:r>
        <w:rPr>
          <w:rFonts w:cs="Times New Roman" w:ascii="Times New Roman" w:hAnsi="Times New Roman"/>
          <w:sz w:val="24"/>
          <w:lang w:val="lt-LT"/>
        </w:rPr>
        <w:t>), aukštyn (</w:t>
      </w:r>
      <w:r>
        <w:rPr>
          <w:rFonts w:cs="Times New Roman" w:ascii="Times New Roman" w:hAnsi="Times New Roman"/>
          <w:b/>
          <w:sz w:val="24"/>
          <w:lang w:val="lt-LT"/>
        </w:rPr>
        <w:t>Tilt Up</w:t>
      </w:r>
      <w:r>
        <w:rPr>
          <w:rFonts w:cs="Times New Roman" w:ascii="Times New Roman" w:hAnsi="Times New Roman"/>
          <w:sz w:val="24"/>
          <w:lang w:val="lt-LT"/>
        </w:rPr>
        <w:t>), kairėn (</w:t>
      </w:r>
      <w:r>
        <w:rPr>
          <w:rFonts w:cs="Times New Roman" w:ascii="Times New Roman" w:hAnsi="Times New Roman"/>
          <w:b/>
          <w:sz w:val="24"/>
          <w:lang w:val="lt-LT"/>
        </w:rPr>
        <w:t>Tilt Left</w:t>
      </w:r>
      <w:r>
        <w:rPr>
          <w:rFonts w:cs="Times New Roman" w:ascii="Times New Roman" w:hAnsi="Times New Roman"/>
          <w:sz w:val="24"/>
          <w:lang w:val="lt-LT"/>
        </w:rPr>
        <w:t>), dešinėn (</w:t>
      </w:r>
      <w:r>
        <w:rPr>
          <w:rFonts w:cs="Times New Roman" w:ascii="Times New Roman" w:hAnsi="Times New Roman"/>
          <w:b/>
          <w:sz w:val="24"/>
          <w:lang w:val="lt-LT"/>
        </w:rPr>
        <w:t>Tilt Right</w:t>
      </w:r>
      <w:r>
        <w:rPr>
          <w:rFonts w:cs="Times New Roman" w:ascii="Times New Roman" w:hAnsi="Times New Roman"/>
          <w:sz w:val="24"/>
          <w:lang w:val="lt-LT"/>
        </w:rPr>
        <w:t>), parinkti išdėstymo erdvėje gylį (</w:t>
      </w:r>
      <w:r>
        <w:rPr>
          <w:rFonts w:cs="Times New Roman" w:ascii="Times New Roman" w:hAnsi="Times New Roman"/>
          <w:b/>
          <w:sz w:val="24"/>
          <w:lang w:val="lt-LT"/>
        </w:rPr>
        <w:t>Depth</w:t>
      </w:r>
      <w:r>
        <w:rPr>
          <w:rFonts w:cs="Times New Roman" w:ascii="Times New Roman" w:hAnsi="Times New Roman"/>
          <w:sz w:val="24"/>
          <w:lang w:val="lt-LT"/>
        </w:rPr>
        <w:t>), kryptį (</w:t>
      </w:r>
      <w:r>
        <w:rPr>
          <w:rFonts w:cs="Times New Roman" w:ascii="Times New Roman" w:hAnsi="Times New Roman"/>
          <w:b/>
          <w:sz w:val="24"/>
          <w:lang w:val="lt-LT"/>
        </w:rPr>
        <w:t>Direction</w:t>
      </w:r>
      <w:r>
        <w:rPr>
          <w:rFonts w:cs="Times New Roman" w:ascii="Times New Roman" w:hAnsi="Times New Roman"/>
          <w:sz w:val="24"/>
          <w:lang w:val="lt-LT"/>
        </w:rPr>
        <w:t>), šviesos šaltinio padėtį (</w:t>
      </w:r>
      <w:r>
        <w:rPr>
          <w:rFonts w:cs="Times New Roman" w:ascii="Times New Roman" w:hAnsi="Times New Roman"/>
          <w:b/>
          <w:sz w:val="24"/>
          <w:lang w:val="lt-LT"/>
        </w:rPr>
        <w:t>Lighting</w:t>
      </w:r>
      <w:r>
        <w:rPr>
          <w:rFonts w:cs="Times New Roman" w:ascii="Times New Roman" w:hAnsi="Times New Roman"/>
          <w:sz w:val="24"/>
          <w:lang w:val="lt-LT"/>
        </w:rPr>
        <w:t>), paviršiaus tipą (</w:t>
      </w:r>
      <w:r>
        <w:rPr>
          <w:rFonts w:cs="Times New Roman" w:ascii="Times New Roman" w:hAnsi="Times New Roman"/>
          <w:b/>
          <w:sz w:val="24"/>
          <w:lang w:val="lt-LT"/>
        </w:rPr>
        <w:t>Surface</w:t>
      </w:r>
      <w:r>
        <w:rPr>
          <w:rFonts w:cs="Times New Roman" w:ascii="Times New Roman" w:hAnsi="Times New Roman"/>
          <w:sz w:val="24"/>
          <w:lang w:val="lt-LT"/>
        </w:rPr>
        <w:t>) ir paviršiaus spalvą (</w:t>
      </w:r>
      <w:r>
        <w:rPr>
          <w:rFonts w:cs="Times New Roman" w:ascii="Times New Roman" w:hAnsi="Times New Roman"/>
          <w:b/>
          <w:sz w:val="24"/>
          <w:lang w:val="lt-LT"/>
        </w:rPr>
        <w:t>3-D Color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tarpusavio persidengimo tvarkos nustatyma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7"/>
        </w:numPr>
        <w:jc w:val="both"/>
        <w:rPr/>
      </w:pPr>
      <w:r>
        <w:drawing>
          <wp:anchor behindDoc="0" distT="0" distB="0" distL="107950" distR="0" simplePos="0" locked="0" layoutInCell="0" allowOverlap="1" relativeHeight="24">
            <wp:simplePos x="0" y="0"/>
            <wp:positionH relativeFrom="column">
              <wp:posOffset>3053080</wp:posOffset>
            </wp:positionH>
            <wp:positionV relativeFrom="paragraph">
              <wp:posOffset>144145</wp:posOffset>
            </wp:positionV>
            <wp:extent cx="2692400" cy="1819910"/>
            <wp:effectExtent l="0" t="0" r="0" b="0"/>
            <wp:wrapSquare wrapText="left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502" t="56183" r="5909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lt-LT"/>
        </w:rPr>
        <w:t>iškviesti braižymo priemonių juostą (</w:t>
      </w: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nuspaudus įrankių juostos mygtuką </w:t>
      </w:r>
      <w:r>
        <w:rPr>
          <w:rFonts w:cs="Times New Roman" w:ascii="Times New Roman" w:hAnsi="Times New Roman"/>
          <w:b/>
          <w:sz w:val="24"/>
          <w:lang w:val="lt-LT"/>
        </w:rPr>
        <w:t xml:space="preserve">Draw </w:t>
      </w:r>
      <w:r>
        <w:rPr>
          <w:rFonts w:cs="Times New Roman" w:ascii="Times New Roman" w:hAnsi="Times New Roman"/>
          <w:sz w:val="24"/>
          <w:lang w:val="lt-LT"/>
        </w:rPr>
        <w:t xml:space="preserve">iškviestame meniu vykdant </w:t>
      </w:r>
      <w:r>
        <w:rPr>
          <w:rFonts w:cs="Times New Roman" w:ascii="Times New Roman" w:hAnsi="Times New Roman"/>
          <w:b/>
          <w:sz w:val="24"/>
          <w:lang w:val="lt-LT"/>
        </w:rPr>
        <w:t>Order</w:t>
      </w:r>
      <w:r>
        <w:rPr>
          <w:rFonts w:cs="Times New Roman" w:ascii="Times New Roman" w:hAnsi="Times New Roman"/>
          <w:sz w:val="24"/>
          <w:lang w:val="lt-LT"/>
        </w:rPr>
        <w:t xml:space="preserve"> komandą parinkti persidengimo tvarką, numatančią perkelti grafinį objektą į: priekinį (</w:t>
      </w:r>
      <w:r>
        <w:rPr>
          <w:rFonts w:cs="Times New Roman" w:ascii="Times New Roman" w:hAnsi="Times New Roman"/>
          <w:b/>
          <w:sz w:val="24"/>
          <w:lang w:val="lt-LT"/>
        </w:rPr>
        <w:t>Bring to Front</w:t>
      </w:r>
      <w:r>
        <w:rPr>
          <w:rFonts w:cs="Times New Roman" w:ascii="Times New Roman" w:hAnsi="Times New Roman"/>
          <w:sz w:val="24"/>
          <w:lang w:val="lt-LT"/>
        </w:rPr>
        <w:t>) ar užpakalinį (</w:t>
      </w:r>
      <w:r>
        <w:rPr>
          <w:rFonts w:cs="Times New Roman" w:ascii="Times New Roman" w:hAnsi="Times New Roman"/>
          <w:b/>
          <w:sz w:val="24"/>
          <w:lang w:val="lt-LT"/>
        </w:rPr>
        <w:t>Send to Back</w:t>
      </w:r>
      <w:r>
        <w:rPr>
          <w:rFonts w:cs="Times New Roman" w:ascii="Times New Roman" w:hAnsi="Times New Roman"/>
          <w:sz w:val="24"/>
          <w:lang w:val="lt-LT"/>
        </w:rPr>
        <w:t>) planą, į viršutinį (</w:t>
      </w:r>
      <w:r>
        <w:rPr>
          <w:rFonts w:cs="Times New Roman" w:ascii="Times New Roman" w:hAnsi="Times New Roman"/>
          <w:b/>
          <w:sz w:val="24"/>
          <w:lang w:val="lt-LT"/>
        </w:rPr>
        <w:t>Bring Forward</w:t>
      </w:r>
      <w:r>
        <w:rPr>
          <w:rFonts w:cs="Times New Roman" w:ascii="Times New Roman" w:hAnsi="Times New Roman"/>
          <w:sz w:val="24"/>
          <w:lang w:val="lt-LT"/>
        </w:rPr>
        <w:t xml:space="preserve">) ar </w:t>
      </w:r>
      <w:r>
        <w:rPr>
          <w:rFonts w:cs="Times New Roman" w:ascii="Times New Roman" w:hAnsi="Times New Roman"/>
          <w:b/>
          <w:sz w:val="24"/>
          <w:lang w:val="lt-LT"/>
        </w:rPr>
        <w:t>apatinį (Send Backward</w:t>
      </w:r>
      <w:r>
        <w:rPr>
          <w:rFonts w:cs="Times New Roman" w:ascii="Times New Roman" w:hAnsi="Times New Roman"/>
          <w:sz w:val="24"/>
          <w:lang w:val="lt-LT"/>
        </w:rPr>
        <w:t>) sluoksnį, ant (</w:t>
      </w:r>
      <w:r>
        <w:rPr>
          <w:rFonts w:cs="Times New Roman" w:ascii="Times New Roman" w:hAnsi="Times New Roman"/>
          <w:b/>
          <w:sz w:val="24"/>
          <w:lang w:val="lt-LT"/>
        </w:rPr>
        <w:t>Bring in Front of Text</w:t>
      </w:r>
      <w:r>
        <w:rPr>
          <w:rFonts w:cs="Times New Roman" w:ascii="Times New Roman" w:hAnsi="Times New Roman"/>
          <w:sz w:val="24"/>
          <w:lang w:val="lt-LT"/>
        </w:rPr>
        <w:t>) ar po (</w:t>
      </w:r>
      <w:r>
        <w:rPr>
          <w:rFonts w:cs="Times New Roman" w:ascii="Times New Roman" w:hAnsi="Times New Roman"/>
          <w:b/>
          <w:sz w:val="24"/>
          <w:lang w:val="lt-LT"/>
        </w:rPr>
        <w:t>Send Behind Text</w:t>
      </w:r>
      <w:r>
        <w:rPr>
          <w:rFonts w:cs="Times New Roman" w:ascii="Times New Roman" w:hAnsi="Times New Roman"/>
          <w:sz w:val="24"/>
          <w:lang w:val="lt-LT"/>
        </w:rPr>
        <w:t>) tekstu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grupavimas/grupavimo panaikinima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vieną grupuojamą element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laikant nuspaudus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b/>
          <w:sz w:val="24"/>
        </w:rPr>
        <w:t>Shift</w:t>
      </w:r>
      <w:r>
        <w:rPr>
          <w:rFonts w:cs="Times New Roman" w:ascii="Times New Roman" w:hAnsi="Times New Roman"/>
          <w:sz w:val="24"/>
        </w:rPr>
        <w:t>&gt; klavi</w:t>
      </w:r>
      <w:r>
        <w:rPr>
          <w:rFonts w:cs="Times New Roman" w:ascii="Times New Roman" w:hAnsi="Times New Roman"/>
          <w:sz w:val="24"/>
          <w:lang w:val="lt-LT"/>
        </w:rPr>
        <w:t>šą pažymėti likusius grupuojamus elementus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lt-LT"/>
        </w:rPr>
        <w:t xml:space="preserve">įrankių juostoje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ing</w:t>
      </w:r>
      <w:r>
        <w:rPr>
          <w:rFonts w:cs="Times New Roman" w:ascii="Times New Roman" w:hAnsi="Times New Roman"/>
          <w:sz w:val="24"/>
        </w:rPr>
        <w:t xml:space="preserve"> parinkti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Group/Ungroup. </w:t>
      </w:r>
      <w:r>
        <w:rPr>
          <w:rFonts w:cs="Times New Roman" w:ascii="Times New Roman" w:hAnsi="Times New Roman"/>
          <w:sz w:val="24"/>
        </w:rPr>
        <w:t xml:space="preserve">Apjungti </w:t>
      </w:r>
      <w:r>
        <w:rPr>
          <w:rFonts w:cs="Times New Roman" w:ascii="Times New Roman" w:hAnsi="Times New Roman"/>
          <w:sz w:val="24"/>
          <w:lang w:val="lt-LT"/>
        </w:rPr>
        <w:t>į grupę elementai (figūros, linijos, tekstiniai rėmeliai ir visi kompoziciją sudarantys elementai</w:t>
      </w:r>
      <w:r>
        <w:rPr>
          <w:rFonts w:cs="Times New Roman" w:ascii="Times New Roman" w:hAnsi="Times New Roman"/>
          <w:b/>
          <w:sz w:val="24"/>
          <w:lang w:val="lt-LT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juos pertvarkant “neišsilaksto” ir redaguojami kaip vienas objektas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posūkis</w:t>
      </w:r>
      <w:r>
        <w:rPr>
          <w:rFonts w:cs="Times New Roman" w:ascii="Times New Roman" w:hAnsi="Times New Roman"/>
        </w:rPr>
        <w:t>:</w:t>
      </w:r>
    </w:p>
    <w:p>
      <w:pPr>
        <w:pStyle w:val="Asuraid"/>
        <w:numPr>
          <w:ilvl w:val="0"/>
          <w:numId w:val="16"/>
        </w:numPr>
        <w:tabs>
          <w:tab w:val="clear" w:pos="360"/>
        </w:tabs>
        <w:rPr>
          <w:lang w:val="en-GB"/>
        </w:rPr>
      </w:pPr>
      <w:r>
        <w:rPr>
          <w:highlight w:val="lightGray"/>
        </w:rPr>
        <w:t>pažymėti</w:t>
      </w:r>
      <w:r>
        <w:rPr/>
        <w:t xml:space="preserve"> sukamą grafinį objektą;</w:t>
      </w:r>
    </w:p>
    <w:p>
      <w:pPr>
        <w:pStyle w:val="Asuraid"/>
        <w:numPr>
          <w:ilvl w:val="0"/>
          <w:numId w:val="16"/>
        </w:numPr>
        <w:tabs>
          <w:tab w:val="clear" w:pos="360"/>
        </w:tabs>
        <w:rPr>
          <w:lang w:val="en-GB"/>
        </w:rPr>
      </w:pPr>
      <w:r>
        <w:rPr>
          <w:lang w:val="en-GB"/>
        </w:rPr>
        <w:t xml:space="preserve">priemonių juostoje </w:t>
      </w:r>
      <w:r>
        <w:rPr>
          <w:b/>
          <w:bCs/>
          <w:lang w:val="en-GB"/>
        </w:rPr>
        <w:t>Drawing</w:t>
      </w:r>
      <w:r>
        <w:rPr>
          <w:lang w:val="en-GB"/>
        </w:rPr>
        <w:t xml:space="preserve"> komanda </w:t>
      </w:r>
      <w:r>
        <w:rPr>
          <w:b/>
          <w:bCs/>
          <w:lang w:val="en-GB"/>
        </w:rPr>
        <w:t>Draw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Rotate and Flip </w:t>
      </w:r>
      <w:r>
        <w:rPr>
          <w:bCs/>
        </w:rPr>
        <w:t>atverstame meniu parinkti posūkį: norimu kampu (</w:t>
      </w:r>
      <w:r>
        <w:rPr>
          <w:b/>
        </w:rPr>
        <w:t>Free Rotate</w:t>
      </w:r>
      <w:r>
        <w:rPr>
          <w:bCs/>
        </w:rPr>
        <w:t>), 90 laipsnių prieš laikrodžio rodyklę (</w:t>
      </w:r>
      <w:r>
        <w:rPr>
          <w:b/>
        </w:rPr>
        <w:t>Rotate Left</w:t>
      </w:r>
      <w:r>
        <w:rPr>
          <w:bCs/>
        </w:rPr>
        <w:t>), ), 90 laipsnių pagal laikrodžio rodyklę (</w:t>
      </w:r>
      <w:r>
        <w:rPr>
          <w:b/>
        </w:rPr>
        <w:t>Rotate Right</w:t>
      </w:r>
      <w:r>
        <w:rPr>
          <w:bCs/>
        </w:rPr>
        <w:t>), padarant horizontalųjį (</w:t>
      </w:r>
      <w:r>
        <w:rPr>
          <w:b/>
        </w:rPr>
        <w:t>Flip Horizontal</w:t>
      </w:r>
      <w:r>
        <w:rPr>
          <w:bCs/>
        </w:rPr>
        <w:t>) ar vertikalųjį (</w:t>
      </w:r>
      <w:r>
        <w:rPr>
          <w:b/>
        </w:rPr>
        <w:t>Flip Vertical</w:t>
      </w:r>
      <w:r>
        <w:rPr>
          <w:bCs/>
        </w:rPr>
        <w:t>) veidrodinį atspindį.</w:t>
      </w:r>
      <w:r>
        <w:br w:type="page"/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>
          <w:u w:val="single"/>
          <w:lang w:val="en-GB"/>
        </w:rPr>
      </w:pPr>
      <w:r>
        <w:rPr>
          <w:u w:val="single"/>
        </w:rPr>
        <w:t>Grafinių objektų padėties susiejimas su tekstu (pastraipa)  arba puslapio dalimi (parašte, stulpeliu):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highlight w:val="lightGray"/>
          <w:lang w:val="en-GB"/>
        </w:rPr>
        <w:t>pažymėti</w:t>
      </w:r>
      <w:r>
        <w:rPr>
          <w:lang w:val="en-GB"/>
        </w:rPr>
        <w:t xml:space="preserve"> grafinį objektą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b/>
          <w:bCs/>
          <w:lang w:val="en-GB"/>
        </w:rPr>
        <w:t>Format</w:t>
      </w:r>
      <w:r>
        <w:rPr>
          <w:rFonts w:eastAsia="Symbol" w:cs="Symbol" w:ascii="Symbol" w:hAnsi="Symbol"/>
          <w:lang w:val="en-GB"/>
        </w:rPr>
        <w:t></w:t>
      </w:r>
      <w:r>
        <w:rPr>
          <w:b/>
          <w:bCs/>
          <w:lang w:val="en-GB"/>
        </w:rPr>
        <w:t>Object (Picture)</w:t>
      </w:r>
      <w:r>
        <w:rPr>
          <w:rFonts w:eastAsia="Symbol" w:cs="Symbol" w:ascii="Symbol" w:hAnsi="Symbol"/>
          <w:b/>
          <w:bCs/>
          <w:lang w:val="en-GB"/>
        </w:rPr>
        <w:t></w:t>
      </w:r>
      <w:r>
        <w:rPr>
          <w:b/>
          <w:bCs/>
          <w:i/>
          <w:iCs/>
          <w:u w:val="single"/>
          <w:lang w:val="en-GB"/>
        </w:rPr>
        <w:t>Layout</w:t>
      </w:r>
      <w:r>
        <w:rPr>
          <w:rFonts w:eastAsia="Symbol" w:cs="Symbol" w:ascii="Symbol" w:hAnsi="Symbol"/>
          <w:lang w:val="en-GB"/>
        </w:rPr>
        <w:t></w:t>
      </w:r>
      <w:r>
        <w:rPr>
          <w:b/>
          <w:bCs/>
          <w:i/>
          <w:iCs/>
          <w:u w:val="single"/>
          <w:lang w:val="en-GB"/>
        </w:rPr>
        <w:t>Picture Position</w:t>
      </w:r>
      <w:r>
        <w:rPr>
          <w:lang w:val="en-GB"/>
        </w:rPr>
        <w:t>. Pasirodžiusiame lange: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Horizontal</w:t>
      </w:r>
      <w:r>
        <w:rPr>
          <w:lang w:val="en-GB"/>
        </w:rPr>
        <w:t xml:space="preserve"> nurodyti horizontaliąją santykinę objekto padėtį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Vertical</w:t>
      </w:r>
      <w:r>
        <w:rPr>
          <w:lang w:val="en-GB"/>
        </w:rPr>
        <w:t xml:space="preserve"> nurodyti vertikaliąją santykinę objekto padėtį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Options</w:t>
      </w:r>
      <w:r>
        <w:rPr>
          <w:lang w:val="en-GB"/>
        </w:rPr>
        <w:t xml:space="preserve"> nurodyti, ar objektas turi keisti padėtį kartu su tekstu (</w:t>
      </w:r>
      <w:r>
        <w:rPr>
          <w:b/>
          <w:bCs/>
          <w:lang w:val="en-GB"/>
        </w:rPr>
        <w:t>Move object with text</w:t>
      </w:r>
      <w:r>
        <w:rPr>
          <w:lang w:val="en-GB"/>
        </w:rPr>
        <w:t>), išlaikyti santykinę padėtį (</w:t>
      </w:r>
      <w:r>
        <w:rPr>
          <w:b/>
          <w:bCs/>
          <w:lang w:val="en-GB"/>
        </w:rPr>
        <w:t>Lock anchor</w:t>
      </w:r>
      <w:r>
        <w:rPr>
          <w:lang w:val="en-GB"/>
        </w:rPr>
        <w:t>),  persikloti su kitu tokio pat teksto “apliejimo” stiliaus objektu (</w:t>
      </w:r>
      <w:r>
        <w:rPr>
          <w:b/>
          <w:bCs/>
          <w:lang w:val="en-GB"/>
        </w:rPr>
        <w:t>Allow overlap</w:t>
      </w:r>
      <w:r>
        <w:rPr>
          <w:lang w:val="en-GB"/>
        </w:rPr>
        <w:t>)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>
          <w:lang w:val="en-GB"/>
        </w:rPr>
      </w:pPr>
      <w:r>
        <w:rPr>
          <w:u w:val="single"/>
          <w:lang w:val="en-GB"/>
        </w:rPr>
        <w:t>Tinklelio parametrų nustatymas</w:t>
      </w:r>
      <w:r>
        <w:rPr>
          <w:lang w:val="en-GB"/>
        </w:rPr>
        <w:t xml:space="preserve">. Priemonių juostoje </w:t>
      </w:r>
      <w:r>
        <w:rPr>
          <w:b/>
          <w:bCs/>
          <w:lang w:val="en-GB"/>
        </w:rPr>
        <w:t>Drawing</w:t>
      </w:r>
      <w:r>
        <w:rPr>
          <w:lang w:val="en-GB"/>
        </w:rPr>
        <w:t xml:space="preserve">: </w:t>
      </w:r>
      <w:r>
        <w:rPr>
          <w:b/>
          <w:bCs/>
          <w:lang w:val="en-GB"/>
        </w:rPr>
        <w:t>Draw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Grid...</w:t>
      </w:r>
      <w:r>
        <w:rPr>
          <w:rFonts w:cs="Times New Roman" w:ascii="Times New Roman" w:hAnsi="Times New Roman"/>
          <w:bCs/>
        </w:rPr>
        <w:t xml:space="preserve"> Pasirodžiusiame lange: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Snap to</w:t>
      </w:r>
      <w:r>
        <w:rPr>
          <w:lang w:val="en-GB"/>
        </w:rPr>
        <w:t xml:space="preserve">  nurodyti, ar grafinio objekto pozicija gali būti keičiama tik tinklelio žingsnio dydžiu (</w:t>
      </w:r>
      <w:r>
        <w:rPr>
          <w:b/>
          <w:bCs/>
          <w:lang w:val="en-GB"/>
        </w:rPr>
        <w:t>Snap objects to grid</w:t>
      </w:r>
      <w:r>
        <w:rPr>
          <w:lang w:val="en-GB"/>
        </w:rPr>
        <w:t>), ar fiksuojama pagal kitos figūros rėmelio liniją (</w:t>
      </w:r>
      <w:r>
        <w:rPr>
          <w:b/>
          <w:bCs/>
          <w:lang w:val="en-GB"/>
        </w:rPr>
        <w:t>Snap objects to other objects</w:t>
      </w:r>
      <w:r>
        <w:rPr>
          <w:lang w:val="en-GB"/>
        </w:rPr>
        <w:t>);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Grid settings</w:t>
      </w:r>
      <w:r>
        <w:rPr>
          <w:lang w:val="en-GB"/>
        </w:rPr>
        <w:t xml:space="preserve"> nurodyti tinklelio žingsnio plotį (</w:t>
      </w:r>
      <w:r>
        <w:rPr>
          <w:b/>
          <w:bCs/>
          <w:lang w:val="en-GB"/>
        </w:rPr>
        <w:t>Horizontal spacing</w:t>
      </w:r>
      <w:r>
        <w:rPr>
          <w:lang w:val="en-GB"/>
        </w:rPr>
        <w:t>) ir aukštį (</w:t>
      </w:r>
      <w:r>
        <w:rPr>
          <w:b/>
          <w:bCs/>
          <w:lang w:val="en-GB"/>
        </w:rPr>
        <w:t>Vertical spacing</w:t>
      </w:r>
      <w:r>
        <w:rPr>
          <w:lang w:val="en-GB"/>
        </w:rPr>
        <w:t>);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Grid origin</w:t>
      </w:r>
      <w:r>
        <w:rPr>
          <w:lang w:val="en-GB"/>
        </w:rPr>
        <w:t xml:space="preserve"> sutapatinti tinklelio pradžią su dokumento lauko pradžia (</w:t>
      </w:r>
      <w:r>
        <w:rPr>
          <w:b/>
          <w:bCs/>
          <w:lang w:val="en-GB"/>
        </w:rPr>
        <w:t>Us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margins</w:t>
      </w:r>
      <w:r>
        <w:rPr>
          <w:lang w:val="en-GB"/>
        </w:rPr>
        <w:t>), nustatyti tinklelio atstumą nuo kairiojo puslapio krašto (</w:t>
      </w:r>
      <w:r>
        <w:rPr>
          <w:b/>
          <w:bCs/>
          <w:lang w:val="en-GB"/>
        </w:rPr>
        <w:t>Horizontal origin</w:t>
      </w:r>
      <w:r>
        <w:rPr>
          <w:lang w:val="en-GB"/>
        </w:rPr>
        <w:t>) ir nuo puslapio viršaus (</w:t>
      </w:r>
      <w:r>
        <w:rPr>
          <w:b/>
          <w:bCs/>
          <w:lang w:val="en-GB"/>
        </w:rPr>
        <w:t>Vertikal origin</w:t>
      </w:r>
      <w:r>
        <w:rPr>
          <w:lang w:val="en-GB"/>
        </w:rPr>
        <w:t>), tinklelio matomumą (</w:t>
      </w:r>
      <w:r>
        <w:rPr>
          <w:b/>
          <w:bCs/>
          <w:lang w:val="en-GB"/>
        </w:rPr>
        <w:t>Display gridlines on screen</w:t>
      </w:r>
      <w:r>
        <w:rPr>
          <w:lang w:val="en-GB"/>
        </w:rPr>
        <w:t>), atstumą tarp matomų vertikalių (</w:t>
      </w:r>
      <w:r>
        <w:rPr>
          <w:b/>
          <w:bCs/>
          <w:lang w:val="en-GB"/>
        </w:rPr>
        <w:t>Vertical every</w:t>
      </w:r>
      <w:r>
        <w:rPr>
          <w:lang w:val="en-GB"/>
        </w:rPr>
        <w:t>) ir horizontalių (</w:t>
      </w:r>
      <w:r>
        <w:rPr>
          <w:b/>
          <w:bCs/>
          <w:lang w:val="en-GB"/>
        </w:rPr>
        <w:t>Horizontal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every</w:t>
      </w:r>
      <w:r>
        <w:rPr>
          <w:lang w:val="en-GB"/>
        </w:rPr>
        <w:t>) linijų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2. Tipinė užduotis</w:t>
      </w:r>
    </w:p>
    <w:p>
      <w:pPr>
        <w:pStyle w:val="Anum"/>
        <w:numPr>
          <w:ilvl w:val="0"/>
          <w:numId w:val="3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rawing objektai (</w:t>
      </w:r>
      <w:r>
        <w:rPr>
          <w:rFonts w:cs="Times New Roman" w:ascii="Times New Roman" w:hAnsi="Times New Roman"/>
          <w:b/>
        </w:rPr>
        <w:t>View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Toolbars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Drawing, </w:t>
      </w:r>
      <w:r>
        <w:rPr>
          <w:rFonts w:cs="Times New Roman" w:ascii="Times New Roman" w:hAnsi="Times New Roman"/>
        </w:rPr>
        <w:t>žr. 5)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linijos</w:t>
      </w:r>
      <w:r>
        <w:rPr>
          <w:rFonts w:cs="Times New Roman" w:ascii="Times New Roman" w:hAnsi="Times New Roman"/>
          <w:b/>
          <w:sz w:val="24"/>
        </w:rPr>
        <w:t> (Line Sty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More Lines: </w:t>
      </w:r>
      <w:r>
        <w:rPr>
          <w:rFonts w:cs="Times New Roman" w:ascii="Times New Roman" w:hAnsi="Times New Roman"/>
          <w:b/>
          <w:sz w:val="24"/>
          <w:lang w:val="lt-LT"/>
        </w:rPr>
        <w:t>Style</w:t>
      </w:r>
      <w:r>
        <w:rPr>
          <w:rFonts w:cs="Times New Roman" w:ascii="Times New Roman" w:hAnsi="Times New Roman"/>
          <w:b/>
          <w:sz w:val="24"/>
        </w:rPr>
        <w:t>,Color, Weight; Arrow Sty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More Arrows: Style, Width, Length; Shadow; AutoShap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Lin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Freeform; Line; Fill Color);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265</wp:posOffset>
                </wp:positionH>
                <wp:positionV relativeFrom="paragraph">
                  <wp:posOffset>82550</wp:posOffset>
                </wp:positionV>
                <wp:extent cx="5296535" cy="2087880"/>
                <wp:effectExtent l="10795" t="63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088000"/>
                          <a:chOff x="0" y="0"/>
                          <a:chExt cx="5296680" cy="2088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13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36648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32240" cy="10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006560" cy="82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0320"/>
                            <a:ext cx="118944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52000"/>
                            <a:ext cx="118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1440"/>
                            <a:ext cx="1829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4147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lg"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622800"/>
                            <a:ext cx="183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41760"/>
                            <a:ext cx="180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9144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8560"/>
                            <a:ext cx="222192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916"/>
                                </a:moveTo>
                                <a:lnTo>
                                  <a:pt x="189" y="11058"/>
                                </a:lnTo>
                                <a:lnTo>
                                  <a:pt x="274" y="10702"/>
                                </a:lnTo>
                                <a:lnTo>
                                  <a:pt x="274" y="10345"/>
                                </a:lnTo>
                                <a:lnTo>
                                  <a:pt x="360" y="9988"/>
                                </a:lnTo>
                                <a:lnTo>
                                  <a:pt x="446" y="9988"/>
                                </a:lnTo>
                                <a:lnTo>
                                  <a:pt x="446" y="9631"/>
                                </a:lnTo>
                                <a:lnTo>
                                  <a:pt x="532" y="9631"/>
                                </a:lnTo>
                                <a:lnTo>
                                  <a:pt x="532" y="8561"/>
                                </a:lnTo>
                                <a:lnTo>
                                  <a:pt x="703" y="8561"/>
                                </a:lnTo>
                                <a:lnTo>
                                  <a:pt x="703" y="7848"/>
                                </a:lnTo>
                                <a:lnTo>
                                  <a:pt x="789" y="7848"/>
                                </a:lnTo>
                                <a:lnTo>
                                  <a:pt x="789" y="7491"/>
                                </a:lnTo>
                                <a:lnTo>
                                  <a:pt x="875" y="7134"/>
                                </a:lnTo>
                                <a:lnTo>
                                  <a:pt x="875" y="6778"/>
                                </a:lnTo>
                                <a:lnTo>
                                  <a:pt x="960" y="6778"/>
                                </a:lnTo>
                                <a:lnTo>
                                  <a:pt x="960" y="5707"/>
                                </a:lnTo>
                                <a:lnTo>
                                  <a:pt x="1132" y="5707"/>
                                </a:lnTo>
                                <a:lnTo>
                                  <a:pt x="1132" y="4994"/>
                                </a:lnTo>
                                <a:lnTo>
                                  <a:pt x="1217" y="4637"/>
                                </a:lnTo>
                                <a:lnTo>
                                  <a:pt x="1217" y="4281"/>
                                </a:lnTo>
                                <a:lnTo>
                                  <a:pt x="1389" y="3567"/>
                                </a:lnTo>
                                <a:lnTo>
                                  <a:pt x="1389" y="3210"/>
                                </a:lnTo>
                                <a:lnTo>
                                  <a:pt x="1475" y="3210"/>
                                </a:lnTo>
                                <a:lnTo>
                                  <a:pt x="1475" y="2854"/>
                                </a:lnTo>
                                <a:lnTo>
                                  <a:pt x="1560" y="2854"/>
                                </a:lnTo>
                                <a:lnTo>
                                  <a:pt x="1560" y="2497"/>
                                </a:lnTo>
                                <a:lnTo>
                                  <a:pt x="1818" y="1427"/>
                                </a:lnTo>
                                <a:lnTo>
                                  <a:pt x="1903" y="1427"/>
                                </a:lnTo>
                                <a:lnTo>
                                  <a:pt x="2075" y="713"/>
                                </a:lnTo>
                                <a:lnTo>
                                  <a:pt x="2075" y="357"/>
                                </a:lnTo>
                                <a:lnTo>
                                  <a:pt x="2161" y="357"/>
                                </a:lnTo>
                                <a:lnTo>
                                  <a:pt x="2246" y="0"/>
                                </a:lnTo>
                                <a:lnTo>
                                  <a:pt x="3018" y="0"/>
                                </a:lnTo>
                                <a:lnTo>
                                  <a:pt x="3018" y="357"/>
                                </a:lnTo>
                                <a:lnTo>
                                  <a:pt x="3189" y="357"/>
                                </a:lnTo>
                                <a:lnTo>
                                  <a:pt x="3189" y="713"/>
                                </a:lnTo>
                                <a:lnTo>
                                  <a:pt x="3275" y="713"/>
                                </a:lnTo>
                                <a:lnTo>
                                  <a:pt x="3447" y="1427"/>
                                </a:lnTo>
                                <a:lnTo>
                                  <a:pt x="3532" y="1427"/>
                                </a:lnTo>
                                <a:lnTo>
                                  <a:pt x="3618" y="1784"/>
                                </a:lnTo>
                                <a:lnTo>
                                  <a:pt x="3618" y="2140"/>
                                </a:lnTo>
                                <a:lnTo>
                                  <a:pt x="3704" y="2497"/>
                                </a:lnTo>
                                <a:lnTo>
                                  <a:pt x="3704" y="2854"/>
                                </a:lnTo>
                                <a:lnTo>
                                  <a:pt x="3790" y="2854"/>
                                </a:lnTo>
                                <a:lnTo>
                                  <a:pt x="3875" y="3210"/>
                                </a:lnTo>
                                <a:lnTo>
                                  <a:pt x="3875" y="3567"/>
                                </a:lnTo>
                                <a:lnTo>
                                  <a:pt x="3961" y="3567"/>
                                </a:lnTo>
                                <a:lnTo>
                                  <a:pt x="3961" y="3924"/>
                                </a:lnTo>
                                <a:lnTo>
                                  <a:pt x="4047" y="3924"/>
                                </a:lnTo>
                                <a:lnTo>
                                  <a:pt x="4047" y="4994"/>
                                </a:lnTo>
                                <a:lnTo>
                                  <a:pt x="4133" y="5351"/>
                                </a:lnTo>
                                <a:lnTo>
                                  <a:pt x="4133" y="5707"/>
                                </a:lnTo>
                                <a:lnTo>
                                  <a:pt x="4218" y="5707"/>
                                </a:lnTo>
                                <a:lnTo>
                                  <a:pt x="4218" y="6064"/>
                                </a:lnTo>
                                <a:lnTo>
                                  <a:pt x="4304" y="6064"/>
                                </a:lnTo>
                                <a:lnTo>
                                  <a:pt x="4304" y="6778"/>
                                </a:lnTo>
                                <a:lnTo>
                                  <a:pt x="4390" y="7134"/>
                                </a:lnTo>
                                <a:lnTo>
                                  <a:pt x="4390" y="8205"/>
                                </a:lnTo>
                                <a:lnTo>
                                  <a:pt x="4476" y="8205"/>
                                </a:lnTo>
                                <a:lnTo>
                                  <a:pt x="4476" y="8561"/>
                                </a:lnTo>
                                <a:lnTo>
                                  <a:pt x="4561" y="8918"/>
                                </a:lnTo>
                                <a:lnTo>
                                  <a:pt x="4561" y="9631"/>
                                </a:lnTo>
                                <a:lnTo>
                                  <a:pt x="4647" y="9631"/>
                                </a:lnTo>
                                <a:lnTo>
                                  <a:pt x="4733" y="9988"/>
                                </a:lnTo>
                                <a:lnTo>
                                  <a:pt x="4733" y="10702"/>
                                </a:lnTo>
                                <a:lnTo>
                                  <a:pt x="4819" y="11058"/>
                                </a:lnTo>
                                <a:lnTo>
                                  <a:pt x="4819" y="11415"/>
                                </a:lnTo>
                                <a:lnTo>
                                  <a:pt x="4904" y="11772"/>
                                </a:lnTo>
                                <a:lnTo>
                                  <a:pt x="4904" y="12128"/>
                                </a:lnTo>
                                <a:lnTo>
                                  <a:pt x="5076" y="12842"/>
                                </a:lnTo>
                                <a:lnTo>
                                  <a:pt x="5076" y="13912"/>
                                </a:lnTo>
                                <a:lnTo>
                                  <a:pt x="5161" y="13912"/>
                                </a:lnTo>
                                <a:lnTo>
                                  <a:pt x="5161" y="14269"/>
                                </a:lnTo>
                                <a:lnTo>
                                  <a:pt x="5247" y="14625"/>
                                </a:lnTo>
                                <a:lnTo>
                                  <a:pt x="5247" y="14982"/>
                                </a:lnTo>
                                <a:lnTo>
                                  <a:pt x="5333" y="14982"/>
                                </a:lnTo>
                                <a:lnTo>
                                  <a:pt x="5333" y="15339"/>
                                </a:lnTo>
                                <a:lnTo>
                                  <a:pt x="5419" y="15339"/>
                                </a:lnTo>
                                <a:lnTo>
                                  <a:pt x="5419" y="16052"/>
                                </a:lnTo>
                                <a:lnTo>
                                  <a:pt x="5504" y="16052"/>
                                </a:lnTo>
                                <a:lnTo>
                                  <a:pt x="5504" y="16766"/>
                                </a:lnTo>
                                <a:lnTo>
                                  <a:pt x="5676" y="16766"/>
                                </a:lnTo>
                                <a:lnTo>
                                  <a:pt x="5676" y="17479"/>
                                </a:lnTo>
                                <a:lnTo>
                                  <a:pt x="5762" y="17479"/>
                                </a:lnTo>
                                <a:lnTo>
                                  <a:pt x="5762" y="18193"/>
                                </a:lnTo>
                                <a:lnTo>
                                  <a:pt x="5847" y="18193"/>
                                </a:lnTo>
                                <a:lnTo>
                                  <a:pt x="5847" y="18549"/>
                                </a:lnTo>
                                <a:lnTo>
                                  <a:pt x="5933" y="18549"/>
                                </a:lnTo>
                                <a:lnTo>
                                  <a:pt x="5933" y="19263"/>
                                </a:lnTo>
                                <a:lnTo>
                                  <a:pt x="6105" y="19263"/>
                                </a:lnTo>
                                <a:lnTo>
                                  <a:pt x="6105" y="19620"/>
                                </a:lnTo>
                                <a:lnTo>
                                  <a:pt x="6533" y="19620"/>
                                </a:lnTo>
                                <a:lnTo>
                                  <a:pt x="6619" y="19976"/>
                                </a:lnTo>
                                <a:lnTo>
                                  <a:pt x="7408" y="17765"/>
                                </a:lnTo>
                                <a:lnTo>
                                  <a:pt x="7408" y="17765"/>
                                </a:lnTo>
                                <a:lnTo>
                                  <a:pt x="7408" y="17765"/>
                                </a:lnTo>
                                <a:lnTo>
                                  <a:pt x="7391" y="19263"/>
                                </a:lnTo>
                                <a:lnTo>
                                  <a:pt x="7476" y="19263"/>
                                </a:lnTo>
                                <a:lnTo>
                                  <a:pt x="7476" y="18193"/>
                                </a:lnTo>
                                <a:lnTo>
                                  <a:pt x="7562" y="18193"/>
                                </a:lnTo>
                                <a:lnTo>
                                  <a:pt x="7562" y="17122"/>
                                </a:lnTo>
                                <a:lnTo>
                                  <a:pt x="7648" y="17122"/>
                                </a:lnTo>
                                <a:lnTo>
                                  <a:pt x="7648" y="16409"/>
                                </a:lnTo>
                                <a:lnTo>
                                  <a:pt x="7734" y="16409"/>
                                </a:lnTo>
                                <a:lnTo>
                                  <a:pt x="7734" y="15696"/>
                                </a:lnTo>
                                <a:lnTo>
                                  <a:pt x="7819" y="15696"/>
                                </a:lnTo>
                                <a:lnTo>
                                  <a:pt x="7819" y="14982"/>
                                </a:lnTo>
                                <a:lnTo>
                                  <a:pt x="7905" y="14982"/>
                                </a:lnTo>
                                <a:lnTo>
                                  <a:pt x="7905" y="14625"/>
                                </a:lnTo>
                                <a:lnTo>
                                  <a:pt x="7991" y="14625"/>
                                </a:lnTo>
                                <a:lnTo>
                                  <a:pt x="7991" y="14269"/>
                                </a:lnTo>
                                <a:lnTo>
                                  <a:pt x="8077" y="14269"/>
                                </a:lnTo>
                                <a:lnTo>
                                  <a:pt x="8077" y="13912"/>
                                </a:lnTo>
                                <a:lnTo>
                                  <a:pt x="8162" y="13912"/>
                                </a:lnTo>
                                <a:lnTo>
                                  <a:pt x="8162" y="13199"/>
                                </a:lnTo>
                                <a:lnTo>
                                  <a:pt x="8248" y="12842"/>
                                </a:lnTo>
                                <a:lnTo>
                                  <a:pt x="8334" y="12842"/>
                                </a:lnTo>
                                <a:lnTo>
                                  <a:pt x="8334" y="12485"/>
                                </a:lnTo>
                                <a:lnTo>
                                  <a:pt x="8420" y="12485"/>
                                </a:lnTo>
                                <a:lnTo>
                                  <a:pt x="8420" y="11772"/>
                                </a:lnTo>
                                <a:lnTo>
                                  <a:pt x="8505" y="11415"/>
                                </a:lnTo>
                                <a:lnTo>
                                  <a:pt x="8505" y="11058"/>
                                </a:lnTo>
                                <a:lnTo>
                                  <a:pt x="8591" y="11058"/>
                                </a:lnTo>
                                <a:lnTo>
                                  <a:pt x="8591" y="10702"/>
                                </a:lnTo>
                                <a:lnTo>
                                  <a:pt x="8677" y="10345"/>
                                </a:lnTo>
                                <a:lnTo>
                                  <a:pt x="8677" y="9988"/>
                                </a:lnTo>
                                <a:lnTo>
                                  <a:pt x="8848" y="9988"/>
                                </a:lnTo>
                                <a:lnTo>
                                  <a:pt x="8848" y="9275"/>
                                </a:lnTo>
                                <a:lnTo>
                                  <a:pt x="8934" y="9275"/>
                                </a:lnTo>
                                <a:lnTo>
                                  <a:pt x="8934" y="8561"/>
                                </a:lnTo>
                                <a:lnTo>
                                  <a:pt x="9105" y="8561"/>
                                </a:lnTo>
                                <a:lnTo>
                                  <a:pt x="9105" y="8205"/>
                                </a:lnTo>
                                <a:lnTo>
                                  <a:pt x="9191" y="8205"/>
                                </a:lnTo>
                                <a:lnTo>
                                  <a:pt x="9191" y="7491"/>
                                </a:lnTo>
                                <a:lnTo>
                                  <a:pt x="9277" y="7491"/>
                                </a:lnTo>
                                <a:lnTo>
                                  <a:pt x="9277" y="7134"/>
                                </a:lnTo>
                                <a:lnTo>
                                  <a:pt x="9448" y="7134"/>
                                </a:lnTo>
                                <a:lnTo>
                                  <a:pt x="9448" y="6778"/>
                                </a:lnTo>
                                <a:lnTo>
                                  <a:pt x="9534" y="6778"/>
                                </a:lnTo>
                                <a:lnTo>
                                  <a:pt x="9534" y="6421"/>
                                </a:lnTo>
                                <a:lnTo>
                                  <a:pt x="9620" y="6421"/>
                                </a:lnTo>
                                <a:lnTo>
                                  <a:pt x="9620" y="6064"/>
                                </a:lnTo>
                                <a:lnTo>
                                  <a:pt x="9706" y="6064"/>
                                </a:lnTo>
                                <a:lnTo>
                                  <a:pt x="9791" y="5707"/>
                                </a:lnTo>
                                <a:lnTo>
                                  <a:pt x="10563" y="5707"/>
                                </a:lnTo>
                                <a:lnTo>
                                  <a:pt x="10563" y="6421"/>
                                </a:lnTo>
                                <a:lnTo>
                                  <a:pt x="10649" y="6421"/>
                                </a:lnTo>
                                <a:lnTo>
                                  <a:pt x="10734" y="6778"/>
                                </a:lnTo>
                                <a:lnTo>
                                  <a:pt x="10820" y="6778"/>
                                </a:lnTo>
                                <a:lnTo>
                                  <a:pt x="10906" y="7134"/>
                                </a:lnTo>
                                <a:lnTo>
                                  <a:pt x="10906" y="7848"/>
                                </a:lnTo>
                                <a:lnTo>
                                  <a:pt x="11163" y="8918"/>
                                </a:lnTo>
                                <a:lnTo>
                                  <a:pt x="11163" y="9275"/>
                                </a:lnTo>
                                <a:lnTo>
                                  <a:pt x="11249" y="9631"/>
                                </a:lnTo>
                                <a:lnTo>
                                  <a:pt x="11335" y="9631"/>
                                </a:lnTo>
                                <a:lnTo>
                                  <a:pt x="11420" y="9988"/>
                                </a:lnTo>
                                <a:lnTo>
                                  <a:pt x="11420" y="10345"/>
                                </a:lnTo>
                                <a:lnTo>
                                  <a:pt x="11506" y="10702"/>
                                </a:lnTo>
                                <a:lnTo>
                                  <a:pt x="11592" y="10702"/>
                                </a:lnTo>
                                <a:lnTo>
                                  <a:pt x="11592" y="11058"/>
                                </a:lnTo>
                                <a:lnTo>
                                  <a:pt x="11678" y="11058"/>
                                </a:lnTo>
                                <a:lnTo>
                                  <a:pt x="11678" y="11772"/>
                                </a:lnTo>
                                <a:lnTo>
                                  <a:pt x="11763" y="11772"/>
                                </a:lnTo>
                                <a:lnTo>
                                  <a:pt x="11849" y="12128"/>
                                </a:lnTo>
                                <a:lnTo>
                                  <a:pt x="11849" y="12485"/>
                                </a:lnTo>
                                <a:lnTo>
                                  <a:pt x="12021" y="12485"/>
                                </a:lnTo>
                                <a:lnTo>
                                  <a:pt x="12021" y="12842"/>
                                </a:lnTo>
                                <a:lnTo>
                                  <a:pt x="12278" y="12842"/>
                                </a:lnTo>
                                <a:lnTo>
                                  <a:pt x="12278" y="13199"/>
                                </a:lnTo>
                                <a:lnTo>
                                  <a:pt x="13392" y="13199"/>
                                </a:lnTo>
                                <a:lnTo>
                                  <a:pt x="13392" y="12842"/>
                                </a:lnTo>
                                <a:lnTo>
                                  <a:pt x="13564" y="12842"/>
                                </a:lnTo>
                                <a:lnTo>
                                  <a:pt x="13564" y="12485"/>
                                </a:lnTo>
                                <a:lnTo>
                                  <a:pt x="13650" y="12128"/>
                                </a:lnTo>
                                <a:lnTo>
                                  <a:pt x="13650" y="11772"/>
                                </a:lnTo>
                                <a:lnTo>
                                  <a:pt x="13735" y="11772"/>
                                </a:lnTo>
                                <a:lnTo>
                                  <a:pt x="13735" y="11415"/>
                                </a:lnTo>
                                <a:lnTo>
                                  <a:pt x="13907" y="10702"/>
                                </a:lnTo>
                                <a:lnTo>
                                  <a:pt x="13907" y="10345"/>
                                </a:lnTo>
                                <a:lnTo>
                                  <a:pt x="13993" y="10345"/>
                                </a:lnTo>
                                <a:lnTo>
                                  <a:pt x="13993" y="9988"/>
                                </a:lnTo>
                                <a:lnTo>
                                  <a:pt x="14078" y="9988"/>
                                </a:lnTo>
                                <a:lnTo>
                                  <a:pt x="14078" y="9631"/>
                                </a:lnTo>
                                <a:lnTo>
                                  <a:pt x="14164" y="9275"/>
                                </a:lnTo>
                                <a:lnTo>
                                  <a:pt x="14164" y="8918"/>
                                </a:lnTo>
                                <a:lnTo>
                                  <a:pt x="14250" y="8918"/>
                                </a:lnTo>
                                <a:lnTo>
                                  <a:pt x="14250" y="8561"/>
                                </a:lnTo>
                                <a:lnTo>
                                  <a:pt x="14421" y="8561"/>
                                </a:lnTo>
                                <a:lnTo>
                                  <a:pt x="14421" y="8205"/>
                                </a:lnTo>
                                <a:lnTo>
                                  <a:pt x="14593" y="8205"/>
                                </a:lnTo>
                                <a:lnTo>
                                  <a:pt x="14593" y="7848"/>
                                </a:lnTo>
                                <a:lnTo>
                                  <a:pt x="14764" y="7848"/>
                                </a:lnTo>
                                <a:lnTo>
                                  <a:pt x="14764" y="7491"/>
                                </a:lnTo>
                                <a:lnTo>
                                  <a:pt x="15450" y="7491"/>
                                </a:lnTo>
                                <a:lnTo>
                                  <a:pt x="15450" y="7848"/>
                                </a:lnTo>
                                <a:lnTo>
                                  <a:pt x="15622" y="7848"/>
                                </a:lnTo>
                                <a:lnTo>
                                  <a:pt x="15622" y="8205"/>
                                </a:lnTo>
                                <a:lnTo>
                                  <a:pt x="15879" y="8205"/>
                                </a:lnTo>
                                <a:lnTo>
                                  <a:pt x="15879" y="8561"/>
                                </a:lnTo>
                                <a:lnTo>
                                  <a:pt x="15965" y="8918"/>
                                </a:lnTo>
                                <a:lnTo>
                                  <a:pt x="16136" y="8918"/>
                                </a:lnTo>
                                <a:lnTo>
                                  <a:pt x="16136" y="9275"/>
                                </a:lnTo>
                                <a:lnTo>
                                  <a:pt x="16222" y="9631"/>
                                </a:lnTo>
                                <a:lnTo>
                                  <a:pt x="16393" y="9631"/>
                                </a:lnTo>
                                <a:lnTo>
                                  <a:pt x="16565" y="10345"/>
                                </a:lnTo>
                                <a:lnTo>
                                  <a:pt x="16650" y="10345"/>
                                </a:lnTo>
                                <a:lnTo>
                                  <a:pt x="16650" y="10702"/>
                                </a:lnTo>
                                <a:lnTo>
                                  <a:pt x="16822" y="10702"/>
                                </a:lnTo>
                                <a:lnTo>
                                  <a:pt x="16822" y="11058"/>
                                </a:lnTo>
                                <a:lnTo>
                                  <a:pt x="18108" y="11058"/>
                                </a:lnTo>
                                <a:lnTo>
                                  <a:pt x="18108" y="10702"/>
                                </a:lnTo>
                                <a:lnTo>
                                  <a:pt x="18194" y="10702"/>
                                </a:lnTo>
                                <a:lnTo>
                                  <a:pt x="18194" y="10345"/>
                                </a:lnTo>
                                <a:lnTo>
                                  <a:pt x="18365" y="10345"/>
                                </a:lnTo>
                                <a:lnTo>
                                  <a:pt x="18365" y="9988"/>
                                </a:lnTo>
                                <a:lnTo>
                                  <a:pt x="18537" y="9988"/>
                                </a:lnTo>
                                <a:lnTo>
                                  <a:pt x="18537" y="9631"/>
                                </a:lnTo>
                                <a:lnTo>
                                  <a:pt x="18622" y="9275"/>
                                </a:lnTo>
                                <a:lnTo>
                                  <a:pt x="18880" y="9275"/>
                                </a:lnTo>
                                <a:lnTo>
                                  <a:pt x="18880" y="8918"/>
                                </a:lnTo>
                                <a:lnTo>
                                  <a:pt x="19994" y="89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1488960"/>
                            <a:ext cx="128664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07" y="1294"/>
                                </a:moveTo>
                                <a:lnTo>
                                  <a:pt x="3702" y="1506"/>
                                </a:lnTo>
                                <a:lnTo>
                                  <a:pt x="3702" y="2248"/>
                                </a:lnTo>
                                <a:lnTo>
                                  <a:pt x="3593" y="2503"/>
                                </a:lnTo>
                                <a:lnTo>
                                  <a:pt x="3258" y="5493"/>
                                </a:lnTo>
                                <a:lnTo>
                                  <a:pt x="3031" y="6235"/>
                                </a:lnTo>
                                <a:lnTo>
                                  <a:pt x="2922" y="6999"/>
                                </a:lnTo>
                                <a:lnTo>
                                  <a:pt x="2695" y="7741"/>
                                </a:lnTo>
                                <a:lnTo>
                                  <a:pt x="2586" y="8484"/>
                                </a:lnTo>
                                <a:lnTo>
                                  <a:pt x="2359" y="8993"/>
                                </a:lnTo>
                                <a:lnTo>
                                  <a:pt x="2359" y="9502"/>
                                </a:lnTo>
                                <a:lnTo>
                                  <a:pt x="1905" y="10498"/>
                                </a:lnTo>
                                <a:lnTo>
                                  <a:pt x="1461" y="11983"/>
                                </a:lnTo>
                                <a:lnTo>
                                  <a:pt x="1007" y="12980"/>
                                </a:lnTo>
                                <a:lnTo>
                                  <a:pt x="1007" y="13743"/>
                                </a:lnTo>
                                <a:lnTo>
                                  <a:pt x="671" y="14486"/>
                                </a:lnTo>
                                <a:lnTo>
                                  <a:pt x="563" y="15228"/>
                                </a:lnTo>
                                <a:lnTo>
                                  <a:pt x="454" y="15737"/>
                                </a:lnTo>
                                <a:lnTo>
                                  <a:pt x="227" y="16246"/>
                                </a:lnTo>
                                <a:lnTo>
                                  <a:pt x="109" y="16988"/>
                                </a:lnTo>
                                <a:lnTo>
                                  <a:pt x="0" y="17476"/>
                                </a:lnTo>
                                <a:lnTo>
                                  <a:pt x="0" y="16988"/>
                                </a:lnTo>
                                <a:lnTo>
                                  <a:pt x="109" y="16734"/>
                                </a:lnTo>
                                <a:lnTo>
                                  <a:pt x="227" y="15992"/>
                                </a:lnTo>
                                <a:lnTo>
                                  <a:pt x="336" y="15737"/>
                                </a:lnTo>
                                <a:lnTo>
                                  <a:pt x="336" y="15228"/>
                                </a:lnTo>
                                <a:lnTo>
                                  <a:pt x="454" y="14740"/>
                                </a:lnTo>
                                <a:lnTo>
                                  <a:pt x="454" y="14486"/>
                                </a:lnTo>
                                <a:lnTo>
                                  <a:pt x="671" y="13998"/>
                                </a:lnTo>
                                <a:lnTo>
                                  <a:pt x="671" y="13743"/>
                                </a:lnTo>
                                <a:lnTo>
                                  <a:pt x="790" y="13234"/>
                                </a:lnTo>
                                <a:lnTo>
                                  <a:pt x="790" y="12747"/>
                                </a:lnTo>
                                <a:lnTo>
                                  <a:pt x="898" y="12238"/>
                                </a:lnTo>
                                <a:lnTo>
                                  <a:pt x="1125" y="10732"/>
                                </a:lnTo>
                                <a:lnTo>
                                  <a:pt x="1234" y="10498"/>
                                </a:lnTo>
                                <a:lnTo>
                                  <a:pt x="1234" y="9989"/>
                                </a:lnTo>
                                <a:lnTo>
                                  <a:pt x="1352" y="9247"/>
                                </a:lnTo>
                                <a:lnTo>
                                  <a:pt x="1570" y="8738"/>
                                </a:lnTo>
                                <a:lnTo>
                                  <a:pt x="1797" y="7741"/>
                                </a:lnTo>
                                <a:lnTo>
                                  <a:pt x="1905" y="6999"/>
                                </a:lnTo>
                                <a:lnTo>
                                  <a:pt x="2132" y="6235"/>
                                </a:lnTo>
                                <a:lnTo>
                                  <a:pt x="2251" y="6235"/>
                                </a:lnTo>
                                <a:lnTo>
                                  <a:pt x="2359" y="5748"/>
                                </a:lnTo>
                                <a:lnTo>
                                  <a:pt x="2359" y="5239"/>
                                </a:lnTo>
                                <a:lnTo>
                                  <a:pt x="2468" y="4751"/>
                                </a:lnTo>
                                <a:lnTo>
                                  <a:pt x="2922" y="3754"/>
                                </a:lnTo>
                                <a:lnTo>
                                  <a:pt x="2922" y="3245"/>
                                </a:lnTo>
                                <a:lnTo>
                                  <a:pt x="3149" y="2757"/>
                                </a:lnTo>
                                <a:lnTo>
                                  <a:pt x="3258" y="2248"/>
                                </a:lnTo>
                                <a:lnTo>
                                  <a:pt x="3366" y="1994"/>
                                </a:lnTo>
                                <a:lnTo>
                                  <a:pt x="3366" y="1506"/>
                                </a:lnTo>
                                <a:lnTo>
                                  <a:pt x="3820" y="509"/>
                                </a:lnTo>
                                <a:lnTo>
                                  <a:pt x="4047" y="509"/>
                                </a:lnTo>
                                <a:lnTo>
                                  <a:pt x="4047" y="255"/>
                                </a:lnTo>
                                <a:lnTo>
                                  <a:pt x="4156" y="255"/>
                                </a:lnTo>
                                <a:lnTo>
                                  <a:pt x="4265" y="0"/>
                                </a:lnTo>
                                <a:lnTo>
                                  <a:pt x="4946" y="0"/>
                                </a:lnTo>
                                <a:lnTo>
                                  <a:pt x="4946" y="255"/>
                                </a:lnTo>
                                <a:lnTo>
                                  <a:pt x="5054" y="255"/>
                                </a:lnTo>
                                <a:lnTo>
                                  <a:pt x="5054" y="742"/>
                                </a:lnTo>
                                <a:lnTo>
                                  <a:pt x="5281" y="997"/>
                                </a:lnTo>
                                <a:lnTo>
                                  <a:pt x="5281" y="1251"/>
                                </a:lnTo>
                                <a:lnTo>
                                  <a:pt x="5390" y="1251"/>
                                </a:lnTo>
                                <a:lnTo>
                                  <a:pt x="5390" y="1739"/>
                                </a:lnTo>
                                <a:lnTo>
                                  <a:pt x="5617" y="2248"/>
                                </a:lnTo>
                                <a:lnTo>
                                  <a:pt x="5617" y="2503"/>
                                </a:lnTo>
                                <a:lnTo>
                                  <a:pt x="5726" y="2503"/>
                                </a:lnTo>
                                <a:lnTo>
                                  <a:pt x="5726" y="4242"/>
                                </a:lnTo>
                                <a:lnTo>
                                  <a:pt x="5617" y="4242"/>
                                </a:lnTo>
                                <a:lnTo>
                                  <a:pt x="5617" y="4496"/>
                                </a:lnTo>
                                <a:lnTo>
                                  <a:pt x="5508" y="4496"/>
                                </a:lnTo>
                                <a:lnTo>
                                  <a:pt x="5508" y="5005"/>
                                </a:lnTo>
                                <a:lnTo>
                                  <a:pt x="5390" y="5005"/>
                                </a:lnTo>
                                <a:lnTo>
                                  <a:pt x="5390" y="5239"/>
                                </a:lnTo>
                                <a:lnTo>
                                  <a:pt x="5054" y="5239"/>
                                </a:lnTo>
                                <a:lnTo>
                                  <a:pt x="5054" y="5748"/>
                                </a:lnTo>
                                <a:lnTo>
                                  <a:pt x="4827" y="5748"/>
                                </a:lnTo>
                                <a:lnTo>
                                  <a:pt x="4827" y="6002"/>
                                </a:lnTo>
                                <a:lnTo>
                                  <a:pt x="4719" y="6235"/>
                                </a:lnTo>
                                <a:lnTo>
                                  <a:pt x="4383" y="6235"/>
                                </a:lnTo>
                                <a:lnTo>
                                  <a:pt x="4265" y="6490"/>
                                </a:lnTo>
                                <a:lnTo>
                                  <a:pt x="4156" y="6490"/>
                                </a:lnTo>
                                <a:lnTo>
                                  <a:pt x="4156" y="6744"/>
                                </a:lnTo>
                                <a:lnTo>
                                  <a:pt x="3929" y="6999"/>
                                </a:lnTo>
                                <a:lnTo>
                                  <a:pt x="3366" y="6999"/>
                                </a:lnTo>
                                <a:lnTo>
                                  <a:pt x="3366" y="7253"/>
                                </a:lnTo>
                                <a:lnTo>
                                  <a:pt x="3258" y="7253"/>
                                </a:lnTo>
                                <a:lnTo>
                                  <a:pt x="3031" y="7487"/>
                                </a:lnTo>
                                <a:lnTo>
                                  <a:pt x="2922" y="7487"/>
                                </a:lnTo>
                                <a:lnTo>
                                  <a:pt x="2695" y="7741"/>
                                </a:lnTo>
                                <a:lnTo>
                                  <a:pt x="2695" y="10498"/>
                                </a:lnTo>
                                <a:lnTo>
                                  <a:pt x="2804" y="10732"/>
                                </a:lnTo>
                                <a:lnTo>
                                  <a:pt x="2804" y="11241"/>
                                </a:lnTo>
                                <a:lnTo>
                                  <a:pt x="2922" y="11495"/>
                                </a:lnTo>
                                <a:lnTo>
                                  <a:pt x="2922" y="12492"/>
                                </a:lnTo>
                                <a:lnTo>
                                  <a:pt x="3031" y="12747"/>
                                </a:lnTo>
                                <a:lnTo>
                                  <a:pt x="3031" y="13489"/>
                                </a:lnTo>
                                <a:lnTo>
                                  <a:pt x="3149" y="13998"/>
                                </a:lnTo>
                                <a:lnTo>
                                  <a:pt x="3258" y="13998"/>
                                </a:lnTo>
                                <a:lnTo>
                                  <a:pt x="3258" y="14486"/>
                                </a:lnTo>
                                <a:lnTo>
                                  <a:pt x="3485" y="14740"/>
                                </a:lnTo>
                                <a:lnTo>
                                  <a:pt x="3593" y="14995"/>
                                </a:lnTo>
                                <a:lnTo>
                                  <a:pt x="4492" y="14995"/>
                                </a:lnTo>
                                <a:lnTo>
                                  <a:pt x="4946" y="14740"/>
                                </a:lnTo>
                                <a:lnTo>
                                  <a:pt x="5281" y="14486"/>
                                </a:lnTo>
                                <a:lnTo>
                                  <a:pt x="5726" y="14231"/>
                                </a:lnTo>
                                <a:lnTo>
                                  <a:pt x="6061" y="14231"/>
                                </a:lnTo>
                                <a:lnTo>
                                  <a:pt x="6288" y="13998"/>
                                </a:lnTo>
                                <a:lnTo>
                                  <a:pt x="6742" y="12980"/>
                                </a:lnTo>
                                <a:lnTo>
                                  <a:pt x="6742" y="11495"/>
                                </a:lnTo>
                                <a:lnTo>
                                  <a:pt x="6515" y="10986"/>
                                </a:lnTo>
                                <a:lnTo>
                                  <a:pt x="6180" y="10732"/>
                                </a:lnTo>
                                <a:lnTo>
                                  <a:pt x="5844" y="10244"/>
                                </a:lnTo>
                                <a:lnTo>
                                  <a:pt x="5163" y="9735"/>
                                </a:lnTo>
                                <a:lnTo>
                                  <a:pt x="3593" y="9735"/>
                                </a:lnTo>
                                <a:lnTo>
                                  <a:pt x="3593" y="9989"/>
                                </a:lnTo>
                                <a:lnTo>
                                  <a:pt x="3485" y="9989"/>
                                </a:lnTo>
                                <a:lnTo>
                                  <a:pt x="3366" y="10244"/>
                                </a:lnTo>
                                <a:lnTo>
                                  <a:pt x="3366" y="14231"/>
                                </a:lnTo>
                                <a:lnTo>
                                  <a:pt x="3485" y="14231"/>
                                </a:lnTo>
                                <a:lnTo>
                                  <a:pt x="3593" y="14486"/>
                                </a:lnTo>
                                <a:lnTo>
                                  <a:pt x="3702" y="14995"/>
                                </a:lnTo>
                                <a:lnTo>
                                  <a:pt x="3929" y="15228"/>
                                </a:lnTo>
                                <a:lnTo>
                                  <a:pt x="5281" y="15228"/>
                                </a:lnTo>
                                <a:lnTo>
                                  <a:pt x="5953" y="14740"/>
                                </a:lnTo>
                                <a:lnTo>
                                  <a:pt x="5953" y="14231"/>
                                </a:lnTo>
                                <a:lnTo>
                                  <a:pt x="6180" y="14231"/>
                                </a:lnTo>
                                <a:lnTo>
                                  <a:pt x="6288" y="13743"/>
                                </a:lnTo>
                                <a:lnTo>
                                  <a:pt x="6515" y="13234"/>
                                </a:lnTo>
                                <a:lnTo>
                                  <a:pt x="6624" y="12747"/>
                                </a:lnTo>
                                <a:lnTo>
                                  <a:pt x="6742" y="12747"/>
                                </a:lnTo>
                                <a:lnTo>
                                  <a:pt x="6742" y="12492"/>
                                </a:lnTo>
                                <a:lnTo>
                                  <a:pt x="6624" y="12747"/>
                                </a:lnTo>
                                <a:lnTo>
                                  <a:pt x="6624" y="14995"/>
                                </a:lnTo>
                                <a:lnTo>
                                  <a:pt x="6742" y="14995"/>
                                </a:lnTo>
                                <a:lnTo>
                                  <a:pt x="6742" y="15228"/>
                                </a:lnTo>
                                <a:lnTo>
                                  <a:pt x="7187" y="15228"/>
                                </a:lnTo>
                                <a:lnTo>
                                  <a:pt x="7305" y="14995"/>
                                </a:lnTo>
                                <a:lnTo>
                                  <a:pt x="7414" y="14486"/>
                                </a:lnTo>
                                <a:lnTo>
                                  <a:pt x="7414" y="14231"/>
                                </a:lnTo>
                                <a:lnTo>
                                  <a:pt x="7522" y="13998"/>
                                </a:lnTo>
                                <a:lnTo>
                                  <a:pt x="7522" y="13743"/>
                                </a:lnTo>
                                <a:lnTo>
                                  <a:pt x="7641" y="13489"/>
                                </a:lnTo>
                                <a:lnTo>
                                  <a:pt x="7641" y="13234"/>
                                </a:lnTo>
                                <a:lnTo>
                                  <a:pt x="7858" y="12747"/>
                                </a:lnTo>
                                <a:lnTo>
                                  <a:pt x="7858" y="10986"/>
                                </a:lnTo>
                                <a:lnTo>
                                  <a:pt x="7976" y="10732"/>
                                </a:lnTo>
                                <a:lnTo>
                                  <a:pt x="7976" y="9247"/>
                                </a:lnTo>
                                <a:lnTo>
                                  <a:pt x="7976" y="9502"/>
                                </a:lnTo>
                                <a:lnTo>
                                  <a:pt x="8203" y="9989"/>
                                </a:lnTo>
                                <a:lnTo>
                                  <a:pt x="8421" y="10244"/>
                                </a:lnTo>
                                <a:lnTo>
                                  <a:pt x="8421" y="10732"/>
                                </a:lnTo>
                                <a:lnTo>
                                  <a:pt x="8539" y="11241"/>
                                </a:lnTo>
                                <a:lnTo>
                                  <a:pt x="9102" y="11241"/>
                                </a:lnTo>
                                <a:lnTo>
                                  <a:pt x="9102" y="10986"/>
                                </a:lnTo>
                                <a:lnTo>
                                  <a:pt x="9319" y="10986"/>
                                </a:lnTo>
                                <a:lnTo>
                                  <a:pt x="9319" y="10732"/>
                                </a:lnTo>
                                <a:lnTo>
                                  <a:pt x="9210" y="10732"/>
                                </a:lnTo>
                                <a:lnTo>
                                  <a:pt x="8983" y="11241"/>
                                </a:lnTo>
                                <a:lnTo>
                                  <a:pt x="8983" y="11495"/>
                                </a:lnTo>
                                <a:lnTo>
                                  <a:pt x="8875" y="11495"/>
                                </a:lnTo>
                                <a:lnTo>
                                  <a:pt x="8875" y="12238"/>
                                </a:lnTo>
                                <a:lnTo>
                                  <a:pt x="8756" y="12492"/>
                                </a:lnTo>
                                <a:lnTo>
                                  <a:pt x="8756" y="12747"/>
                                </a:lnTo>
                                <a:lnTo>
                                  <a:pt x="8648" y="12747"/>
                                </a:lnTo>
                                <a:lnTo>
                                  <a:pt x="8648" y="13234"/>
                                </a:lnTo>
                                <a:lnTo>
                                  <a:pt x="8539" y="13489"/>
                                </a:lnTo>
                                <a:lnTo>
                                  <a:pt x="8539" y="14740"/>
                                </a:lnTo>
                                <a:lnTo>
                                  <a:pt x="8756" y="15228"/>
                                </a:lnTo>
                                <a:lnTo>
                                  <a:pt x="8875" y="15737"/>
                                </a:lnTo>
                                <a:lnTo>
                                  <a:pt x="8875" y="15992"/>
                                </a:lnTo>
                                <a:lnTo>
                                  <a:pt x="11234" y="15992"/>
                                </a:lnTo>
                                <a:lnTo>
                                  <a:pt x="11343" y="15737"/>
                                </a:lnTo>
                                <a:lnTo>
                                  <a:pt x="11461" y="15228"/>
                                </a:lnTo>
                                <a:lnTo>
                                  <a:pt x="11678" y="15228"/>
                                </a:lnTo>
                                <a:lnTo>
                                  <a:pt x="11678" y="14486"/>
                                </a:lnTo>
                                <a:lnTo>
                                  <a:pt x="11797" y="14231"/>
                                </a:lnTo>
                                <a:lnTo>
                                  <a:pt x="11797" y="13489"/>
                                </a:lnTo>
                                <a:lnTo>
                                  <a:pt x="11905" y="13489"/>
                                </a:lnTo>
                                <a:lnTo>
                                  <a:pt x="11905" y="12747"/>
                                </a:lnTo>
                                <a:lnTo>
                                  <a:pt x="11678" y="12492"/>
                                </a:lnTo>
                                <a:lnTo>
                                  <a:pt x="11570" y="12492"/>
                                </a:lnTo>
                                <a:lnTo>
                                  <a:pt x="11461" y="12238"/>
                                </a:lnTo>
                                <a:lnTo>
                                  <a:pt x="10898" y="12238"/>
                                </a:lnTo>
                                <a:lnTo>
                                  <a:pt x="10898" y="12492"/>
                                </a:lnTo>
                                <a:lnTo>
                                  <a:pt x="10671" y="12492"/>
                                </a:lnTo>
                                <a:lnTo>
                                  <a:pt x="10217" y="13489"/>
                                </a:lnTo>
                                <a:lnTo>
                                  <a:pt x="10217" y="13743"/>
                                </a:lnTo>
                                <a:lnTo>
                                  <a:pt x="10109" y="14231"/>
                                </a:lnTo>
                                <a:lnTo>
                                  <a:pt x="9882" y="14740"/>
                                </a:lnTo>
                                <a:lnTo>
                                  <a:pt x="9882" y="15992"/>
                                </a:lnTo>
                                <a:lnTo>
                                  <a:pt x="10109" y="16479"/>
                                </a:lnTo>
                                <a:lnTo>
                                  <a:pt x="10109" y="16988"/>
                                </a:lnTo>
                                <a:lnTo>
                                  <a:pt x="10563" y="16988"/>
                                </a:lnTo>
                                <a:lnTo>
                                  <a:pt x="10671" y="17243"/>
                                </a:lnTo>
                                <a:lnTo>
                                  <a:pt x="11343" y="17243"/>
                                </a:lnTo>
                                <a:lnTo>
                                  <a:pt x="11343" y="16734"/>
                                </a:lnTo>
                                <a:lnTo>
                                  <a:pt x="11461" y="16246"/>
                                </a:lnTo>
                                <a:lnTo>
                                  <a:pt x="11461" y="15992"/>
                                </a:lnTo>
                                <a:lnTo>
                                  <a:pt x="11570" y="15992"/>
                                </a:lnTo>
                                <a:lnTo>
                                  <a:pt x="11570" y="13998"/>
                                </a:lnTo>
                                <a:lnTo>
                                  <a:pt x="11678" y="13998"/>
                                </a:lnTo>
                                <a:lnTo>
                                  <a:pt x="11678" y="13743"/>
                                </a:lnTo>
                                <a:lnTo>
                                  <a:pt x="11570" y="13743"/>
                                </a:lnTo>
                                <a:lnTo>
                                  <a:pt x="11570" y="14231"/>
                                </a:lnTo>
                                <a:lnTo>
                                  <a:pt x="11461" y="14740"/>
                                </a:lnTo>
                                <a:lnTo>
                                  <a:pt x="11461" y="17985"/>
                                </a:lnTo>
                                <a:lnTo>
                                  <a:pt x="12359" y="17985"/>
                                </a:lnTo>
                                <a:lnTo>
                                  <a:pt x="12577" y="17476"/>
                                </a:lnTo>
                                <a:lnTo>
                                  <a:pt x="12695" y="17476"/>
                                </a:lnTo>
                                <a:lnTo>
                                  <a:pt x="12804" y="16988"/>
                                </a:lnTo>
                                <a:lnTo>
                                  <a:pt x="13031" y="16734"/>
                                </a:lnTo>
                                <a:lnTo>
                                  <a:pt x="13139" y="16479"/>
                                </a:lnTo>
                                <a:lnTo>
                                  <a:pt x="13139" y="15992"/>
                                </a:lnTo>
                                <a:lnTo>
                                  <a:pt x="13366" y="15483"/>
                                </a:lnTo>
                                <a:lnTo>
                                  <a:pt x="13366" y="15228"/>
                                </a:lnTo>
                                <a:lnTo>
                                  <a:pt x="13475" y="14995"/>
                                </a:lnTo>
                                <a:lnTo>
                                  <a:pt x="13593" y="14486"/>
                                </a:lnTo>
                                <a:lnTo>
                                  <a:pt x="13593" y="13743"/>
                                </a:lnTo>
                                <a:lnTo>
                                  <a:pt x="13702" y="13489"/>
                                </a:lnTo>
                                <a:lnTo>
                                  <a:pt x="13702" y="13234"/>
                                </a:lnTo>
                                <a:lnTo>
                                  <a:pt x="13810" y="12980"/>
                                </a:lnTo>
                                <a:lnTo>
                                  <a:pt x="13702" y="12980"/>
                                </a:lnTo>
                                <a:lnTo>
                                  <a:pt x="13702" y="14740"/>
                                </a:lnTo>
                                <a:lnTo>
                                  <a:pt x="13810" y="14740"/>
                                </a:lnTo>
                                <a:lnTo>
                                  <a:pt x="13810" y="15228"/>
                                </a:lnTo>
                                <a:lnTo>
                                  <a:pt x="13929" y="15228"/>
                                </a:lnTo>
                                <a:lnTo>
                                  <a:pt x="13929" y="15483"/>
                                </a:lnTo>
                                <a:lnTo>
                                  <a:pt x="14038" y="15483"/>
                                </a:lnTo>
                                <a:lnTo>
                                  <a:pt x="14038" y="15992"/>
                                </a:lnTo>
                                <a:lnTo>
                                  <a:pt x="14156" y="16246"/>
                                </a:lnTo>
                                <a:lnTo>
                                  <a:pt x="14265" y="16246"/>
                                </a:lnTo>
                                <a:lnTo>
                                  <a:pt x="14373" y="16734"/>
                                </a:lnTo>
                                <a:lnTo>
                                  <a:pt x="14492" y="16734"/>
                                </a:lnTo>
                                <a:lnTo>
                                  <a:pt x="14492" y="18727"/>
                                </a:lnTo>
                                <a:lnTo>
                                  <a:pt x="14373" y="18727"/>
                                </a:lnTo>
                                <a:lnTo>
                                  <a:pt x="14265" y="18982"/>
                                </a:lnTo>
                                <a:lnTo>
                                  <a:pt x="13475" y="18982"/>
                                </a:lnTo>
                                <a:lnTo>
                                  <a:pt x="13475" y="17985"/>
                                </a:lnTo>
                                <a:lnTo>
                                  <a:pt x="13593" y="17985"/>
                                </a:lnTo>
                                <a:lnTo>
                                  <a:pt x="13593" y="17731"/>
                                </a:lnTo>
                                <a:lnTo>
                                  <a:pt x="16170" y="17731"/>
                                </a:lnTo>
                                <a:lnTo>
                                  <a:pt x="16288" y="17476"/>
                                </a:lnTo>
                                <a:lnTo>
                                  <a:pt x="16624" y="17476"/>
                                </a:lnTo>
                                <a:lnTo>
                                  <a:pt x="16851" y="17243"/>
                                </a:lnTo>
                                <a:lnTo>
                                  <a:pt x="16851" y="16988"/>
                                </a:lnTo>
                                <a:lnTo>
                                  <a:pt x="17068" y="16734"/>
                                </a:lnTo>
                                <a:lnTo>
                                  <a:pt x="17187" y="16479"/>
                                </a:lnTo>
                                <a:lnTo>
                                  <a:pt x="17295" y="16479"/>
                                </a:lnTo>
                                <a:lnTo>
                                  <a:pt x="17414" y="16246"/>
                                </a:lnTo>
                                <a:lnTo>
                                  <a:pt x="17414" y="15483"/>
                                </a:lnTo>
                                <a:lnTo>
                                  <a:pt x="17522" y="15483"/>
                                </a:lnTo>
                                <a:lnTo>
                                  <a:pt x="17414" y="15228"/>
                                </a:lnTo>
                                <a:lnTo>
                                  <a:pt x="15953" y="15228"/>
                                </a:lnTo>
                                <a:lnTo>
                                  <a:pt x="15617" y="15992"/>
                                </a:lnTo>
                                <a:lnTo>
                                  <a:pt x="15617" y="16246"/>
                                </a:lnTo>
                                <a:lnTo>
                                  <a:pt x="15499" y="16479"/>
                                </a:lnTo>
                                <a:lnTo>
                                  <a:pt x="15499" y="19491"/>
                                </a:lnTo>
                                <a:lnTo>
                                  <a:pt x="16515" y="19491"/>
                                </a:lnTo>
                                <a:lnTo>
                                  <a:pt x="16624" y="19236"/>
                                </a:lnTo>
                                <a:lnTo>
                                  <a:pt x="16851" y="18982"/>
                                </a:lnTo>
                                <a:lnTo>
                                  <a:pt x="16960" y="18982"/>
                                </a:lnTo>
                                <a:lnTo>
                                  <a:pt x="16960" y="18727"/>
                                </a:lnTo>
                                <a:lnTo>
                                  <a:pt x="17187" y="18240"/>
                                </a:lnTo>
                                <a:lnTo>
                                  <a:pt x="17414" y="17243"/>
                                </a:lnTo>
                                <a:lnTo>
                                  <a:pt x="17414" y="15992"/>
                                </a:lnTo>
                                <a:lnTo>
                                  <a:pt x="17522" y="15992"/>
                                </a:lnTo>
                                <a:lnTo>
                                  <a:pt x="17522" y="16246"/>
                                </a:lnTo>
                                <a:lnTo>
                                  <a:pt x="17414" y="16988"/>
                                </a:lnTo>
                                <a:lnTo>
                                  <a:pt x="17414" y="17985"/>
                                </a:lnTo>
                                <a:lnTo>
                                  <a:pt x="17295" y="17985"/>
                                </a:lnTo>
                                <a:lnTo>
                                  <a:pt x="17295" y="19491"/>
                                </a:lnTo>
                                <a:lnTo>
                                  <a:pt x="18193" y="19491"/>
                                </a:lnTo>
                                <a:lnTo>
                                  <a:pt x="18193" y="19236"/>
                                </a:lnTo>
                                <a:lnTo>
                                  <a:pt x="18421" y="19236"/>
                                </a:lnTo>
                                <a:lnTo>
                                  <a:pt x="18421" y="18727"/>
                                </a:lnTo>
                                <a:lnTo>
                                  <a:pt x="18529" y="18494"/>
                                </a:lnTo>
                                <a:lnTo>
                                  <a:pt x="18529" y="18240"/>
                                </a:lnTo>
                                <a:lnTo>
                                  <a:pt x="18648" y="17985"/>
                                </a:lnTo>
                                <a:lnTo>
                                  <a:pt x="18756" y="17476"/>
                                </a:lnTo>
                                <a:lnTo>
                                  <a:pt x="18865" y="17243"/>
                                </a:lnTo>
                                <a:lnTo>
                                  <a:pt x="18983" y="16479"/>
                                </a:lnTo>
                                <a:lnTo>
                                  <a:pt x="19092" y="16479"/>
                                </a:lnTo>
                                <a:lnTo>
                                  <a:pt x="19210" y="15992"/>
                                </a:lnTo>
                                <a:lnTo>
                                  <a:pt x="19319" y="15737"/>
                                </a:lnTo>
                                <a:lnTo>
                                  <a:pt x="19427" y="15228"/>
                                </a:lnTo>
                                <a:lnTo>
                                  <a:pt x="19427" y="14995"/>
                                </a:lnTo>
                                <a:lnTo>
                                  <a:pt x="19654" y="14486"/>
                                </a:lnTo>
                                <a:lnTo>
                                  <a:pt x="19427" y="14486"/>
                                </a:lnTo>
                                <a:lnTo>
                                  <a:pt x="19427" y="14740"/>
                                </a:lnTo>
                                <a:lnTo>
                                  <a:pt x="19319" y="14740"/>
                                </a:lnTo>
                                <a:lnTo>
                                  <a:pt x="19319" y="16988"/>
                                </a:lnTo>
                                <a:lnTo>
                                  <a:pt x="19427" y="17243"/>
                                </a:lnTo>
                                <a:lnTo>
                                  <a:pt x="19546" y="17243"/>
                                </a:lnTo>
                                <a:lnTo>
                                  <a:pt x="19654" y="17476"/>
                                </a:lnTo>
                                <a:lnTo>
                                  <a:pt x="19654" y="17731"/>
                                </a:lnTo>
                                <a:lnTo>
                                  <a:pt x="19763" y="17731"/>
                                </a:lnTo>
                                <a:lnTo>
                                  <a:pt x="19882" y="17985"/>
                                </a:lnTo>
                                <a:lnTo>
                                  <a:pt x="19882" y="18494"/>
                                </a:lnTo>
                                <a:lnTo>
                                  <a:pt x="19990" y="18727"/>
                                </a:lnTo>
                                <a:lnTo>
                                  <a:pt x="19990" y="19979"/>
                                </a:lnTo>
                                <a:lnTo>
                                  <a:pt x="19319" y="1997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1669320"/>
                            <a:ext cx="3265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912"/>
                                </a:moveTo>
                                <a:lnTo>
                                  <a:pt x="2451" y="9945"/>
                                </a:lnTo>
                                <a:lnTo>
                                  <a:pt x="3619" y="13260"/>
                                </a:lnTo>
                                <a:lnTo>
                                  <a:pt x="3619" y="16575"/>
                                </a:lnTo>
                                <a:lnTo>
                                  <a:pt x="4202" y="18232"/>
                                </a:lnTo>
                                <a:lnTo>
                                  <a:pt x="4202" y="19890"/>
                                </a:lnTo>
                                <a:lnTo>
                                  <a:pt x="8288" y="19890"/>
                                </a:lnTo>
                                <a:lnTo>
                                  <a:pt x="8872" y="18232"/>
                                </a:lnTo>
                                <a:lnTo>
                                  <a:pt x="9455" y="18232"/>
                                </a:lnTo>
                                <a:lnTo>
                                  <a:pt x="9455" y="16575"/>
                                </a:lnTo>
                                <a:lnTo>
                                  <a:pt x="10039" y="16575"/>
                                </a:lnTo>
                                <a:lnTo>
                                  <a:pt x="11206" y="13260"/>
                                </a:lnTo>
                                <a:lnTo>
                                  <a:pt x="11790" y="13260"/>
                                </a:lnTo>
                                <a:lnTo>
                                  <a:pt x="12374" y="11602"/>
                                </a:lnTo>
                                <a:lnTo>
                                  <a:pt x="13541" y="11602"/>
                                </a:lnTo>
                                <a:lnTo>
                                  <a:pt x="15875" y="8287"/>
                                </a:lnTo>
                                <a:lnTo>
                                  <a:pt x="17043" y="4972"/>
                                </a:lnTo>
                                <a:lnTo>
                                  <a:pt x="18210" y="4972"/>
                                </a:lnTo>
                                <a:lnTo>
                                  <a:pt x="18794" y="3315"/>
                                </a:lnTo>
                                <a:lnTo>
                                  <a:pt x="19961" y="1657"/>
                                </a:lnTo>
                                <a:lnTo>
                                  <a:pt x="1996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6.5pt;width:417.05pt;height:164.35pt" coordorigin="339,130" coordsize="8341,3287">
                <v:line id="shape_0" from="340,130" to="340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,274" to="915,214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9,418" to="1491,2146" stroked="t" o:allowincell="f" style="position:absolute;flip:x">
                  <v:stroke color="black" weight="25560" dashstyle="shortdash" joinstyle="miter" endcap="flat"/>
                  <v:fill o:detectmouseclick="t" on="false"/>
                  <w10:wrap type="none"/>
                </v:line>
                <v:line id="shape_0" from="339,783" to="1923,2079" stroked="t" o:allowincell="f" style="position:absolute;flip:x">
                  <v:stroke color="black" weight="25560" dashstyle="shortdashdotdot" joinstyle="miter" endcap="flat"/>
                  <v:fill o:detectmouseclick="t" on="false"/>
                  <w10:wrap type="none"/>
                </v:line>
                <v:line id="shape_0" from="339,1469" to="2211,2045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339,1944" to="2211,1944" stroked="t" o:allowincell="f" style="position:absolute;flip:x">
                  <v:stroke color="black" weight="12600" dashstyle="shortdash" joinstyle="miter" endcap="flat"/>
                  <v:fill o:detectmouseclick="t" on="false"/>
                  <w10:wrap type="none"/>
                </v:line>
                <v:line id="shape_0" from="4516,274" to="7396,274" stroked="t" o:allowincell="f" style="position:absolute">
                  <v:stroke color="black" weight="25560" dashstyle="shortdot" endarrow="block" endarrowwidth="wide" endarrowlength="short" joinstyle="miter" endcap="flat"/>
                  <v:fill o:detectmouseclick="t" on="false"/>
                  <w10:wrap type="none"/>
                </v:line>
                <v:line id="shape_0" from="4516,783" to="7396,783" stroked="t" o:allowincell="f" style="position:absolute">
                  <v:stroke color="black" weight="9360" dashstyle="shortdot" startarrow="block" endarrow="block" startarrowwidth="wide" startarrowlength="short" endarrowwidth="wide" endarrowlength="short" joinstyle="miter" endcap="flat"/>
                  <v:fill o:detectmouseclick="t" on="false"/>
                  <w10:wrap type="none"/>
                </v:line>
                <v:line id="shape_0" from="4516,1111" to="7411,1111" stroked="t" o:allowincell="f" style="position:absolute">
                  <v:stroke color="black" weight="12600" dashstyle="shortdashdotdot" endarrow="block" endarrowwidth="narrow" endarrowlength="long" joinstyle="miter" endcap="flat"/>
                  <v:fill o:detectmouseclick="t" on="false"/>
                  <w10:wrap type="none"/>
                </v:line>
                <v:line id="shape_0" from="4516,1613" to="7357,1613" stroked="t" o:allowincell="f" style="position:absolute">
                  <v:stroke color="black" weight="936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8116,274" to="8116,1858" stroked="t" o:allowincell="f" style="position:absolute">
                  <v:stroke color="black" weight="9360" dashstyle="shortdot" endarrow="block" endarrowwidth="narrow" endarrowlength="short" joinstyle="miter" endcap="flat"/>
                  <v:fill o:detectmouseclick="t" on="false"/>
                  <v:shadow on="t" obscured="f" color="black"/>
                  <w10:wrap type="none"/>
                </v:line>
                <v:shape id="shape_0" coordsize="20000,20000" path="m0,10916l189,11058l274,10702l274,10345l360,9988l446,9988l446,9631l532,9631l532,8561l703,8561l703,7848l789,7848l789,7491l875,7134l875,6778l960,6778l960,5707l1132,5707l1132,4994l1217,4637l1217,4281l1389,3567l1389,3210l1475,3210l1475,2854l1560,2854l1560,2497l1818,1427l1903,1427l2075,713l2075,357l2161,357l2246,0l3018,0l3018,357l3189,357l3189,713l3275,713l3447,1427l3532,1427l3618,1784l3618,2140l3704,2497l3704,2854l3790,2854l3875,3210l3875,3567l3961,3567l3961,3924l4047,3924l4047,4994l4133,5351l4133,5707l4218,5707l4218,6064l4304,6064l4304,6778l4390,7134l4390,8205l4476,8205l4476,8561l4561,8918l4561,9631l4647,9631l4733,9988l4733,10702l4819,11058l4819,11415l4904,11772l4904,12128l5076,12842l5076,13912l5161,13912l5161,14269l5247,14625l5247,14982l5333,14982l5333,15339l5419,15339l5419,16052l5504,16052l5504,16766l5676,16766l5676,17479l5762,17479l5762,18193l5847,18193l5847,18549l5933,18549l5933,19263l6105,19263l6105,19620l6533,19620l6619,19976l7408,17765l7408,17765l7408,17765l7391,19263l7476,19263l7476,18193l7562,18193l7562,17122l7648,17122l7648,16409l7734,16409l7734,15696l7819,15696l7819,14982l7905,14982l7905,14625l7991,14625l7991,14269l8077,14269l8077,13912l8162,13912l8162,13199l8248,12842l8334,12842l8334,12485l8420,12485l8420,11772l8505,11415l8505,11058l8591,11058l8591,10702l8677,10345l8677,9988l8848,9988l8848,9275l8934,9275l8934,8561l9105,8561l9105,8205l9191,8205l9191,7491l9277,7491l9277,7134l9448,7134l9448,6778l9534,6778l9534,6421l9620,6421l9620,6064l9706,6064l9791,5707l10563,5707l10563,6421l10649,6421l10734,6778l10820,6778l10906,7134l10906,7848l11163,8918l11163,9275l11249,9631l11335,9631l11420,9988l11420,10345l11506,10702l11592,10702l11592,11058l11678,11058l11678,11772l11763,11772l11849,12128l11849,12485l12021,12485l12021,12842l12278,12842l12278,13199l13392,13199l13392,12842l13564,12842l13564,12485l13650,12128l13650,11772l13735,11772l13735,11415l13907,10702l13907,10345l13993,10345l13993,9988l14078,9988l14078,9631l14164,9275l14164,8918l14250,8918l14250,8561l14421,8561l14421,8205l14593,8205l14593,7848l14764,7848l14764,7491l15450,7491l15450,7848l15622,7848l15622,8205l15879,8205l15879,8561l15965,8918l16136,8918l16136,9275l16222,9631l16393,9631l16565,10345l16650,10345l16650,10702l16822,10702l16822,11058l18108,11058l18108,10702l18194,10702l18194,10345l18365,10345l18365,9988l18537,9988l18537,9631l18622,9275l18880,9275l18880,8918l19994,8918e" fillcolor="white" stroked="t" o:allowincell="f" style="position:absolute;left:340;top:2537;width:3498;height:840;mso-wrap-style:none;v-text-anchor:middle">
                  <v:fill o:detectmouseclick="t" type="solid" color2="black"/>
                  <v:stroke color="black" weight="12600" dashstyle="shortdot" joinstyle="round" endcap="flat"/>
                  <w10:wrap type="none"/>
                </v:shape>
                <v:shape id="shape_0" coordsize="20000,20000" path="m3307,1294l3702,1506l3702,2248l3593,2503l3258,5493l3031,6235l2922,6999l2695,7741l2586,8484l2359,8993l2359,9502l1905,10498l1461,11983l1007,12980l1007,13743l671,14486l563,15228l454,15737l227,16246l109,16988l0,17476l0,16988l109,16734l227,15992l336,15737l336,15228l454,14740l454,14486l671,13998l671,13743l790,13234l790,12747l898,12238l1125,10732l1234,10498l1234,9989l1352,9247l1570,8738l1797,7741l1905,6999l2132,6235l2251,6235l2359,5748l2359,5239l2468,4751l2922,3754l2922,3245l3149,2757l3258,2248l3366,1994l3366,1506l3820,509l4047,509l4047,255l4156,255l4265,0l4946,0l4946,255l5054,255l5054,742l5281,997l5281,1251l5390,1251l5390,1739l5617,2248l5617,2503l5726,2503l5726,4242l5617,4242l5617,4496l5508,4496l5508,5005l5390,5005l5390,5239l5054,5239l5054,5748l4827,5748l4827,6002l4719,6235l4383,6235l4265,6490l4156,6490l4156,6744l3929,6999l3366,6999l3366,7253l3258,7253l3031,7487l2922,7487l2695,7741l2695,10498l2804,10732l2804,11241l2922,11495l2922,12492l3031,12747l3031,13489l3149,13998l3258,13998l3258,14486l3485,14740l3593,14995l4492,14995l4946,14740l5281,14486l5726,14231l6061,14231l6288,13998l6742,12980l6742,11495l6515,10986l6180,10732l5844,10244l5163,9735l3593,9735l3593,9989l3485,9989l3366,10244l3366,14231l3485,14231l3593,14486l3702,14995l3929,15228l5281,15228l5953,14740l5953,14231l6180,14231l6288,13743l6515,13234l6624,12747l6742,12747l6742,12492l6624,12747l6624,14995l6742,14995l6742,15228l7187,15228l7305,14995l7414,14486l7414,14231l7522,13998l7522,13743l7641,13489l7641,13234l7858,12747l7858,10986l7976,10732l7976,9247l7976,9502l8203,9989l8421,10244l8421,10732l8539,11241l9102,11241l9102,10986l9319,10986l9319,10732l9210,10732l8983,11241l8983,11495l8875,11495l8875,12238l8756,12492l8756,12747l8648,12747l8648,13234l8539,13489l8539,14740l8756,15228l8875,15737l8875,15992l11234,15992l11343,15737l11461,15228l11678,15228l11678,14486l11797,14231l11797,13489l11905,13489l11905,12747l11678,12492l11570,12492l11461,12238l10898,12238l10898,12492l10671,12492l10217,13489l10217,13743l10109,14231l9882,14740l9882,15992l10109,16479l10109,16988l10563,16988l10671,17243l11343,17243l11343,16734l11461,16246l11461,15992l11570,15992l11570,13998l11678,13998l11678,13743l11570,13743l11570,14231l11461,14740l11461,17985l12359,17985l12577,17476l12695,17476l12804,16988l13031,16734l13139,16479l13139,15992l13366,15483l13366,15228l13475,14995l13593,14486l13593,13743l13702,13489l13702,13234l13810,12980l13702,12980l13702,14740l13810,14740l13810,15228l13929,15228l13929,15483l14038,15483l14038,15992l14156,16246l14265,16246l14373,16734l14492,16734l14492,18727l14373,18727l14265,18982l13475,18982l13475,17985l13593,17985l13593,17731l16170,17731l16288,17476l16624,17476l16851,17243l16851,16988l17068,16734l17187,16479l17295,16479l17414,16246l17414,15483l17522,15483l17414,15228l15953,15228l15617,15992l15617,16246l15499,16479l15499,19491l16515,19491l16624,19236l16851,18982l16960,18982l16960,18727l17187,18240l17414,17243l17414,15992l17522,15992l17522,16246l17414,16988l17414,17985l17295,17985l17295,19491l18193,19491l18193,19236l18421,19236l18421,18727l18529,18494l18529,18240l18648,17985l18756,17476l18865,17243l18983,16479l19092,16479l19210,15992l19319,15737l19427,15228l19427,14995l19654,14486l19427,14486l19427,14740l19319,14740l19319,16988l19427,17243l19546,17243l19654,17476l19654,17731l19763,17731l19882,17985l19882,18494l19990,18727l19990,19979l19319,19979e" fillcolor="white" stroked="t" o:allowincell="f" style="position:absolute;left:6654;top:2475;width:2025;height:94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15912l2451,9945l3619,13260l3619,16575l4202,18232l4202,19890l8288,19890l8872,18232l9455,18232l9455,16575l10039,16575l11206,13260l11790,13260l12374,11602l13541,11602l15875,8287l17043,4972l18210,4972l18794,3315l19961,1657l19961,0e" fillcolor="white" stroked="t" o:allowincell="f" style="position:absolute;left:7932;top:2759;width:513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ipinės formos, šešėliai, trimatis vaizdas</w:t>
      </w:r>
      <w:r>
        <w:rPr>
          <w:rFonts w:cs="Times New Roman" w:ascii="Times New Roman" w:hAnsi="Times New Roman"/>
          <w:sz w:val="24"/>
        </w:rPr>
        <w:t> (</w:t>
      </w:r>
      <w:r>
        <w:rPr>
          <w:rFonts w:cs="Times New Roman" w:ascii="Times New Roman" w:hAnsi="Times New Roman"/>
          <w:b/>
          <w:sz w:val="24"/>
          <w:lang w:val="lt-LT"/>
        </w:rPr>
        <w:t>Rectangle, Ellipse, Arc, AutoShapes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žr. 5);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8335</wp:posOffset>
                </wp:positionH>
                <wp:positionV relativeFrom="paragraph">
                  <wp:posOffset>57785</wp:posOffset>
                </wp:positionV>
                <wp:extent cx="4871085" cy="1097915"/>
                <wp:effectExtent l="6985" t="6985" r="635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1160" cy="1098000"/>
                          <a:chOff x="0" y="0"/>
                          <a:chExt cx="4871160" cy="1098000"/>
                        </a:xfrm>
                      </wpg:grpSpPr>
                      <wps:wsp>
                        <wps:cNvSpPr/>
                        <wps:spPr>
                          <a:xfrm>
                            <a:off x="4413240" y="708120"/>
                            <a:ext cx="457920" cy="183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384840"/>
                            <a:ext cx="457920" cy="4579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1098000"/>
                          </a:xfrm>
                          <a:custGeom>
                            <a:avLst/>
                            <a:gdLst>
                              <a:gd name="textAreaLeft" fmla="*/ 10080 w 207720"/>
                              <a:gd name="textAreaRight" fmla="*/ 197640 w 207720"/>
                              <a:gd name="textAreaTop" fmla="*/ 10080 h 622440"/>
                              <a:gd name="textAreaBottom" fmla="*/ 612360 h 62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6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051"/>
                                </a:lnTo>
                                <a:arcTo wR="3600" hR="3600" stAng="10800000" swAng="-5400000"/>
                                <a:lnTo>
                                  <a:pt x="18000" y="646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93400"/>
                            <a:ext cx="823680" cy="36648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7840"/>
                            <a:ext cx="960840" cy="13788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546120"/>
                            <a:ext cx="4579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9986" y="5703"/>
                                </a:lnTo>
                                <a:lnTo>
                                  <a:pt x="19972" y="19960"/>
                                </a:lnTo>
                                <a:lnTo>
                                  <a:pt x="3994" y="114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451440"/>
                            <a:ext cx="4579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86"/>
                                </a:moveTo>
                                <a:lnTo>
                                  <a:pt x="9986" y="0"/>
                                </a:lnTo>
                                <a:lnTo>
                                  <a:pt x="19972" y="9986"/>
                                </a:lnTo>
                                <a:lnTo>
                                  <a:pt x="9986" y="19972"/>
                                </a:lnTo>
                                <a:lnTo>
                                  <a:pt x="0" y="99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454680"/>
                            <a:ext cx="457920" cy="457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546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546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8080" y="708120"/>
                            <a:ext cx="184320" cy="9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13240" y="293400"/>
                            <a:ext cx="457920" cy="183600"/>
                          </a:xfrm>
                          <a:prstGeom prst="ellipse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4.55pt;width:383.55pt;height:86.45pt" coordorigin="1021,91" coordsize="7671,1729">
                <v:oval id="shape_0" fillcolor="#bfbfbf" stroked="t" o:allowincell="f" style="position:absolute;left:7971;top:1206;width:720;height:288;mso-wrap-style:none;v-text-anchor:middle">
                  <v:fill o:detectmouseclick="t" type="solid" color2="#404040"/>
                  <v:stroke color="black" weight="12600" joinstyle="miter" endcap="flat"/>
                  <w10:wrap type="none"/>
                </v:oval>
                <v:rect id="shape_0" fillcolor="#bfbfbf" stroked="t" o:allowincell="f" style="position:absolute;left:7971;top:697;width:720;height:720;mso-wrap-style:none;v-text-anchor:middle">
                  <v:fill o:detectmouseclick="t" type="solid" color2="#404040"/>
                  <v:stroke color="#bfbfbf" weight="12600" joinstyle="miter" endcap="flat"/>
                  <w10:wrap type="none"/>
                </v:rect>
                <v:roundrect id="shape_0" fillcolor="#cccccc" stroked="t" o:allowincell="f" style="position:absolute;left:1021;top:91;width:576;height:1728;mso-wrap-style:none;v-text-anchor:middle">
                  <v:fill o:detectmouseclick="t" type="solid" color2="#333333"/>
                  <v:stroke color="black" weight="12600" joinstyle="miter" endcap="flat"/>
                  <v:shadow on="t" obscured="f" color="black"/>
                  <w10:wrap type="none"/>
                </v:roundrect>
                <v:oval id="shape_0" fillcolor="#cccccc" stroked="t" o:allowincell="f" style="position:absolute;left:2211;top:553;width:1296;height:576;mso-wrap-style:none;v-text-anchor:middle">
                  <v:fill o:detectmouseclick="t" type="solid" color2="#333333"/>
                  <v:stroke color="black" weight="12600" joinstyle="miter" endcap="flat"/>
                  <w10:wrap type="none"/>
                </v:oval>
                <v:oval id="shape_0" fillcolor="#595959" stroked="f" o:allowincell="f" style="position:absolute;left:2461;top:1363;width:1512;height:216;mso-wrap-style:none;v-text-anchor:middle">
                  <v:fill o:detectmouseclick="t" type="solid" color2="#a6a6a6"/>
                  <v:stroke color="#3465a4" joinstyle="round" endcap="flat"/>
                  <w10:wrap type="none"/>
                </v:oval>
                <v:shape id="shape_0" coordsize="20000,20000" path="m0,0l9986,5703l19972,19960l3994,11406l0,0xe" fillcolor="#606060" stroked="t" o:allowincell="f" style="position:absolute;left:4659;top:951;width:720;height:504;mso-wrap-style:none;v-text-anchor:middle">
                  <v:fill o:detectmouseclick="t" type="solid" color2="#9f9f9f"/>
                  <v:stroke color="black" weight="12600" joinstyle="round" endcap="flat"/>
                  <w10:wrap type="none"/>
                </v:shape>
                <v:shape id="shape_0" coordsize="20000,20000" path="m0,9986l9986,0l19972,9986l9986,19972l0,9986xe" fillcolor="#f2f2f2" stroked="t" o:allowincell="f" style="position:absolute;left:5019;top:802;width:720;height:720;mso-wrap-style:none;v-text-anchor:middle">
                  <v:fill o:detectmouseclick="t" type="solid" color2="#0d0d0d"/>
                  <v:stroke color="black" weight="12600" joinstyle="round" endcap="flat"/>
                  <w10:wrap type="none"/>
                </v:shape>
                <v:oval id="shape_0" fillcolor="#f2f2f2" stroked="t" o:allowincell="f" style="position:absolute;left:6243;top:807;width:720;height:720;mso-wrap-style:none;v-text-anchor:middle">
                  <v:fill o:detectmouseclick="t" type="solid" color2="#0d0d0d"/>
                  <v:stroke color="black" weight="12600" joinstyle="miter" endcap="flat"/>
                  <v:shadow on="t" obscured="f" color="black"/>
                  <w10:wrap type="none"/>
                </v:oval>
                <v:oval id="shape_0" fillcolor="white" stroked="t" o:allowincell="f" style="position:absolute;left:6387;top:95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675;top:95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6450;top:1206;width:291;height:145">
                  <v:rect id="shape_0" coordsize="10800,10800" path="l0,21600xee" stroked="t" o:allowincell="f" style="position:absolute;left:6451;top:1206;width:144;height:144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596;top:1206;width:144;height:14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oval id="shape_0" fillcolor="#7f7f7f" stroked="t" o:allowincell="f" style="position:absolute;left:7971;top:553;width:720;height:288;mso-wrap-style:none;v-text-anchor:middle">
                  <v:fill o:detectmouseclick="t" type="solid" color2="gray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18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</wp:posOffset>
                </wp:positionH>
                <wp:positionV relativeFrom="paragraph">
                  <wp:posOffset>756285</wp:posOffset>
                </wp:positionV>
                <wp:extent cx="4846955" cy="1113155"/>
                <wp:effectExtent l="6985" t="698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1113120"/>
                          <a:chOff x="0" y="0"/>
                          <a:chExt cx="484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142200"/>
                            <a:ext cx="94284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284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991"/>
                                  </a:moveTo>
                                  <a:lnTo>
                                    <a:pt x="4485" y="0"/>
                                  </a:lnTo>
                                  <a:lnTo>
                                    <a:pt x="15515" y="0"/>
                                  </a:lnTo>
                                  <a:lnTo>
                                    <a:pt x="19987" y="9991"/>
                                  </a:lnTo>
                                  <a:lnTo>
                                    <a:pt x="15502" y="19983"/>
                                  </a:lnTo>
                                  <a:lnTo>
                                    <a:pt x="3879" y="19983"/>
                                  </a:lnTo>
                                  <a:lnTo>
                                    <a:pt x="0" y="99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160"/>
                              <a:ext cx="18360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1" y="0"/>
                                  </a:moveTo>
                                  <a:lnTo>
                                    <a:pt x="0" y="19954"/>
                                  </a:lnTo>
                                  <a:lnTo>
                                    <a:pt x="19931" y="19954"/>
                                  </a:lnTo>
                                  <a:lnTo>
                                    <a:pt x="1993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3600"/>
                              <a:ext cx="275040" cy="183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3120" y="254520"/>
                            <a:ext cx="64080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9988"/>
                                </a:moveTo>
                                <a:lnTo>
                                  <a:pt x="15500" y="0"/>
                                </a:lnTo>
                                <a:lnTo>
                                  <a:pt x="4480" y="0"/>
                                </a:lnTo>
                                <a:lnTo>
                                  <a:pt x="0" y="9988"/>
                                </a:lnTo>
                                <a:lnTo>
                                  <a:pt x="4500" y="19977"/>
                                </a:lnTo>
                                <a:lnTo>
                                  <a:pt x="16095" y="19977"/>
                                </a:lnTo>
                                <a:lnTo>
                                  <a:pt x="19980" y="99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391680"/>
                            <a:ext cx="1249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98" y="19938"/>
                                </a:lnTo>
                                <a:lnTo>
                                  <a:pt x="0" y="199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460440"/>
                            <a:ext cx="186840" cy="137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0"/>
                            <a:ext cx="99252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89"/>
                                </a:moveTo>
                                <a:lnTo>
                                  <a:pt x="0" y="15505"/>
                                </a:lnTo>
                                <a:lnTo>
                                  <a:pt x="0" y="4472"/>
                                </a:lnTo>
                                <a:lnTo>
                                  <a:pt x="9994" y="0"/>
                                </a:lnTo>
                                <a:lnTo>
                                  <a:pt x="19987" y="4484"/>
                                </a:lnTo>
                                <a:lnTo>
                                  <a:pt x="19987" y="16110"/>
                                </a:lnTo>
                                <a:lnTo>
                                  <a:pt x="9994" y="19989"/>
                                </a:lnTo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6680" y="81720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54" y="19931"/>
                                </a:lnTo>
                                <a:lnTo>
                                  <a:pt x="199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268560"/>
                            <a:ext cx="183600" cy="27504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32920"/>
                            <a:ext cx="45792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59"/>
                                </a:moveTo>
                                <a:lnTo>
                                  <a:pt x="11983" y="6659"/>
                                </a:lnTo>
                                <a:lnTo>
                                  <a:pt x="11983" y="0"/>
                                </a:lnTo>
                                <a:lnTo>
                                  <a:pt x="19972" y="9988"/>
                                </a:lnTo>
                                <a:lnTo>
                                  <a:pt x="11983" y="19977"/>
                                </a:lnTo>
                                <a:lnTo>
                                  <a:pt x="11983" y="13318"/>
                                </a:lnTo>
                                <a:lnTo>
                                  <a:pt x="0" y="13318"/>
                                </a:lnTo>
                                <a:lnTo>
                                  <a:pt x="0" y="6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24360"/>
                            <a:ext cx="275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55"/>
                                </a:moveTo>
                                <a:lnTo>
                                  <a:pt x="11963" y="6655"/>
                                </a:lnTo>
                                <a:lnTo>
                                  <a:pt x="11963" y="0"/>
                                </a:lnTo>
                                <a:lnTo>
                                  <a:pt x="19954" y="9983"/>
                                </a:lnTo>
                                <a:lnTo>
                                  <a:pt x="11963" y="19965"/>
                                </a:lnTo>
                                <a:lnTo>
                                  <a:pt x="11963" y="13310"/>
                                </a:lnTo>
                                <a:lnTo>
                                  <a:pt x="0" y="13310"/>
                                </a:lnTo>
                                <a:lnTo>
                                  <a:pt x="0" y="6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59.55pt;width:381.65pt;height:87.65pt" coordorigin="1134,1191" coordsize="7633,1753">
                <v:group id="shape_0" style="position:absolute;left:1134;top:1415;width:1485;height:1153">
                  <v:shape id="shape_0" coordsize="20000,20000" path="m0,9991l4485,0l15515,0l19987,9991l15502,19983l3879,19983l0,9991e" stroked="t" o:allowincell="f" style="position:absolute;left:1134;top:1415;width:1484;height:115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000,20000" path="m19931,0l0,19954l19931,19954l19931,0xe" stroked="t" o:allowincell="f" style="position:absolute;left:1278;top:1702;width:288;height:43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stroked="t" o:allowincell="f" style="position:absolute;left:1998;top:1846;width:432;height:28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shape id="shape_0" coordsize="20000,20000" path="m19980,9988l15500,0l4480,0l0,9988l4500,19977l16095,19977l19980,9988e" stroked="t" o:allowincell="f" style="position:absolute;left:4446;top:1592;width:1008;height:8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898,19938l0,19938l0,0xe" fillcolor="#8c8c8c" stroked="t" o:allowincell="f" style="position:absolute;left:5161;top:1808;width:196;height:324;mso-wrap-style:none;v-text-anchor:middle">
                  <v:fill o:detectmouseclick="t" type="solid" color2="#737373"/>
                  <v:stroke color="black" weight="12600" joinstyle="round" endcap="flat"/>
                  <w10:wrap type="none"/>
                </v:shape>
                <v:oval id="shape_0" stroked="t" o:allowincell="f" style="position:absolute;left:4574;top:1916;width:293;height:21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20000,20000" path="m9994,19989l0,15505l0,4472l9994,0l19987,4484l19987,16110l9994,19989e" fillcolor="#dfdfdf" stroked="t" o:allowincell="f" style="position:absolute;left:7204;top:1191;width:1562;height:1752;mso-wrap-style:none;v-text-anchor:middle">
                  <v:fill o:detectmouseclick="t" type="solid" color2="#202020"/>
                  <v:stroke color="black" weight="12600" joinstyle="round" endcap="flat"/>
                  <w10:wrap type="none"/>
                </v:shape>
                <v:shape id="shape_0" coordsize="20000,20000" path="m0,0l19954,19931l19954,0l0,0xe" fillcolor="white" stroked="t" o:allowincell="f" style="position:absolute;left:7491;top:2478;width:432;height:28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#999999" stroked="t" o:allowincell="f" style="position:absolute;left:7635;top:1614;width:288;height:432;mso-wrap-style:none;v-text-anchor:middle">
                  <v:fill o:detectmouseclick="t" type="solid" color2="#666666"/>
                  <v:stroke color="black" weight="12600" joinstyle="miter" endcap="flat"/>
                  <w10:wrap type="none"/>
                </v:oval>
                <v:shape id="shape_0" coordsize="20000,20000" path="m0,6659l11983,6659l11983,0l19972,9988l11983,19977l11983,13318l0,13318l0,6659xe" fillcolor="#f2f2f2" stroked="t" o:allowincell="f" style="position:absolute;left:3006;top:1558;width:720;height:864;mso-wrap-style:none;v-text-anchor:middle">
                  <v:fill o:detectmouseclick="t" type="solid" color2="#0d0d0d"/>
                  <v:stroke color="black" weight="12600" joinstyle="round" endcap="flat"/>
                  <w10:wrap type="none"/>
                </v:shape>
                <v:shape id="shape_0" coordsize="20000,20000" path="m0,6655l11963,6655l11963,0l19954,9983l11963,19965l11963,13310l0,13310l0,6655xe" fillcolor="#bfbfbf" stroked="t" o:allowincell="f" style="position:absolute;left:6174;top:1702;width:432;height:576;mso-wrap-style:none;v-text-anchor:middle">
                  <v:fill o:detectmouseclick="t" type="solid" color2="#404040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u w:val="single"/>
        </w:rPr>
        <w:t>objekt</w:t>
      </w:r>
      <w:r>
        <w:rPr>
          <w:rFonts w:cs="Times New Roman" w:ascii="Times New Roman" w:hAnsi="Times New Roman"/>
          <w:sz w:val="24"/>
          <w:u w:val="single"/>
          <w:lang w:val="lt-LT"/>
        </w:rPr>
        <w:t>ų grupavimas, rikiavimas, posūkiai</w:t>
      </w: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</w:rPr>
        <w:t>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Group, Ungroup, </w:t>
      </w:r>
      <w:r>
        <w:rPr>
          <w:rFonts w:cs="Times New Roman" w:ascii="Times New Roman" w:hAnsi="Times New Roman"/>
          <w:b/>
          <w:sz w:val="24"/>
          <w:lang w:val="lt-LT"/>
        </w:rPr>
        <w:t>Regroup</w:t>
      </w:r>
      <w:r>
        <w:rPr>
          <w:rFonts w:cs="Times New Roman" w:ascii="Times New Roman" w:hAnsi="Times New Roman"/>
          <w:b/>
          <w:sz w:val="24"/>
        </w:rPr>
        <w:t>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Order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 Bring to Front, Send to Back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Rotate or Flip, </w:t>
      </w:r>
      <w:r>
        <w:rPr>
          <w:rFonts w:cs="Times New Roman" w:ascii="Times New Roman" w:hAnsi="Times New Roman"/>
          <w:sz w:val="24"/>
        </w:rPr>
        <w:t>žr. 5, 17,18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2"/>
        </w:numPr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eksto objektai ir jų tvarkymas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sz w:val="24"/>
        </w:rPr>
        <w:t xml:space="preserve">Text box; </w:t>
      </w:r>
      <w:r>
        <w:rPr>
          <w:rFonts w:cs="Times New Roman" w:ascii="Times New Roman" w:hAnsi="Times New Roman"/>
          <w:b/>
          <w:sz w:val="24"/>
          <w:lang w:val="lt-LT"/>
        </w:rPr>
        <w:t>AutoShap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 Callouts,</w:t>
      </w:r>
      <w:r>
        <w:rPr>
          <w:rFonts w:cs="Times New Roman" w:ascii="Times New Roman" w:hAnsi="Times New Roman"/>
          <w:sz w:val="24"/>
        </w:rPr>
        <w:t xml:space="preserve"> žr. 4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090</wp:posOffset>
                </wp:positionH>
                <wp:positionV relativeFrom="paragraph">
                  <wp:posOffset>1905</wp:posOffset>
                </wp:positionV>
                <wp:extent cx="4177030" cy="914400"/>
                <wp:effectExtent l="6985" t="6350" r="628650" b="387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7080" cy="914400"/>
                          <a:chOff x="0" y="0"/>
                          <a:chExt cx="41770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73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3730"/>
                                </a:lnTo>
                                <a:arcTo wR="3600" hR="3600" stAng="10800000" swAng="-5400000"/>
                                <a:lnTo>
                                  <a:pt x="18000" y="1073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197640"/>
                            <a:ext cx="380880" cy="40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Britannic Bold;Arial Black" w:hAnsi="Britannic Bold;Arial Black" w:eastAsia="Times New Roman" w:cs="Britannic Bold;Arial Black"/>
                                  <w:color w:val="auto"/>
                                  <w:lang w:val="en-GB" w:bidi="ar-SA"/>
                                </w:rPr>
                                <w:t>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Britannic Bold;Arial Black" w:hAnsi="Britannic Bold;Arial Black" w:eastAsia="Times New Roman" w:cs="Britannic Bold;Arial Black"/>
                                  <w:color w:val="auto"/>
                                  <w:lang w:val="en-GB" w:bidi="ar-SA"/>
                                </w:rPr>
                                <w:t>Box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4960" y="107280"/>
                            <a:ext cx="76212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lgerian;Courier New" w:hAnsi="Algerian;Courier New" w:eastAsia="Times New Roman" w:cs="Algerian;Courier New"/>
                                    <w:color w:val="auto"/>
                                    <w:lang w:val="en-GB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252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lgerian;Courier New" w:hAnsi="Algerian;Courier New" w:eastAsia="Times New Roman" w:cs="Algerian;Courier New"/>
                                    <w:color w:val="auto"/>
                                    <w:lang w:val="en-GB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30672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0.15pt;width:328.9pt;height:72pt" coordorigin="1134,3" coordsize="6578,1440">
                <v:roundrect id="shape_0" path="l150994944,8388608l655360,557056l5529728,2816xe" coordsize="21600,21600" fillcolor="white" stroked="t" o:allowincell="f" style="position:absolute;left:1134;top:3;width:288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e5e5e5" stroked="t" o:allowincell="f" style="position:absolute;left:3814;top:314;width:599;height:63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Britannic Bold;Arial Black" w:hAnsi="Britannic Bold;Arial Black" w:eastAsia="Times New Roman" w:cs="Britannic Bold;Arial Black"/>
                            <w:color w:val="auto"/>
                            <w:lang w:val="en-GB" w:bidi="ar-SA"/>
                          </w:rPr>
                          <w:t>Tex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Britannic Bold;Arial Black" w:hAnsi="Britannic Bold;Arial Black" w:eastAsia="Times New Roman" w:cs="Britannic Bold;Arial Black"/>
                            <w:color w:val="auto"/>
                            <w:lang w:val="en-GB" w:bidi="ar-SA"/>
                          </w:rPr>
                          <w:t>Box</w:t>
                        </w:r>
                      </w:p>
                    </w:txbxContent>
                  </v:textbox>
                  <v:fill o:detectmouseclick="t" type="solid" color2="#1a1a1a"/>
                  <v:stroke color="black" weight="12600" startarrow="block" startarrowwidth="wide" startarrowlength="medium" joinstyle="miter" endcap="flat"/>
                  <w10:wrap type="none"/>
                </v:shape>
                <v:group id="shape_0" style="position:absolute;left:6512;top:172;width:1200;height:800">
                  <v:shape id="shape_0" fillcolor="#e5e5e5" stroked="t" o:allowincell="f" style="position:absolute;left:6512;top:172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lgerian;Courier New" w:hAnsi="Algerian;Courier New" w:eastAsia="Times New Roman" w:cs="Algerian;Courier New"/>
                              <w:color w:val="auto"/>
                              <w:lang w:val="en-GB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startarrow="open" startarrowwidth="wide" startarrowlength="medium" joinstyle="miter" endcap="flat"/>
                    <w10:wrap type="none"/>
                  </v:shape>
                  <v:shape id="shape_0" fillcolor="#e5e5e5" stroked="t" o:allowincell="f" style="position:absolute;left:7112;top:176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endarrow="open" endarrowwidth="wide" endarrowlength="medium" joinstyle="miter" endcap="flat"/>
                    <w10:wrap type="none"/>
                  </v:shape>
                  <v:shape id="shape_0" fillcolor="#e5e5e5" stroked="t" o:allowincell="f" style="position:absolute;left:6512;top:659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lgerian;Courier New" w:hAnsi="Algerian;Courier New" w:eastAsia="Times New Roman" w:cs="Algerian;Courier New"/>
                              <w:color w:val="auto"/>
                              <w:lang w:val="en-GB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#1a1a1a"/>
                    <v:stroke color="black" weight="9360" endarrow="block" endarrowwidth="wide" endarrowlength="medium" joinstyle="miter" endcap="flat"/>
                    <w10:wrap type="none"/>
                  </v:shape>
                  <v:shape id="shape_0" fillcolor="#e5e5e5" stroked="t" o:allowincell="f" style="position:absolute;left:7112;top:655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#1a1a1a"/>
                    <v:stroke color="black" weight="9360" startarrow="block" startarrowwidth="wide" startarrowlength="medium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num"/>
        <w:numPr>
          <w:ilvl w:val="0"/>
          <w:numId w:val="31"/>
        </w:numPr>
        <w:spacing w:before="180" w:after="240"/>
        <w:ind w:left="357" w:hanging="357"/>
        <w:rPr/>
      </w:pPr>
      <w:r>
        <w:rPr>
          <w:rFonts w:cs="Times New Roman" w:ascii="Times New Roman" w:hAnsi="Times New Roman"/>
          <w:u w:val="single"/>
        </w:rPr>
        <w:t>Meninis teksta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Inse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Objec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MS WordArt, </w:t>
      </w:r>
      <w:r>
        <w:rPr>
          <w:rFonts w:cs="Times New Roman" w:ascii="Times New Roman" w:hAnsi="Times New Roman"/>
        </w:rPr>
        <w:t>žr. 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40325</wp:posOffset>
                </wp:positionH>
                <wp:positionV relativeFrom="paragraph">
                  <wp:posOffset>6985</wp:posOffset>
                </wp:positionV>
                <wp:extent cx="1496060" cy="908685"/>
                <wp:effectExtent l="0" t="0" r="0" b="0"/>
                <wp:wrapSquare wrapText="largest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7.8pt;height:71.55pt" filled="f" o:ole="">
                                  <v:imagedata r:id="rId25" o:title=""/>
                                </v:shape>
                                <o:OLEObject Type="Embed" ProgID="" ShapeID="ole_rId24" DrawAspect="Content" ObjectID="_1551018646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0.55pt;mso-position-vertical-relative:text;margin-left:4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7.8pt;height:71.55pt" filled="f" o:ole="">
                            <v:imagedata r:id="rId27" o:title=""/>
                          </v:shape>
                          <o:OLEObject Type="Embed" ProgID="" ShapeID="ole_rId26" DrawAspect="Content" ObjectID="_927214634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6475</wp:posOffset>
                </wp:positionH>
                <wp:positionV relativeFrom="paragraph">
                  <wp:posOffset>13970</wp:posOffset>
                </wp:positionV>
                <wp:extent cx="1496060" cy="90868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7.8pt;height:71.55pt" filled="f" o:ole="">
                                  <v:imagedata r:id="rId29" o:title=""/>
                                </v:shape>
                                <o:OLEObject Type="Embed" ProgID="" ShapeID="ole_rId28" DrawAspect="Content" ObjectID="_1399419298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1.1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91.2pt;margin-top:38.55pt;width:242.15pt;height:160.6pt" coordorigin="1824,771" coordsize="4843,3212">
                            <v:shape id="shape_0" coordsize="20000,20000" path="m11417,0l5709,8563l0,2854l5709,17126l19980,19980l11417,14272l19980,8563l11417,0xe" fillcolor="#f2f2f2" stroked="t" o:allowincell="f" style="position:absolute;left:1824;top:2832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8563,19980l14272,11417l19980,17126l14272,2854l0,0l8563,5709l0,11417l8563,19980xe" fillcolor="#f2f2f2" stroked="t" o:allowincell="f" style="position:absolute;left:5328;top:771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19980,11417l11417,5709l17126,0l2854,5709l0,19980l5709,11417l11417,19980l19980,11417xe" fillcolor="#e5e5e5" stroked="t" o:allowincell="f" style="position:absolute;left:1872;top:860;width:1008;height:1008;mso-wrap-style:none;v-text-anchor:middle">
                              <v:fill o:detectmouseclick="t" type="solid" color2="#1a1a1a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0,8563l8563,14272l2854,19980l17126,14272l19980,0l14272,8563l8563,0l0,8563xe" fillcolor="#f2f2f2" stroked="t" o:allowincell="f" style="position:absolute;left:5658;top:2974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</v:group>
                        </w:pict>
                        <w:object w:dxaOrig="2356" w:dyaOrig="143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7.8pt;height:71.55pt" filled="f" o:ole="">
                            <v:imagedata r:id="rId31" o:title=""/>
                          </v:shape>
                          <o:OLEObject Type="Embed" ProgID="" ShapeID="ole_rId30" DrawAspect="Content" ObjectID="_377372419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8240</wp:posOffset>
                </wp:positionH>
                <wp:positionV relativeFrom="paragraph">
                  <wp:posOffset>489585</wp:posOffset>
                </wp:positionV>
                <wp:extent cx="3075305" cy="2039620"/>
                <wp:effectExtent l="7620" t="6985" r="5270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2039760"/>
                          <a:chOff x="0" y="0"/>
                          <a:chExt cx="3075480" cy="2039760"/>
                        </a:xfrm>
                      </wpg:grpSpPr>
                      <wps:wsp>
                        <wps:cNvSpPr/>
                        <wps:spPr>
                          <a:xfrm>
                            <a:off x="0" y="130860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417" y="0"/>
                                </a:moveTo>
                                <a:lnTo>
                                  <a:pt x="5709" y="8563"/>
                                </a:lnTo>
                                <a:lnTo>
                                  <a:pt x="0" y="2854"/>
                                </a:lnTo>
                                <a:lnTo>
                                  <a:pt x="5709" y="17126"/>
                                </a:lnTo>
                                <a:lnTo>
                                  <a:pt x="19980" y="19980"/>
                                </a:lnTo>
                                <a:lnTo>
                                  <a:pt x="11417" y="14272"/>
                                </a:lnTo>
                                <a:lnTo>
                                  <a:pt x="19980" y="8563"/>
                                </a:lnTo>
                                <a:lnTo>
                                  <a:pt x="114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563" y="19980"/>
                                </a:moveTo>
                                <a:lnTo>
                                  <a:pt x="14272" y="11417"/>
                                </a:lnTo>
                                <a:lnTo>
                                  <a:pt x="19980" y="17126"/>
                                </a:lnTo>
                                <a:lnTo>
                                  <a:pt x="14272" y="2854"/>
                                </a:lnTo>
                                <a:lnTo>
                                  <a:pt x="0" y="0"/>
                                </a:lnTo>
                                <a:lnTo>
                                  <a:pt x="8563" y="5709"/>
                                </a:lnTo>
                                <a:lnTo>
                                  <a:pt x="0" y="11417"/>
                                </a:lnTo>
                                <a:lnTo>
                                  <a:pt x="8563" y="19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652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11417"/>
                                </a:moveTo>
                                <a:lnTo>
                                  <a:pt x="11417" y="5709"/>
                                </a:lnTo>
                                <a:lnTo>
                                  <a:pt x="17126" y="0"/>
                                </a:lnTo>
                                <a:lnTo>
                                  <a:pt x="2854" y="5709"/>
                                </a:lnTo>
                                <a:lnTo>
                                  <a:pt x="0" y="19980"/>
                                </a:lnTo>
                                <a:lnTo>
                                  <a:pt x="5709" y="11417"/>
                                </a:lnTo>
                                <a:lnTo>
                                  <a:pt x="11417" y="19980"/>
                                </a:lnTo>
                                <a:lnTo>
                                  <a:pt x="19980" y="11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39896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563"/>
                                </a:moveTo>
                                <a:lnTo>
                                  <a:pt x="8563" y="14272"/>
                                </a:lnTo>
                                <a:lnTo>
                                  <a:pt x="2854" y="19980"/>
                                </a:lnTo>
                                <a:lnTo>
                                  <a:pt x="17126" y="14272"/>
                                </a:lnTo>
                                <a:lnTo>
                                  <a:pt x="19980" y="0"/>
                                </a:lnTo>
                                <a:lnTo>
                                  <a:pt x="14272" y="8563"/>
                                </a:lnTo>
                                <a:lnTo>
                                  <a:pt x="8563" y="0"/>
                                </a:lnTo>
                                <a:lnTo>
                                  <a:pt x="0" y="85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38.55pt;width:242.15pt;height:160.6pt" coordorigin="1824,771" coordsize="4843,3212">
                <v:shape id="shape_0" coordsize="20000,20000" path="m11417,0l5709,8563l0,2854l5709,17126l19980,19980l11417,14272l19980,8563l11417,0xe" fillcolor="#f2f2f2" stroked="t" o:allowincell="f" style="position:absolute;left:1824;top:2832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8563,19980l14272,11417l19980,17126l14272,2854l0,0l8563,5709l0,11417l8563,19980xe" fillcolor="#f2f2f2" stroked="t" o:allowincell="f" style="position:absolute;left:5328;top:771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19980,11417l11417,5709l17126,0l2854,5709l0,19980l5709,11417l11417,19980l19980,11417xe" fillcolor="#e5e5e5" stroked="t" o:allowincell="f" style="position:absolute;left:1872;top:860;width:1008;height:1008;mso-wrap-style:none;v-text-anchor:middle">
                  <v:fill o:detectmouseclick="t" type="solid" color2="#1a1a1a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0,8563l8563,14272l2854,19980l17126,14272l19980,0l14272,8563l8563,0l0,8563xe" fillcolor="#f2f2f2" stroked="t" o:allowincell="f" style="position:absolute;left:5658;top:2974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33700</wp:posOffset>
                </wp:positionH>
                <wp:positionV relativeFrom="paragraph">
                  <wp:posOffset>62865</wp:posOffset>
                </wp:positionV>
                <wp:extent cx="1496060" cy="908685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7.8pt;height:71.55pt" filled="f" o:ole="">
                                  <v:imagedata r:id="rId33" o:title=""/>
                                </v:shape>
                                <o:OLEObject Type="Embed" ProgID="" ShapeID="ole_rId32" DrawAspect="Content" ObjectID="_824381575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4.95pt;mso-position-vertical-relative:text;margin-left:2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17.8pt;height:71.55pt" filled="f" o:ole="">
                            <v:imagedata r:id="rId35" o:title=""/>
                          </v:shape>
                          <o:OLEObject Type="Embed" ProgID="" ShapeID="ole_rId34" DrawAspect="Content" ObjectID="_715303338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2505</wp:posOffset>
                </wp:positionH>
                <wp:positionV relativeFrom="paragraph">
                  <wp:posOffset>194310</wp:posOffset>
                </wp:positionV>
                <wp:extent cx="1496060" cy="908685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17.8pt;height:71.55pt" filled="f" o:ole="">
                                  <v:imagedata r:id="rId37" o:title=""/>
                                </v:shape>
                                <o:OLEObject Type="Embed" ProgID="" ShapeID="ole_rId36" DrawAspect="Content" ObjectID="_434088964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15.3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17.8pt;height:71.55pt" filled="f" o:ole="">
                            <v:imagedata r:id="rId39" o:title=""/>
                          </v:shape>
                          <o:OLEObject Type="Embed" ProgID="" ShapeID="ole_rId38" DrawAspect="Content" ObjectID="_1442620292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50155</wp:posOffset>
                </wp:positionH>
                <wp:positionV relativeFrom="paragraph">
                  <wp:posOffset>29845</wp:posOffset>
                </wp:positionV>
                <wp:extent cx="1496060" cy="908685"/>
                <wp:effectExtent l="0" t="0" r="0" b="0"/>
                <wp:wrapSquare wrapText="largest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7.8pt;height:71.55pt" filled="f" o:ole="">
                                  <v:imagedata r:id="rId41" o:title=""/>
                                </v:shape>
                                <o:OLEObject Type="Embed" ProgID="" ShapeID="ole_rId40" DrawAspect="Content" ObjectID="_1308071400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2.35pt;mso-position-vertical-relative:text;margin-left:39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17.8pt;height:71.55pt" filled="f" o:ole="">
                            <v:imagedata r:id="rId43" o:title=""/>
                          </v:shape>
                          <o:OLEObject Type="Embed" ProgID="" ShapeID="ole_rId42" DrawAspect="Content" ObjectID="_1009032390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um"/>
        <w:numPr>
          <w:ilvl w:val="0"/>
          <w:numId w:val="31"/>
        </w:numPr>
        <w:spacing w:before="120" w:after="60"/>
        <w:ind w:left="357" w:hanging="357"/>
        <w:rPr/>
      </w:pPr>
      <w:r>
        <w:rPr>
          <w:rFonts w:cs="Times New Roman" w:ascii="Times New Roman" w:hAnsi="Times New Roman"/>
          <w:u w:val="single"/>
        </w:rPr>
        <w:t>Formulė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Inse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Objec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MS Equation, </w:t>
      </w:r>
      <w:r>
        <w:rPr>
          <w:rFonts w:cs="Times New Roman" w:ascii="Times New Roman" w:hAnsi="Times New Roman"/>
        </w:rPr>
        <w:t>žr. 7).</w:t>
      </w:r>
    </w:p>
    <w:p>
      <w:pPr>
        <w:pStyle w:val="Normal"/>
        <w:tabs>
          <w:tab w:val="clear" w:pos="720"/>
          <w:tab w:val="left" w:pos="2977" w:leader="none"/>
        </w:tabs>
        <w:ind w:firstLine="142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Anum"/>
        <w:numPr>
          <w:ilvl w:val="0"/>
          <w:numId w:val="5"/>
        </w:numPr>
        <w:spacing w:before="60" w:after="0"/>
        <w:rPr/>
      </w:pPr>
      <w:r>
        <w:rPr/>
        <w:t>Atlikę 1 – 3 šios tipinės užduoties punktus sumaketuokite dokumentą taip, kad jis atitiktų pilną tipinės užduoties aprašymą, kurio fragmentas čia pateikiamas:</w: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60" w:after="0"/>
        <w:ind w:left="0" w:hanging="0"/>
        <w:jc w:val="left"/>
        <w:rPr/>
      </w:pPr>
      <w:r>
        <w:rPr/>
        <w:drawing>
          <wp:inline distT="0" distB="0" distL="0" distR="0">
            <wp:extent cx="3284220" cy="190881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6132" t="16277" r="37223" b="8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908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num"/>
        <w:numPr>
          <w:ilvl w:val="0"/>
          <w:numId w:val="5"/>
        </w:numPr>
        <w:rPr/>
      </w:pPr>
      <w:r>
        <w:rPr>
          <w:rFonts w:cs="Times New Roman" w:ascii="Times New Roman" w:hAnsi="Times New Roman"/>
          <w:u w:val="single"/>
        </w:rPr>
        <w:t>Dokumento įrašymas į katalogą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ile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Save As, </w:t>
      </w:r>
      <w:r>
        <w:rPr>
          <w:rFonts w:cs="Times New Roman" w:ascii="Times New Roman" w:hAnsi="Times New Roman"/>
        </w:rPr>
        <w:t>žr. 5).</w:t>
      </w:r>
    </w:p>
    <w:p>
      <w:pPr>
        <w:pStyle w:val="Normal"/>
        <w:tabs>
          <w:tab w:val="clear" w:pos="720"/>
          <w:tab w:val="left" w:pos="2977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Įrašykite dokumentą į dėstytojo nurodytą ir  savo diskelio </w:t>
      </w:r>
      <w:r>
        <w:rPr>
          <w:rFonts w:cs="Times New Roman" w:ascii="Times New Roman" w:hAnsi="Times New Roman"/>
          <w:i/>
          <w:sz w:val="24"/>
        </w:rPr>
        <w:t>a:\word</w:t>
      </w:r>
      <w:r>
        <w:rPr>
          <w:rFonts w:cs="Times New Roman" w:ascii="Times New Roman" w:hAnsi="Times New Roman"/>
          <w:sz w:val="24"/>
        </w:rPr>
        <w:t xml:space="preserve"> katalogus. Dokumento vardas – </w:t>
      </w:r>
      <w:r>
        <w:rPr>
          <w:rFonts w:cs="Times New Roman" w:ascii="Times New Roman" w:hAnsi="Times New Roman"/>
          <w:i/>
          <w:sz w:val="24"/>
        </w:rPr>
        <w:t>lab4.doc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Anum"/>
        <w:numPr>
          <w:ilvl w:val="0"/>
          <w:numId w:val="21"/>
        </w:numPr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Darbo pabaig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Sta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Shut Down</w:t>
      </w:r>
      <w:r>
        <w:rPr>
          <w:rFonts w:eastAsia="Symbol" w:cs="Symbol" w:ascii="Symbol" w:hAnsi="Symbol"/>
          <w:b/>
        </w:rPr>
        <w:t></w:t>
      </w:r>
      <w:r>
        <w:rPr>
          <w:rFonts w:cs="Times New Roman" w:ascii="Times New Roman" w:hAnsi="Times New Roman"/>
          <w:b/>
        </w:rPr>
        <w:t xml:space="preserve">Close all programs and... </w:t>
      </w:r>
      <w:r>
        <w:rPr>
          <w:rFonts w:eastAsia="Symbol" w:cs="Symbol" w:ascii="Symbol" w:hAnsi="Symbol"/>
          <w:b/>
        </w:rPr>
        <w:t></w:t>
      </w:r>
      <w:r>
        <w:rPr>
          <w:rFonts w:cs="Times New Roman" w:ascii="Times New Roman" w:hAnsi="Times New Roman"/>
          <w:b/>
        </w:rPr>
        <w:t>Yes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3. Kontrolinė užduotis</w:t>
      </w:r>
    </w:p>
    <w:p>
      <w:pPr>
        <w:pStyle w:val="Anum"/>
        <w:numPr>
          <w:ilvl w:val="0"/>
          <w:numId w:val="15"/>
        </w:numPr>
        <w:spacing w:before="0" w:after="60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Sumaketuokite skelbimą</w:t>
      </w:r>
      <w:r>
        <w:rPr>
          <w:rFonts w:cs="Times New Roman" w:ascii="Times New Roman" w:hAnsi="Times New Roman"/>
          <w:sz w:val="28"/>
        </w:rPr>
        <w:t>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30"/>
      </w:tblGrid>
      <w:tr>
        <w:trPr>
          <w:trHeight w:val="350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79375" distR="114935" simplePos="0" locked="0" layoutInCell="0" allowOverlap="1" relativeHeight="36">
                      <wp:simplePos x="0" y="0"/>
                      <wp:positionH relativeFrom="margin">
                        <wp:posOffset>-631825</wp:posOffset>
                      </wp:positionH>
                      <wp:positionV relativeFrom="paragraph">
                        <wp:posOffset>835025</wp:posOffset>
                      </wp:positionV>
                      <wp:extent cx="2178685" cy="758825"/>
                      <wp:effectExtent l="0" t="3175" r="4953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5984600">
                                <a:off x="0" y="0"/>
                                <a:ext cx="2178720" cy="758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Studentam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10% nuolaida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f" o:allowincell="f" style="position:absolute;margin-left:-49.75pt;margin-top:65.75pt;width:171.5pt;height:59.7pt;mso-wrap-style:none;v-text-anchor:middle;rotation:266;mso-position-horizontal-relative:margin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tudenta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0% nuolaida!</w:t>
                            </w:r>
                          </w:p>
                        </w:txbxContent>
                      </v:textbox>
                      <v:path textpathok="t"/>
                      <v:textpath on="t" fitshape="t" string="Studentams&#10;10% nuolaida!" style="font-family:&quot;Times New Roman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iekvieną ketvirtadienį, penktadienį, šeštadienį ir sekmadienį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D I S K O T E K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o 21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val. iki 6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val.ryt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Įvairi šou</w:t>
            </w:r>
            <w:r>
              <w:rPr>
                <w:rFonts w:cs="Times New Roman" w:ascii="Times New Roman" w:hAnsi="Times New Roman"/>
                <w:sz w:val="28"/>
              </w:rPr>
              <w:t xml:space="preserve"> programa, staigmenos ir siurprizai, jauki aplinka ir patikima apsaug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041015</wp:posOffset>
                  </wp:positionH>
                  <wp:positionV relativeFrom="paragraph">
                    <wp:posOffset>-1264920</wp:posOffset>
                  </wp:positionV>
                  <wp:extent cx="1414780" cy="1328420"/>
                  <wp:effectExtent l="0" t="0" r="0" b="0"/>
                  <wp:wrapSquare wrapText="bothSides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Pramogų centr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Kalniečia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 xml:space="preserve">Užsakymai priimami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771000, 7767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num"/>
        <w:numPr>
          <w:ilvl w:val="0"/>
          <w:numId w:val="0"/>
        </w:numPr>
        <w:tabs>
          <w:tab w:val="clear" w:pos="360"/>
        </w:tabs>
        <w:spacing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num"/>
        <w:numPr>
          <w:ilvl w:val="0"/>
          <w:numId w:val="15"/>
        </w:numPr>
        <w:spacing w:before="120" w:after="24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Užrašykite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formules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>(žr. 7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835275</wp:posOffset>
                </wp:positionH>
                <wp:positionV relativeFrom="paragraph">
                  <wp:posOffset>414020</wp:posOffset>
                </wp:positionV>
                <wp:extent cx="1223010" cy="575945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g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5.35pt;mso-wrap-distance-left:9pt;mso-wrap-distance-right:9pt;mso-wrap-distance-top:0pt;mso-wrap-distance-bottom:0pt;margin-top:32.6pt;mso-position-vertical-relative:text;margin-left:2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g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120" w:after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189355</wp:posOffset>
                </wp:positionH>
                <wp:positionV relativeFrom="paragraph">
                  <wp:posOffset>5715</wp:posOffset>
                </wp:positionV>
                <wp:extent cx="974725" cy="931545"/>
                <wp:effectExtent l="0" t="0" r="0" b="0"/>
                <wp:wrapSquare wrapText="largest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den>
                                            </m:f>
                                          </m:den>
                                        </m:f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73.35pt;mso-wrap-distance-left:9pt;mso-wrap-distance-right:9pt;mso-wrap-distance-top:0pt;mso-wrap-distance-bottom:0pt;margin-top:0.4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den>
                                      </m:f>
                                    </m:den>
                                  </m:f>
                                </m:den>
                              </m:f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um"/>
        <w:numPr>
          <w:ilvl w:val="0"/>
          <w:numId w:val="15"/>
        </w:numPr>
        <w:spacing w:before="0" w:after="240"/>
        <w:ind w:left="357" w:hanging="357"/>
        <w:rPr/>
      </w:pPr>
      <w:r>
        <w:rPr>
          <w:rFonts w:cs="Times New Roman" w:ascii="Times New Roman" w:hAnsi="Times New Roman"/>
          <w:u w:val="single"/>
        </w:rPr>
        <w:t xml:space="preserve">Nupieškite grafinius objektus </w:t>
      </w:r>
      <w:r>
        <w:rPr>
          <w:rFonts w:cs="Times New Roman" w:ascii="Times New Roman" w:hAnsi="Times New Roman"/>
        </w:rPr>
        <w:t>(žr. 5)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465</wp:posOffset>
                </wp:positionH>
                <wp:positionV relativeFrom="paragraph">
                  <wp:posOffset>86360</wp:posOffset>
                </wp:positionV>
                <wp:extent cx="5869940" cy="6316345"/>
                <wp:effectExtent l="0" t="5715" r="3302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6316200"/>
                          <a:chOff x="0" y="0"/>
                          <a:chExt cx="5869800" cy="6316200"/>
                        </a:xfrm>
                      </wpg:grpSpPr>
                      <wpg:grpSp>
                        <wpg:cNvGrpSpPr/>
                        <wpg:grpSpPr>
                          <a:xfrm>
                            <a:off x="673560" y="0"/>
                            <a:ext cx="429120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91200" cy="809640"/>
                            </a:xfrm>
                            <a:prstGeom prst="downArrowCallout">
                              <a:avLst>
                                <a:gd name="adj1" fmla="val 132466"/>
                                <a:gd name="adj2" fmla="val 132503"/>
                                <a:gd name="adj3" fmla="val 19963"/>
                                <a:gd name="adj4" fmla="val 6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080" y="90720"/>
                              <a:ext cx="399168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lt-LT" w:bidi="ar-SA"/>
                                  </w:rPr>
                                  <w:t>Pagrindinės nuosekliųjų studijų form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45080"/>
                            <a:ext cx="1134000" cy="656640"/>
                          </a:xfrm>
                          <a:prstGeom prst="wedgeEllipseCallout">
                            <a:avLst>
                              <a:gd name="adj1" fmla="val 116055"/>
                              <a:gd name="adj2" fmla="val -856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eni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lt-LT"/>
                                </w:rPr>
                                <w:t>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1640" y="2009160"/>
                            <a:ext cx="2061720" cy="65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1720" cy="656640"/>
                            </a:xfrm>
                            <a:custGeom>
                              <a:avLst/>
                              <a:gdLst>
                                <a:gd name="textAreaLeft" fmla="*/ 257040 w 1168920"/>
                                <a:gd name="textAreaRight" fmla="*/ 911880 w 1168920"/>
                                <a:gd name="textAreaTop" fmla="*/ 81720 h 372240"/>
                                <a:gd name="textAreaBottom" fmla="*/ 290520 h 37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152280"/>
                              <a:ext cx="10609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Vakarin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2080" y="1659960"/>
                            <a:ext cx="2098080" cy="99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8080" cy="994320"/>
                            </a:xfrm>
                            <a:prstGeom prst="irregularSeal1">
                              <a:avLst/>
                            </a:prstGeom>
                            <a:blipFill rotWithShape="0">
                              <a:blip r:embed="rId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520" y="409680"/>
                              <a:ext cx="1252800" cy="183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Neakivaizdin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433240" y="912600"/>
                            <a:ext cx="313200" cy="953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diamond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853640"/>
                            <a:ext cx="759600" cy="655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31000">
                            <a:off x="4188240" y="381960"/>
                            <a:ext cx="639360" cy="1577880"/>
                          </a:xfrm>
                          <a:custGeom>
                            <a:avLst/>
                            <a:gdLst>
                              <a:gd name="textAreaLeft" fmla="*/ 48600 w 362520"/>
                              <a:gd name="textAreaRight" fmla="*/ 313920 w 362520"/>
                              <a:gd name="textAreaTop" fmla="*/ 156600 h 894600"/>
                              <a:gd name="textAreaBottom" fmla="*/ 648720 h 89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3269160"/>
                            <a:ext cx="1600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dens semes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3881880"/>
                            <a:ext cx="1520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alėdų atosto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4452120"/>
                            <a:ext cx="1712520" cy="287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US" w:bidi="ar-SA"/>
                                </w:rPr>
                                <w:t>Pavasario semes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4996800"/>
                            <a:ext cx="15678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lt-LT" w:bidi="ar-SA"/>
                                </w:rPr>
                                <w:t>Vasaros atosto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280" y="2882160"/>
                            <a:ext cx="190188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3" h="2552">
                                <a:moveTo>
                                  <a:pt x="0" y="1323"/>
                                </a:moveTo>
                                <a:cubicBezTo>
                                  <a:pt x="189" y="661"/>
                                  <a:pt x="378" y="0"/>
                                  <a:pt x="567" y="189"/>
                                </a:cubicBezTo>
                                <a:cubicBezTo>
                                  <a:pt x="756" y="378"/>
                                  <a:pt x="945" y="2362"/>
                                  <a:pt x="1134" y="2457"/>
                                </a:cubicBezTo>
                                <a:cubicBezTo>
                                  <a:pt x="1323" y="2552"/>
                                  <a:pt x="1512" y="851"/>
                                  <a:pt x="1701" y="756"/>
                                </a:cubicBezTo>
                                <a:cubicBezTo>
                                  <a:pt x="1890" y="661"/>
                                  <a:pt x="2079" y="1795"/>
                                  <a:pt x="2268" y="1890"/>
                                </a:cubicBezTo>
                                <a:cubicBezTo>
                                  <a:pt x="2457" y="1985"/>
                                  <a:pt x="2646" y="1323"/>
                                  <a:pt x="2835" y="1323"/>
                                </a:cubicBezTo>
                                <a:cubicBezTo>
                                  <a:pt x="3024" y="1323"/>
                                  <a:pt x="3213" y="1890"/>
                                  <a:pt x="3402" y="1890"/>
                                </a:cubicBezTo>
                                <a:cubicBezTo>
                                  <a:pt x="3591" y="1890"/>
                                  <a:pt x="3780" y="1323"/>
                                  <a:pt x="3969" y="1323"/>
                                </a:cubicBezTo>
                                <a:cubicBezTo>
                                  <a:pt x="4158" y="1323"/>
                                  <a:pt x="4347" y="1890"/>
                                  <a:pt x="4536" y="1890"/>
                                </a:cubicBezTo>
                                <a:cubicBezTo>
                                  <a:pt x="4725" y="1890"/>
                                  <a:pt x="4914" y="1606"/>
                                  <a:pt x="5103" y="132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44160"/>
                            <a:ext cx="1941840" cy="58428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1400 h 331200"/>
                              <a:gd name="textAreaBottom" fmla="*/ 33120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8600" y="3258720"/>
                            <a:ext cx="8917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savaiči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1480" y="4050000"/>
                            <a:ext cx="2039040" cy="144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3823920"/>
                            <a:ext cx="1941840" cy="58356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1400 h 330840"/>
                              <a:gd name="textAreaBottom" fmla="*/ 331200 h 33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8320" y="4038120"/>
                            <a:ext cx="747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savait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960" y="4654080"/>
                            <a:ext cx="2110680" cy="624960"/>
                          </a:xfrm>
                          <a:custGeom>
                            <a:avLst/>
                            <a:gdLst>
                              <a:gd name="textAreaLeft" fmla="*/ 299160 w 1196640"/>
                              <a:gd name="textAreaRight" fmla="*/ 897480 w 1196640"/>
                              <a:gd name="textAreaTop" fmla="*/ 44280 h 354240"/>
                              <a:gd name="textAreaBottom" fmla="*/ 35460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0840" y="4881960"/>
                            <a:ext cx="8564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savaiči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5760" y="5691600"/>
                            <a:ext cx="1941840" cy="62496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4280 h 354240"/>
                              <a:gd name="textAreaBottom" fmla="*/ 35460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080" y="5948640"/>
                            <a:ext cx="7466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savaitė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4541040"/>
                            <a:ext cx="197748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9" h="762">
                                <a:moveTo>
                                  <a:pt x="0" y="122"/>
                                </a:moveTo>
                                <a:cubicBezTo>
                                  <a:pt x="11" y="104"/>
                                  <a:pt x="18" y="82"/>
                                  <a:pt x="34" y="69"/>
                                </a:cubicBezTo>
                                <a:cubicBezTo>
                                  <a:pt x="118" y="0"/>
                                  <a:pt x="143" y="169"/>
                                  <a:pt x="156" y="208"/>
                                </a:cubicBezTo>
                                <a:cubicBezTo>
                                  <a:pt x="162" y="225"/>
                                  <a:pt x="158" y="250"/>
                                  <a:pt x="173" y="260"/>
                                </a:cubicBezTo>
                                <a:cubicBezTo>
                                  <a:pt x="190" y="272"/>
                                  <a:pt x="208" y="283"/>
                                  <a:pt x="225" y="295"/>
                                </a:cubicBezTo>
                                <a:cubicBezTo>
                                  <a:pt x="277" y="243"/>
                                  <a:pt x="312" y="214"/>
                                  <a:pt x="381" y="191"/>
                                </a:cubicBezTo>
                                <a:cubicBezTo>
                                  <a:pt x="404" y="226"/>
                                  <a:pt x="441" y="254"/>
                                  <a:pt x="451" y="295"/>
                                </a:cubicBezTo>
                                <a:cubicBezTo>
                                  <a:pt x="457" y="318"/>
                                  <a:pt x="455" y="344"/>
                                  <a:pt x="468" y="364"/>
                                </a:cubicBezTo>
                                <a:cubicBezTo>
                                  <a:pt x="480" y="381"/>
                                  <a:pt x="503" y="387"/>
                                  <a:pt x="520" y="399"/>
                                </a:cubicBezTo>
                                <a:cubicBezTo>
                                  <a:pt x="620" y="366"/>
                                  <a:pt x="529" y="408"/>
                                  <a:pt x="607" y="330"/>
                                </a:cubicBezTo>
                                <a:cubicBezTo>
                                  <a:pt x="622" y="315"/>
                                  <a:pt x="642" y="307"/>
                                  <a:pt x="659" y="295"/>
                                </a:cubicBezTo>
                                <a:cubicBezTo>
                                  <a:pt x="676" y="307"/>
                                  <a:pt x="702" y="311"/>
                                  <a:pt x="711" y="330"/>
                                </a:cubicBezTo>
                                <a:cubicBezTo>
                                  <a:pt x="732" y="373"/>
                                  <a:pt x="746" y="469"/>
                                  <a:pt x="746" y="469"/>
                                </a:cubicBezTo>
                                <a:cubicBezTo>
                                  <a:pt x="763" y="463"/>
                                  <a:pt x="782" y="460"/>
                                  <a:pt x="798" y="451"/>
                                </a:cubicBezTo>
                                <a:cubicBezTo>
                                  <a:pt x="834" y="431"/>
                                  <a:pt x="902" y="382"/>
                                  <a:pt x="902" y="382"/>
                                </a:cubicBezTo>
                                <a:cubicBezTo>
                                  <a:pt x="937" y="388"/>
                                  <a:pt x="975" y="383"/>
                                  <a:pt x="1006" y="399"/>
                                </a:cubicBezTo>
                                <a:cubicBezTo>
                                  <a:pt x="1039" y="415"/>
                                  <a:pt x="1080" y="537"/>
                                  <a:pt x="1093" y="573"/>
                                </a:cubicBezTo>
                                <a:cubicBezTo>
                                  <a:pt x="1128" y="567"/>
                                  <a:pt x="1209" y="558"/>
                                  <a:pt x="1249" y="538"/>
                                </a:cubicBezTo>
                                <a:cubicBezTo>
                                  <a:pt x="1383" y="471"/>
                                  <a:pt x="1223" y="529"/>
                                  <a:pt x="1353" y="486"/>
                                </a:cubicBezTo>
                                <a:cubicBezTo>
                                  <a:pt x="1393" y="492"/>
                                  <a:pt x="1438" y="485"/>
                                  <a:pt x="1474" y="503"/>
                                </a:cubicBezTo>
                                <a:cubicBezTo>
                                  <a:pt x="1490" y="511"/>
                                  <a:pt x="1484" y="539"/>
                                  <a:pt x="1492" y="555"/>
                                </a:cubicBezTo>
                                <a:cubicBezTo>
                                  <a:pt x="1559" y="690"/>
                                  <a:pt x="1499" y="528"/>
                                  <a:pt x="1544" y="659"/>
                                </a:cubicBezTo>
                                <a:cubicBezTo>
                                  <a:pt x="1616" y="611"/>
                                  <a:pt x="1672" y="564"/>
                                  <a:pt x="1752" y="538"/>
                                </a:cubicBezTo>
                                <a:cubicBezTo>
                                  <a:pt x="1798" y="544"/>
                                  <a:pt x="1851" y="532"/>
                                  <a:pt x="1891" y="555"/>
                                </a:cubicBezTo>
                                <a:cubicBezTo>
                                  <a:pt x="1927" y="576"/>
                                  <a:pt x="1921" y="645"/>
                                  <a:pt x="1960" y="659"/>
                                </a:cubicBezTo>
                                <a:cubicBezTo>
                                  <a:pt x="1977" y="665"/>
                                  <a:pt x="1995" y="671"/>
                                  <a:pt x="2012" y="677"/>
                                </a:cubicBezTo>
                                <a:cubicBezTo>
                                  <a:pt x="2129" y="653"/>
                                  <a:pt x="2078" y="667"/>
                                  <a:pt x="2203" y="625"/>
                                </a:cubicBezTo>
                                <a:cubicBezTo>
                                  <a:pt x="2220" y="619"/>
                                  <a:pt x="2238" y="613"/>
                                  <a:pt x="2255" y="607"/>
                                </a:cubicBezTo>
                                <a:cubicBezTo>
                                  <a:pt x="2272" y="601"/>
                                  <a:pt x="2307" y="590"/>
                                  <a:pt x="2307" y="590"/>
                                </a:cubicBezTo>
                                <a:cubicBezTo>
                                  <a:pt x="2330" y="596"/>
                                  <a:pt x="2356" y="595"/>
                                  <a:pt x="2377" y="607"/>
                                </a:cubicBezTo>
                                <a:cubicBezTo>
                                  <a:pt x="2530" y="693"/>
                                  <a:pt x="2356" y="620"/>
                                  <a:pt x="2446" y="711"/>
                                </a:cubicBezTo>
                                <a:cubicBezTo>
                                  <a:pt x="2459" y="724"/>
                                  <a:pt x="2481" y="723"/>
                                  <a:pt x="2498" y="729"/>
                                </a:cubicBezTo>
                                <a:cubicBezTo>
                                  <a:pt x="2563" y="712"/>
                                  <a:pt x="2609" y="681"/>
                                  <a:pt x="2672" y="659"/>
                                </a:cubicBezTo>
                                <a:cubicBezTo>
                                  <a:pt x="2739" y="762"/>
                                  <a:pt x="2737" y="749"/>
                                  <a:pt x="2862" y="729"/>
                                </a:cubicBezTo>
                                <a:cubicBezTo>
                                  <a:pt x="2921" y="670"/>
                                  <a:pt x="2934" y="642"/>
                                  <a:pt x="3019" y="64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58000">
                            <a:off x="2715840" y="4398480"/>
                            <a:ext cx="255240" cy="2287440"/>
                          </a:xfrm>
                          <a:prstGeom prst="upDownArrow">
                            <a:avLst>
                              <a:gd name="adj1" fmla="val 50000"/>
                              <a:gd name="adj2" fmla="val 178408"/>
                            </a:avLst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6.8pt;width:462.2pt;height:526.35pt" coordorigin="-59,136" coordsize="9244,10527">
                <v:group id="shape_0" style="position:absolute;left:1002;top:136;width:6758;height:1275"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fillcolor="silver" stroked="t" o:allowincell="f" style="position:absolute;left:1002;top:136;width:6757;height:1274;mso-wrap-style:none;v-text-anchor:middle" type="_x0000_t80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30;top:279;width:628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lt-LT" w:bidi="ar-SA"/>
                            </w:rPr>
                            <w:t>Pagrindinės nuosekliųjų studijų form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59;top:1782;width:1785;height:10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enin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lt-LT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180;top:3300;width:3247;height:1034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t" o:allowincell="f" style="position:absolute;left:2180;top:3300;width:3246;height:1033;mso-wrap-style:none;v-text-anchor:middle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4;top:3540;width:167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Vakarin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881;top:2750;width:3304;height:1566"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stroked="t" o:allowincell="f" style="position:absolute;left:5881;top:2750;width:3303;height:1565;mso-wrap-style:none;v-text-anchor:middle" type="_x0000_t71">
                    <v:imagedata r:id="rId48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6509;top:3395;width:1972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Neakivaizdinė</w:t>
                          </w:r>
                        </w:p>
                      </w:txbxContent>
                    </v:textbox>
                    <v:imagedata r:id="rId49" o:detectmouseclick="t"/>
                    <v:stroke color="#3465a4" joinstyle="round" endcap="flat"/>
                    <w10:wrap type="none"/>
                  </v:shape>
                </v:group>
                <v:line id="shape_0" from="3773,1573" to="4265,3073" stroked="t" o:allowincell="f" style="position:absolute;flip:x">
                  <v:stroke color="black" weight="50760" dashstyle="dashdot" startarrow="diamond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10;top:3055;width:1195;height:1032;mso-wrap-style:none;v-text-anchor:middle" type="_x0000_t9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6536;top:739;width:1006;height:2484;mso-wrap-style:none;v-text-anchor:middle;rotation:309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white" stroked="t" o:allowincell="f" style="position:absolute;left:97;top:5284;width:25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dens semestra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5;top:6249;width:239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alėdų atostogos</w:t>
                        </w:r>
                      </w:p>
                    </w:txbxContent>
                  </v:textbox>
                  <v:fill o:detectmouseclick="t" type="solid" color2="black"/>
                  <v:stroke color="black" weight="25560" dashstyle="dash" joinstyle="miter" endcap="flat"/>
                  <w10:wrap type="none"/>
                </v:shape>
                <v:shape id="shape_0" fillcolor="white" stroked="t" o:allowincell="f" style="position:absolute;left:165;top:7147;width:269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US" w:bidi="ar-SA"/>
                          </w:rPr>
                          <w:t>Pavasario semestras</w:t>
                        </w:r>
                      </w:p>
                    </w:txbxContent>
                  </v:textbox>
                  <v:fill o:detectmouseclick="t" type="solid" color2="black" opacity="0.5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86;top:8005;width:246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LT;Times New Roman" w:hAnsi="TIMESLT;Times New Roman" w:eastAsia="Times New Roman" w:cs="TIMESLT;Times New Roman"/>
                            <w:color w:val="auto"/>
                            <w:lang w:val="lt-LT" w:bidi="ar-SA"/>
                          </w:rPr>
                          <w:t>Vasaros atostogos</w:t>
                        </w:r>
                      </w:p>
                    </w:txbxContent>
                  </v:textbox>
                  <v:fill o:detectmouseclick="t" type="solid" color2="black"/>
                  <v:stroke color="black" weight="25560" dashstyle="dash" joinstyle="miter" endcap="flat"/>
                  <w10:wrap type="none"/>
                </v:shape>
                <v:shape id="shape_0" coordsize="5103,2552" path="m0,1323c189,661,378,0,567,189c756,378,945,2362,1134,2457c1323,2552,1512,851,1701,756c1890,661,2079,1795,2268,1890c2457,1985,2646,1323,2835,1323c3024,1323,3213,1890,3402,1890c3591,1890,3780,1323,3969,1323c4158,1323,4347,1890,4536,1890c4725,1890,4914,1606,5103,1323e" stroked="t" o:allowincell="f" style="position:absolute;left:2746;top:4675;width:2994;height:1581;mso-wrap-style:none;v-text-anchor:middle">
                  <v:fill o:detectmouseclick="t" on="false"/>
                  <v:stroke color="black" weight="15840" startarrow="block" endarrow="classic" startarrowwidth="medium" startarrowlength="medium" endarrowwidth="medium" endarrowlength="medium" joinstyle="round" endcap="flat"/>
                  <w10:wrap type="none"/>
                </v:shape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white" stroked="t" o:allowincell="f" style="position:absolute;left:5806;top:4930;width:3057;height:919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79;top:5268;width:14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savaiči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15,6514" to="5925,6515" stroked="t" o:allowincell="f" style="position:absolute;flip:y">
                  <v:stroke color="black" weight="381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692;top:6158;width:3057;height:918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94;top:6495;width:117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savait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73;top:7465;width:3323;height:983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98;top:7824;width:1348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savaiči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03;top:9099;width:3057;height:983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902;top:9504;width:117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savaitė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019,762" path="m0,122c11,104,18,82,34,69c118,0,143,169,156,208c162,225,158,250,173,260c190,272,208,283,225,295c277,243,312,214,381,191c404,226,441,254,451,295c457,318,455,344,468,364c480,381,503,387,520,399c620,366,529,408,607,330c622,315,642,307,659,295c676,307,702,311,711,330c732,373,746,469,746,469c763,463,782,460,798,451c834,431,902,382,902,382c937,388,975,383,1006,399c1039,415,1080,537,1093,573c1128,567,1209,558,1249,538c1383,471,1223,529,1353,486c1393,492,1438,485,1474,503c1490,511,1484,539,1492,555c1559,690,1499,528,1544,659c1616,611,1672,564,1752,538c1798,544,1851,532,1891,555c1927,576,1921,645,1960,659c1977,665,1995,671,2012,677c2129,653,2078,667,2203,625c2220,619,2238,613,2255,607c2272,601,2307,590,2307,590c2330,596,2356,595,2377,607c2530,693,2356,620,2446,711c2459,724,2481,723,2498,729c2563,712,2609,681,2672,659c2739,762,2737,749,2862,729c2921,670,2934,642,3019,642e" stroked="t" o:allowincell="f" style="position:absolute;left:2958;top:7287;width:3113;height:70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silver" stroked="t" o:allowincell="f" style="position:absolute;left:4218;top:7064;width:401;height:3601;mso-wrap-style:none;v-text-anchor:middle;rotation:294" type="_x0000_t70">
                  <v:fill o:detectmouseclick="t" type="solid" color2="#3f3f3f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tabs>
          <w:tab w:val="clear" w:pos="8313"/>
        </w:tabs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4665</wp:posOffset>
                </wp:positionH>
                <wp:positionV relativeFrom="paragraph">
                  <wp:posOffset>-7987030</wp:posOffset>
                </wp:positionV>
                <wp:extent cx="0" cy="1080135"/>
                <wp:effectExtent l="57150" t="5715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-628.9pt" to="438.95pt,-543.9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7065</wp:posOffset>
                </wp:positionH>
                <wp:positionV relativeFrom="paragraph">
                  <wp:posOffset>-7834630</wp:posOffset>
                </wp:positionV>
                <wp:extent cx="0" cy="1080135"/>
                <wp:effectExtent l="57150" t="5715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-616.9pt" to="450.95pt,-531.9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as1aeilutpatraukta"/>
        <w:numPr>
          <w:ilvl w:val="0"/>
          <w:numId w:val="0"/>
        </w:numPr>
        <w:spacing w:before="360" w:after="60"/>
        <w:ind w:hanging="0"/>
        <w:jc w:val="left"/>
        <w:outlineLvl w:val="0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  <w:t>Rekomenduojama literatūra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B. Starkus, A. Kitkauskaitė</w:t>
      </w:r>
      <w:r>
        <w:rPr>
          <w:rFonts w:cs="Times New Roman" w:ascii="Times New Roman" w:hAnsi="Times New Roman"/>
          <w:sz w:val="24"/>
        </w:rPr>
        <w:t>. Word 2000 jūsų firmoje. Kaunas: Smaltija, 200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hyperlink r:id="rId50" w:tgtFrame="error">
        <w:r>
          <w:rPr>
            <w:rStyle w:val="InternetLink"/>
            <w:rFonts w:cs="Times New Roman" w:ascii="Times New Roman" w:hAnsi="Times New Roman"/>
            <w:sz w:val="24"/>
          </w:rPr>
          <w:t>Tekstų tvarkymas: [ECDL 3 modulis] / V. Dagys, V. Denisovas, S. Maciulevičius ir kt.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51" w:tgtFrame="error">
        <w:r>
          <w:rPr>
            <w:rStyle w:val="InternetLink"/>
            <w:rFonts w:cs="Times New Roman" w:ascii="Times New Roman" w:hAnsi="Times New Roman"/>
            <w:sz w:val="24"/>
          </w:rPr>
          <w:t>Vilnius: Žara, 2000.</w:t>
        </w:r>
      </w:hyperlink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crosoft Word 2000: Žingsnis po žingsnio. K.: Smaltija, 200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Leonavičienė. Microsoft Word 2000: tekstinis redaktorius: skirta pradedančiajam vartotojui. </w:t>
      </w:r>
      <w:hyperlink r:id="rId52" w:tgtFrame="error">
        <w:r>
          <w:rPr>
            <w:rStyle w:val="InternetLink"/>
            <w:rFonts w:cs="Times New Roman" w:ascii="Times New Roman" w:hAnsi="Times New Roman"/>
            <w:sz w:val="24"/>
          </w:rPr>
          <w:t>Kaunas: Smaltija, 1999.</w:t>
        </w:r>
      </w:hyperlink>
    </w:p>
    <w:p>
      <w:pPr>
        <w:pStyle w:val="Tekstas1aeilutpatraukta"/>
        <w:numPr>
          <w:ilvl w:val="0"/>
          <w:numId w:val="0"/>
        </w:numPr>
        <w:ind w:hanging="0"/>
        <w:jc w:val="left"/>
        <w:outlineLvl w:val="0"/>
        <w:rPr>
          <w:sz w:val="24"/>
        </w:rPr>
      </w:pPr>
      <w:r>
        <w:rPr>
          <w:sz w:val="24"/>
        </w:rPr>
        <w:t>D.Rutkauskienė, V.R.Kovertaitė, A.Lenkevičius. Windows 98 įstaigos darbe. MS Windows 98, MS Word 97, MS Excel 97, MS PowerPoint 97, raštvedyba. Kaunas: Technologija, 1999.</w:t>
      </w:r>
    </w:p>
    <w:sectPr>
      <w:headerReference w:type="even" r:id="rId53"/>
      <w:headerReference w:type="default" r:id="rId54"/>
      <w:type w:val="nextPage"/>
      <w:pgSz w:w="11906" w:h="16838"/>
      <w:pgMar w:left="1440" w:right="1440" w:gutter="0" w:header="720" w:top="1440" w:footer="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LTIC">
    <w:altName w:val="Times New Roman"/>
    <w:charset w:val="ba"/>
    <w:family w:val="roman"/>
    <w:pitch w:val="variable"/>
  </w:font>
  <w:font w:name="Charter BalticRim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Britannic Bold">
    <w:altName w:val="Arial Black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044" w:leader="none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7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Fonts w:cs="Times New Roman" w:ascii="Times New Roman" w:hAnsi="Times New Roman"/>
        <w:b/>
      </w:rPr>
      <w:t>Grafinės informacijos apdorojimo principai ir priemonės</w:t>
    </w:r>
    <w:r>
      <w:rPr>
        <w:rStyle w:val="PageNumber"/>
        <w:rFonts w:cs="Times New Roman" w:ascii="Times New Roman" w:hAnsi="Times New Roman"/>
      </w:rPr>
      <w:tab/>
      <w:t>3 darb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044" w:leader="none"/>
      </w:tabs>
      <w:jc w:val="center"/>
      <w:rPr/>
    </w:pPr>
    <w:r>
      <w:rPr>
        <w:rStyle w:val="PageNumber"/>
        <w:rFonts w:cs="Times New Roman" w:ascii="Times New Roman" w:hAnsi="Times New Roman"/>
      </w:rPr>
      <w:t>3 darbas</w:t>
    </w:r>
    <w:r>
      <w:rPr>
        <w:rStyle w:val="PageNumber"/>
        <w:rFonts w:cs="Times New Roman" w:ascii="Times New Roman" w:hAnsi="Times New Roman"/>
        <w:b/>
      </w:rPr>
      <w:tab/>
    </w:r>
    <w:r>
      <w:rPr>
        <w:rFonts w:cs="Times New Roman" w:ascii="Times New Roman" w:hAnsi="Times New Roman"/>
        <w:b/>
      </w:rPr>
      <w:t>Grafinės informacijos apdorojimo principai ir priemonės</w:t>
    </w:r>
    <w:r>
      <w:rPr>
        <w:rStyle w:val="PageNumber"/>
        <w:rFonts w:cs="Times New Roman" w:ascii="Times New Roman" w:hAnsi="Times New Roman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11"/>
        </w:tabs>
        <w:ind w:left="1134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9">
    <w:lvl w:ilvl="0">
      <w:start w:val="3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right" w:pos="0" w:leader="none"/>
      </w:tabs>
      <w:ind w:right="46" w:hanging="0"/>
      <w:jc w:val="both"/>
      <w:outlineLvl w:val="0"/>
    </w:pPr>
    <w:rPr>
      <w:rFonts w:ascii="Times New Roman" w:hAnsi="Times New Roman" w:cs="Times New Roman"/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imes New Roman" w:hAnsi="Times New Roman" w:cs="Times New Roman"/>
      <w:b/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0" w:leader="none"/>
      </w:tabs>
      <w:ind w:right="-7" w:hanging="0"/>
      <w:jc w:val="both"/>
      <w:outlineLvl w:val="2"/>
    </w:pPr>
    <w:rPr>
      <w:rFonts w:ascii="Times New Roman" w:hAnsi="Times New Roman" w:cs="Times New Roman"/>
      <w:b/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jc w:val="both"/>
      <w:outlineLvl w:val="3"/>
    </w:pPr>
    <w:rPr>
      <w:rFonts w:ascii="Times New Roman" w:hAnsi="Times New Roman" w:cs="Times New Roman"/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0"/>
      <w:jc w:val="both"/>
      <w:outlineLvl w:val="5"/>
    </w:pPr>
    <w:rPr>
      <w:rFonts w:ascii="Times New Roman" w:hAnsi="Times New Roman" w:cs="Times New Roman"/>
      <w:i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220" w:hanging="0"/>
    </w:pPr>
    <w:rPr>
      <w:i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um">
    <w:name w:val="A-num"/>
    <w:basedOn w:val="Normal"/>
    <w:qFormat/>
    <w:pPr>
      <w:numPr>
        <w:ilvl w:val="0"/>
        <w:numId w:val="33"/>
      </w:numPr>
      <w:tabs>
        <w:tab w:val="clear" w:pos="720"/>
        <w:tab w:val="left" w:pos="360" w:leader="none"/>
      </w:tabs>
      <w:spacing w:before="0" w:after="60"/>
      <w:ind w:left="357" w:hanging="357"/>
      <w:jc w:val="both"/>
    </w:pPr>
    <w:rPr>
      <w:rFonts w:ascii="TIMES NEW ROMAN BALTIC;Times New Roman" w:hAnsi="TIMES NEW ROMAN BALTIC;Times New Roman" w:cs="TIMES NEW ROMAN BALTIC;Times New Roman"/>
      <w:sz w:val="24"/>
      <w:lang w:val="lt-LT"/>
    </w:rPr>
  </w:style>
  <w:style w:type="paragraph" w:styleId="Anumbe3pt">
    <w:name w:val="A-num_be_3pt"/>
    <w:basedOn w:val="Normal"/>
    <w:qFormat/>
    <w:pPr>
      <w:numPr>
        <w:ilvl w:val="0"/>
        <w:numId w:val="34"/>
      </w:numPr>
      <w:tabs>
        <w:tab w:val="clear" w:pos="720"/>
        <w:tab w:val="left" w:pos="360" w:leader="none"/>
      </w:tabs>
      <w:ind w:left="357" w:hanging="357"/>
      <w:jc w:val="both"/>
    </w:pPr>
    <w:rPr>
      <w:rFonts w:ascii="TIMES NEW ROMAN BALTIC;Times New Roman" w:hAnsi="TIMES NEW ROMAN BALTIC;Times New Roman" w:cs="TIMES NEW ROMAN BALTIC;Times New Roman"/>
      <w:sz w:val="24"/>
      <w:lang w:val="lt-LT"/>
    </w:rPr>
  </w:style>
  <w:style w:type="paragraph" w:styleId="Asuraid">
    <w:name w:val="A_su_raid"/>
    <w:basedOn w:val="Normal"/>
    <w:qFormat/>
    <w:pPr>
      <w:numPr>
        <w:ilvl w:val="0"/>
        <w:numId w:val="22"/>
      </w:numPr>
      <w:tabs>
        <w:tab w:val="clear" w:pos="720"/>
        <w:tab w:val="left" w:pos="360" w:leader="none"/>
      </w:tabs>
      <w:jc w:val="both"/>
    </w:pPr>
    <w:rPr>
      <w:rFonts w:ascii="Times New Roman" w:hAnsi="Times New Roman" w:cs="Times New Roman"/>
      <w:sz w:val="24"/>
      <w:lang w:val="lt-LT"/>
    </w:rPr>
  </w:style>
  <w:style w:type="paragraph" w:styleId="TextBodyIndent">
    <w:name w:val="Body Text Indent"/>
    <w:basedOn w:val="Normal"/>
    <w:pPr>
      <w:tabs>
        <w:tab w:val="clear" w:pos="720"/>
        <w:tab w:val="left" w:pos="534" w:leader="none"/>
        <w:tab w:val="left" w:pos="4172" w:leader="none"/>
        <w:tab w:val="left" w:pos="10088" w:leader="none"/>
      </w:tabs>
      <w:ind w:left="284" w:hanging="0"/>
      <w:jc w:val="both"/>
    </w:pPr>
    <w:rPr>
      <w:rFonts w:ascii="Times New Roman" w:hAnsi="Times New Roman" w:cs="Times New Roman"/>
      <w:sz w:val="24"/>
      <w:lang w:val="lt-LT"/>
    </w:rPr>
  </w:style>
  <w:style w:type="paragraph" w:styleId="Author">
    <w:name w:val="Author"/>
    <w:basedOn w:val="Normal"/>
    <w:next w:val="AuthorAtrib"/>
    <w:qFormat/>
    <w:pPr>
      <w:tabs>
        <w:tab w:val="clear" w:pos="720"/>
        <w:tab w:val="right" w:pos="6237" w:leader="none"/>
      </w:tabs>
      <w:spacing w:before="120" w:after="120"/>
      <w:jc w:val="center"/>
    </w:pPr>
    <w:rPr>
      <w:rFonts w:ascii="Times New Roman" w:hAnsi="Times New Roman" w:cs="Times New Roman"/>
      <w:sz w:val="24"/>
      <w:lang w:val="en-US"/>
    </w:rPr>
  </w:style>
  <w:style w:type="paragraph" w:styleId="AuthorAtrib">
    <w:name w:val="Author Atrib"/>
    <w:basedOn w:val="TextBody"/>
    <w:next w:val="BodyAbstract"/>
    <w:qFormat/>
    <w:pPr>
      <w:tabs>
        <w:tab w:val="clear" w:pos="720"/>
        <w:tab w:val="right" w:pos="6237" w:leader="none"/>
      </w:tabs>
      <w:spacing w:before="0" w:after="120"/>
      <w:jc w:val="center"/>
    </w:pPr>
    <w:rPr>
      <w:sz w:val="20"/>
      <w:lang w:val="en-US"/>
    </w:rPr>
  </w:style>
  <w:style w:type="paragraph" w:styleId="BodyAbstract">
    <w:name w:val="Body Abstract"/>
    <w:basedOn w:val="Heading2"/>
    <w:qFormat/>
    <w:pPr>
      <w:keepNext w:val="false"/>
      <w:tabs>
        <w:tab w:val="clear" w:pos="720"/>
        <w:tab w:val="left" w:pos="534" w:leader="none"/>
        <w:tab w:val="left" w:pos="1080" w:leader="none"/>
        <w:tab w:val="left" w:pos="4172" w:leader="none"/>
        <w:tab w:val="left" w:pos="10088" w:leader="none"/>
      </w:tabs>
      <w:spacing w:before="60" w:after="120"/>
      <w:outlineLvl w:val="9"/>
    </w:pPr>
    <w:rPr>
      <w:b w:val="false"/>
      <w:i/>
      <w:sz w:val="20"/>
      <w:lang w:val="en-US"/>
    </w:rPr>
  </w:style>
  <w:style w:type="paragraph" w:styleId="Tekstas1aeilutpatraukta">
    <w:name w:val="Tekstas_1-a_eilutė_patraukta"/>
    <w:basedOn w:val="Normal"/>
    <w:qFormat/>
    <w:pPr>
      <w:ind w:firstLine="340"/>
      <w:jc w:val="both"/>
    </w:pPr>
    <w:rPr>
      <w:rFonts w:ascii="Times New Roman" w:hAnsi="Times New Roman" w:cs="Times New Roman"/>
      <w:lang w:val="lt-LT"/>
    </w:rPr>
  </w:style>
  <w:style w:type="paragraph" w:styleId="Style11">
    <w:name w:val="Style1"/>
    <w:basedOn w:val="Normal"/>
    <w:qFormat/>
    <w:pPr/>
    <w:rPr>
      <w:rFonts w:ascii="Charter BalticRim;Arial" w:hAnsi="Charter BalticRim;Arial" w:cs="Charter BalticRim;Arial"/>
      <w:sz w:val="20"/>
      <w:lang w:val="en-US"/>
    </w:rPr>
  </w:style>
  <w:style w:type="paragraph" w:styleId="Lietuva">
    <w:name w:val="lietuva"/>
    <w:basedOn w:val="Normal"/>
    <w:qFormat/>
    <w:pPr/>
    <w:rPr>
      <w:rFonts w:ascii="Charter BalticRim;Arial" w:hAnsi="Charter BalticRim;Arial" w:cs="Charter BalticRim;Arial"/>
      <w:sz w:val="20"/>
      <w:lang w:val="en-US"/>
    </w:rPr>
  </w:style>
  <w:style w:type="paragraph" w:styleId="Pagrindinistekstas2">
    <w:name w:val="Pagrindinis tekstas 2"/>
    <w:basedOn w:val="Normal"/>
    <w:qFormat/>
    <w:pPr>
      <w:spacing w:lineRule="auto" w:line="480"/>
      <w:jc w:val="center"/>
    </w:pPr>
    <w:rPr>
      <w:sz w:val="16"/>
      <w:lang w:val="en-US"/>
    </w:rPr>
  </w:style>
  <w:style w:type="paragraph" w:styleId="Pagrindinistekstas3">
    <w:name w:val="Pagrindinis tekstas 3"/>
    <w:basedOn w:val="Normal"/>
    <w:qFormat/>
    <w:pPr/>
    <w:rPr>
      <w:b/>
      <w:sz w:val="18"/>
      <w:lang w:val="en-US"/>
    </w:rPr>
  </w:style>
  <w:style w:type="paragraph" w:styleId="Tekstoblokas">
    <w:name w:val="Teksto blokas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5" w:color="000000" w:shadow="1"/>
      </w:pBdr>
      <w:spacing w:lineRule="auto" w:line="360" w:before="120" w:after="0"/>
      <w:ind w:left="2835" w:right="2977" w:hanging="0"/>
      <w:jc w:val="center"/>
    </w:pPr>
    <w:rPr>
      <w:rFonts w:ascii="Times New Roman" w:hAnsi="Times New Roman" w:cs="Times New Roman"/>
      <w:sz w:val="24"/>
      <w:lang w:val="en-AU"/>
    </w:rPr>
  </w:style>
  <w:style w:type="paragraph" w:styleId="Antrat">
    <w:name w:val="Antraštė"/>
    <w:basedOn w:val="Normal"/>
    <w:next w:val="Normal"/>
    <w:qFormat/>
    <w:pPr>
      <w:ind w:right="3969" w:firstLine="1560"/>
      <w:jc w:val="center"/>
    </w:pPr>
    <w:rPr>
      <w:sz w:val="20"/>
      <w:lang w:val="en-US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Pagrindiniotekstotrauka2">
    <w:name w:val="Pagrindinio teksto įtrauka 2"/>
    <w:basedOn w:val="Normal"/>
    <w:qFormat/>
    <w:pPr>
      <w:ind w:firstLine="567"/>
    </w:pPr>
    <w:rPr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emf"/><Relationship Id="rId26" Type="http://schemas.openxmlformats.org/officeDocument/2006/relationships/oleObject" Target="embeddings/oleObject4.bin"/><Relationship Id="rId27" Type="http://schemas.openxmlformats.org/officeDocument/2006/relationships/image" Target="media/image15.emf"/><Relationship Id="rId28" Type="http://schemas.openxmlformats.org/officeDocument/2006/relationships/oleObject" Target="embeddings/oleObject5.bin"/><Relationship Id="rId29" Type="http://schemas.openxmlformats.org/officeDocument/2006/relationships/image" Target="media/image16.emf"/><Relationship Id="rId30" Type="http://schemas.openxmlformats.org/officeDocument/2006/relationships/oleObject" Target="embeddings/oleObject6.bin"/><Relationship Id="rId31" Type="http://schemas.openxmlformats.org/officeDocument/2006/relationships/image" Target="media/image16.emf"/><Relationship Id="rId32" Type="http://schemas.openxmlformats.org/officeDocument/2006/relationships/oleObject" Target="embeddings/oleObject7.bin"/><Relationship Id="rId33" Type="http://schemas.openxmlformats.org/officeDocument/2006/relationships/image" Target="media/image17.emf"/><Relationship Id="rId34" Type="http://schemas.openxmlformats.org/officeDocument/2006/relationships/oleObject" Target="embeddings/oleObject8.bin"/><Relationship Id="rId35" Type="http://schemas.openxmlformats.org/officeDocument/2006/relationships/image" Target="media/image17.emf"/><Relationship Id="rId36" Type="http://schemas.openxmlformats.org/officeDocument/2006/relationships/oleObject" Target="embeddings/oleObject9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0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1.bin"/><Relationship Id="rId41" Type="http://schemas.openxmlformats.org/officeDocument/2006/relationships/image" Target="media/image19.e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emf"/><Relationship Id="rId44" Type="http://schemas.openxmlformats.org/officeDocument/2006/relationships/image" Target="media/image20.png"/><Relationship Id="rId45" Type="http://schemas.openxmlformats.org/officeDocument/2006/relationships/image" Target="media/image21.wmf"/><Relationship Id="rId46" Type="http://schemas.openxmlformats.org/officeDocument/2006/relationships/image" Target="media/image22.jpeg"/><Relationship Id="rId47" Type="http://schemas.openxmlformats.org/officeDocument/2006/relationships/image" Target="media/image22.jpeg"/><Relationship Id="rId48" Type="http://schemas.openxmlformats.org/officeDocument/2006/relationships/image" Target="media/image22.jpeg"/><Relationship Id="rId49" Type="http://schemas.openxmlformats.org/officeDocument/2006/relationships/image" Target="media/image22.jpeg"/><Relationship Id="rId50" Type="http://schemas.openxmlformats.org/officeDocument/2006/relationships/hyperlink" Target="http://ktu.library.lt:4505/ALEPH0/SEFRFSI4I7VUHDKMIXNSF6U9R5BY76INFR3NGTGV2JEL12E6QB-00393/FIND-ACC/00213685" TargetMode="External"/><Relationship Id="rId51" Type="http://schemas.openxmlformats.org/officeDocument/2006/relationships/hyperlink" Target="http://ktu.library.lt:4505/ALEPH0/SEFRFSI4I7VUHDKMIXNSF6U9R5BY76INFR3NGTGV2JEL12E6QB-00464/FIND-ACC/00094595" TargetMode="External"/><Relationship Id="rId52" Type="http://schemas.openxmlformats.org/officeDocument/2006/relationships/hyperlink" Target="http://ktu.library.lt:4505/ALEPH0/SEFRFSI4I7VUHDKMIXNSF6U9R5BY76INFR3NGTGV2JEL12E6QB-00645/FIND-ACC/00038374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darbas3_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23:00Z</dcterms:created>
  <dc:creator>Nijole</dc:creator>
  <dc:description>Integruotos aplinkos darbo scenarijai.</dc:description>
  <cp:keywords>CADENCE 1 laboratorinis darbas scenarijus</cp:keywords>
  <dc:language>en-US</dc:language>
  <cp:lastModifiedBy>Daluzhe</cp:lastModifiedBy>
  <cp:lastPrinted>2000-07-14T13:06:00Z</cp:lastPrinted>
  <dcterms:modified xsi:type="dcterms:W3CDTF">2002-12-15T14:50:00Z</dcterms:modified>
  <cp:revision>4</cp:revision>
  <dc:subject>CADENCE laboratoriniai darbai.Metodiniai nurodymai.</dc:subject>
  <dc:title>CADENCE pirmas darbas</dc:title>
</cp:coreProperties>
</file>