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29079701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75365506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73087833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