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7 darbas. Informacijos paieška WWW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1. Pradiniai duomenys.</w:t>
      </w:r>
      <w:r>
        <w:rPr>
          <w:sz w:val="20"/>
        </w:rPr>
        <w:t xml:space="preserve">  1 lentelėje nurodyti paieškos programų  WWW adresai. </w:t>
      </w:r>
    </w:p>
    <w:p>
      <w:pPr>
        <w:pStyle w:val="Contents2"/>
        <w:tabs>
          <w:tab w:val="clear" w:pos="8313"/>
          <w:tab w:val="right" w:pos="0" w:leader="none"/>
        </w:tabs>
        <w:spacing w:before="0" w:after="0"/>
        <w:rPr/>
      </w:pPr>
      <w:r>
        <w:rPr/>
        <w:t xml:space="preserve">1 lentelė.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2840"/>
        <w:gridCol w:w="2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l. Nr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eškos program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RL adresa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sta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a Vist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u w:val="none"/>
                </w:rPr>
                <w:t>http://altavista.digital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Search engines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i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u w:val="none"/>
                </w:rPr>
                <w:t>http://www.excite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Search engines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 T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4">
              <w:r>
                <w:rPr>
                  <w:rStyle w:val="InternetLink"/>
                  <w:sz w:val="20"/>
                  <w:u w:val="none"/>
                </w:rPr>
                <w:t>http://goto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Search engines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see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5">
              <w:r>
                <w:rPr>
                  <w:rStyle w:val="InternetLink"/>
                  <w:sz w:val="20"/>
                  <w:u w:val="none"/>
                </w:rPr>
                <w:t>http://infoseek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n-US"/>
              </w:rPr>
              <w:t>Mi</w:t>
            </w:r>
            <w:r>
              <w:rPr>
                <w:sz w:val="20"/>
              </w:rPr>
              <w:t>šri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N Sear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6">
              <w:r>
                <w:rPr>
                  <w:rStyle w:val="InternetLink"/>
                  <w:sz w:val="20"/>
                  <w:u w:val="none"/>
                </w:rPr>
                <w:t>http://www.msn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udoja kelias program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8313"/>
                <w:tab w:val="right" w:pos="0" w:leader="none"/>
              </w:tabs>
              <w:spacing w:before="0" w:after="0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scape Sear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7">
              <w:r>
                <w:rPr>
                  <w:rStyle w:val="InternetLink"/>
                  <w:sz w:val="20"/>
                  <w:u w:val="none"/>
                </w:rPr>
                <w:t>http://www.netscape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udoja kelias program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og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8">
              <w:r>
                <w:rPr>
                  <w:rStyle w:val="InternetLink"/>
                  <w:sz w:val="20"/>
                </w:rPr>
                <w:t>http://www.google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Search engines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ok Smar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9">
              <w:r>
                <w:rPr>
                  <w:rStyle w:val="InternetLink"/>
                  <w:sz w:val="20"/>
                  <w:u w:val="none"/>
                </w:rPr>
                <w:t>http://looksmart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rectories tipo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yco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u w:val="none"/>
                </w:rPr>
                <w:t>http://lycos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Search engines paieš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aho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hyperlink r:id="rId11">
              <w:r>
                <w:rPr>
                  <w:rStyle w:val="InternetLink"/>
                  <w:sz w:val="20"/>
                  <w:u w:val="none"/>
                </w:rPr>
                <w:t>http://www.yahoo.com</w:t>
              </w:r>
            </w:hyperlink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rectories tipo paieška</w:t>
            </w:r>
          </w:p>
        </w:tc>
      </w:tr>
    </w:tbl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/>
      </w:pPr>
      <w:r>
        <w:rPr>
          <w:b/>
          <w:sz w:val="20"/>
        </w:rPr>
        <w:t>2.Bendra užduotis</w:t>
      </w:r>
    </w:p>
    <w:p>
      <w:pPr>
        <w:pStyle w:val="Normal"/>
        <w:spacing w:before="0" w:after="0"/>
        <w:rPr/>
      </w:pPr>
      <w:r>
        <w:rPr>
          <w:b/>
          <w:sz w:val="20"/>
        </w:rPr>
        <w:t>2.1 Paprasta paieška.</w:t>
      </w:r>
      <w:r>
        <w:rPr>
          <w:sz w:val="20"/>
        </w:rPr>
        <w:t xml:space="preserve"> Duotos naršyklės aplinkoje, panaudojant nurodytas paieškos programas atlikti iš anksto žinomo WWW dokumento paiešką. Paieškos rezultatai įrašomi į 2 lentelę. Pradiniai duomenys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WW naršyklė: Netscape arba Internet Explorer. Bendroje užduotyje naudosime Netscape.</w:t>
      </w:r>
    </w:p>
    <w:p>
      <w:pPr>
        <w:pStyle w:val="Normal"/>
        <w:spacing w:before="0" w:after="0"/>
        <w:rPr/>
      </w:pPr>
      <w:r>
        <w:rPr>
          <w:sz w:val="20"/>
        </w:rPr>
        <w:t xml:space="preserve">Pirma paieškos programa:  Search engine tipo paieškos programa </w:t>
      </w:r>
      <w:r>
        <w:rPr>
          <w:sz w:val="20"/>
          <w:lang w:val="en-US"/>
        </w:rPr>
        <w:t>(žiūr.</w:t>
      </w:r>
      <w:r>
        <w:rPr>
          <w:sz w:val="20"/>
        </w:rPr>
        <w:t>1 lentelę). Bendroje užduotyje naudosime Netscape Search.</w:t>
      </w:r>
    </w:p>
    <w:p>
      <w:pPr>
        <w:pStyle w:val="Normal"/>
        <w:spacing w:before="0" w:after="0"/>
        <w:rPr/>
      </w:pPr>
      <w:r>
        <w:rPr>
          <w:sz w:val="20"/>
        </w:rPr>
        <w:t xml:space="preserve">Antra paieškos  programa: </w:t>
      </w:r>
      <w:r>
        <w:rPr>
          <w:sz w:val="20"/>
          <w:lang w:val="en-US"/>
        </w:rPr>
        <w:t xml:space="preserve">Directories tipo </w:t>
      </w:r>
      <w:r>
        <w:rPr>
          <w:sz w:val="20"/>
        </w:rPr>
        <w:t xml:space="preserve">paieškos programa </w:t>
      </w:r>
      <w:r>
        <w:rPr>
          <w:sz w:val="20"/>
          <w:lang w:val="en-US"/>
        </w:rPr>
        <w:t>(žiūr.</w:t>
      </w:r>
      <w:r>
        <w:rPr>
          <w:sz w:val="20"/>
        </w:rPr>
        <w:t>1 lentelę). Bendroje užduotyje naudosime Yahoo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WW dokumentas: WWW tinkle patalpinto dokumento adresas. Bendroje užduotyje naudosime http://www.litnet.lt/index.html .</w:t>
      </w:r>
    </w:p>
    <w:p>
      <w:pPr>
        <w:pStyle w:val="Normal"/>
        <w:spacing w:before="0" w:after="0"/>
        <w:rPr/>
      </w:pPr>
      <w:r>
        <w:rPr>
          <w:sz w:val="20"/>
        </w:rPr>
        <w:t>Pradžioje atidarome nurodytą dokumentą ir susipažistame su jo turiniu. Rekomenduojame atidaryti 2 naršyklės langus. Viename lange atidarome WWW dokumentą</w:t>
      </w:r>
      <w:r>
        <w:rPr>
          <w:sz w:val="20"/>
          <w:lang w:val="en-US"/>
        </w:rPr>
        <w:t>(http://www.litnet.lt/index.html)</w:t>
      </w:r>
      <w:r>
        <w:rPr>
          <w:sz w:val="20"/>
        </w:rPr>
        <w:t xml:space="preserve">, kitame pirmos paieškos programos WWW dokumentą </w:t>
      </w:r>
      <w:r>
        <w:rPr>
          <w:sz w:val="20"/>
          <w:lang w:val="en-US"/>
        </w:rPr>
        <w:t>(</w:t>
      </w:r>
      <w:hyperlink r:id="rId12">
        <w:r>
          <w:rPr>
            <w:rStyle w:val="InternetLink"/>
            <w:sz w:val="20"/>
            <w:u w:val="none"/>
          </w:rPr>
          <w:t>http://www.netscape.com</w:t>
        </w:r>
      </w:hyperlink>
      <w:r>
        <w:rPr>
          <w:sz w:val="20"/>
          <w:lang w:val="en-US"/>
        </w:rPr>
        <w:t>)</w:t>
      </w:r>
      <w:r>
        <w:rPr>
          <w:sz w:val="20"/>
        </w:rPr>
        <w:t xml:space="preserve">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Lentelėje nurodyta eilės tvarka  konstruojame paieškos raktus ir rezultatus rašome į lentelę. Paieškos raktas sukonstruotas sėkmingai, jeigu rezultatas neviršyja pastabose nurodyto skaičiau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asitikriname ar tarp paskutinio bandymo rezultatų  yra užduotyje nurodytas  WWW dokumenta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Naujame naršyklės lange atidarome antros paieškos programos WWW dokumentą</w:t>
      </w:r>
      <w:r>
        <w:rPr>
          <w:sz w:val="20"/>
          <w:lang w:val="en-US"/>
        </w:rPr>
        <w:t>(</w:t>
      </w:r>
      <w:hyperlink r:id="rId13">
        <w:r>
          <w:rPr>
            <w:rStyle w:val="InternetLink"/>
            <w:sz w:val="20"/>
            <w:u w:val="none"/>
          </w:rPr>
          <w:t>http://www.yahoo.com</w:t>
        </w:r>
      </w:hyperlink>
      <w:r>
        <w:rPr>
          <w:sz w:val="20"/>
          <w:lang w:val="en-US"/>
        </w:rPr>
        <w:t>).</w:t>
      </w:r>
    </w:p>
    <w:p>
      <w:pPr>
        <w:pStyle w:val="Normal"/>
        <w:spacing w:before="0" w:after="0"/>
        <w:rPr>
          <w:sz w:val="20"/>
        </w:rPr>
      </w:pPr>
      <w:r>
        <w:rPr>
          <w:sz w:val="20"/>
          <w:lang w:val="en-US"/>
        </w:rPr>
        <w:t xml:space="preserve">Panaudojant sukonstruotus raktus pakartojame paieškas su antra programa.. Rezultatus įrašome į lentelę. Paieškos raktas būtinai turi likti tas pats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asitikriname ar tarp paskutinio bandymo rezultatų  yra užduotyje nurodytas  WWW dokumenta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2 lentelė. Paprastos paieškos rezultatai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261"/>
        <w:gridCol w:w="1275"/>
        <w:gridCol w:w="1276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akto varijantas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konstruotas paieškos rakta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ezultat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stab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Pirma naršykl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ra naršykl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ienas žod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IT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Plus</w:t>
            </w:r>
            <w:r>
              <w:rPr>
                <w:sz w:val="20"/>
                <w:lang w:val="en-US"/>
              </w:rPr>
              <w:t>(+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ITNET +valdymo +centr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Minus</w:t>
            </w:r>
            <w:r>
              <w:rPr>
                <w:sz w:val="20"/>
                <w:lang w:val="en-US"/>
              </w:rPr>
              <w:t>(-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ITNET –Vilnius –Klaipė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Frazė (“”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ITNET valdymo centras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šr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LITNET valdymo centras”  </w:t>
              <w:br/>
              <w:t>–servisas –moks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</w:t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</w:rPr>
        <w:t>Pastaba. Lentelėje nurodytos pastabos galioja tiktai pirmai paieškos programai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2.2. Pagerinta paieška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Duotos naršyklės aplinkoje, panaudojant nurodytą paieškos programą atlikti duotą bendrinį žodį turinčių WWW dokumentų paiešką. Panaudojant loginius operatorius sumažinti WWW dokumentų aibę iki nurodyto skaičiaus. Paieškos rezultatai įrašomi į 3 lentelę. Pradiniai duomenys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WW naršyklė: Netscape arba Internet Explorer. Bendroje užduotyje naudosime Netscap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aieškos programa: Bet kuri 1 lentelėje nurodyta paieškos programa. Bendroje užduotyje naudosime Excite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Bendrinis žodis: Dažnai naudojamas bendrinis žodis. Bendroje užduotyje naudosime žodį computer.</w:t>
      </w:r>
    </w:p>
    <w:p>
      <w:pPr>
        <w:pStyle w:val="Normal"/>
        <w:spacing w:before="0" w:after="0"/>
        <w:rPr/>
      </w:pPr>
      <w:r>
        <w:rPr>
          <w:sz w:val="20"/>
        </w:rPr>
        <w:t xml:space="preserve">Atidarome paieškos programos WWW dokumentą </w:t>
      </w:r>
      <w:r>
        <w:rPr>
          <w:sz w:val="20"/>
          <w:lang w:val="en-US"/>
        </w:rPr>
        <w:t>(</w:t>
      </w:r>
      <w:hyperlink r:id="rId14">
        <w:r>
          <w:rPr>
            <w:rStyle w:val="InternetLink"/>
            <w:sz w:val="20"/>
            <w:u w:val="none"/>
          </w:rPr>
          <w:t>http://www.excite.com</w:t>
        </w:r>
      </w:hyperlink>
      <w:r>
        <w:rPr>
          <w:sz w:val="20"/>
          <w:lang w:val="en-US"/>
        </w:rPr>
        <w:t>)</w:t>
      </w:r>
      <w:r>
        <w:rPr>
          <w:sz w:val="20"/>
        </w:rPr>
        <w:t xml:space="preserve">. </w:t>
      </w:r>
    </w:p>
    <w:p>
      <w:pPr>
        <w:pStyle w:val="Normal"/>
        <w:spacing w:before="0" w:after="0"/>
        <w:rPr/>
      </w:pPr>
      <w:r>
        <w:rPr>
          <w:sz w:val="20"/>
        </w:rPr>
        <w:t xml:space="preserve">Atliekame paiešką pagal duotą  bendrinį žodį </w:t>
      </w:r>
      <w:r>
        <w:rPr>
          <w:sz w:val="20"/>
          <w:lang w:val="en-US"/>
        </w:rPr>
        <w:t>(computer)</w:t>
      </w:r>
      <w:r>
        <w:rPr>
          <w:sz w:val="20"/>
        </w:rPr>
        <w:t xml:space="preserve"> ir rezultatą įrašome į 3 lentelę.</w:t>
      </w:r>
    </w:p>
    <w:p>
      <w:pPr>
        <w:pStyle w:val="Normal"/>
        <w:spacing w:before="0" w:after="0"/>
        <w:rPr/>
      </w:pPr>
      <w:r>
        <w:rPr>
          <w:sz w:val="20"/>
        </w:rPr>
        <w:t xml:space="preserve">Panaudojant loginį </w:t>
      </w:r>
      <w:r>
        <w:rPr>
          <w:sz w:val="20"/>
          <w:lang w:val="en-US"/>
        </w:rPr>
        <w:t>(AND arba OR) operatori</w:t>
      </w:r>
      <w:r>
        <w:rPr>
          <w:sz w:val="20"/>
        </w:rPr>
        <w:t xml:space="preserve">ų patiksliname bendrinį žodį tokiu būdu, kad žymiai </w:t>
      </w:r>
      <w:r>
        <w:rPr>
          <w:sz w:val="20"/>
          <w:lang w:val="en-US"/>
        </w:rPr>
        <w:t>(bent 10 kart</w:t>
      </w:r>
      <w:r>
        <w:rPr>
          <w:sz w:val="20"/>
        </w:rPr>
        <w:t>ų</w:t>
      </w:r>
      <w:r>
        <w:rPr>
          <w:sz w:val="20"/>
          <w:lang w:val="en-US"/>
        </w:rPr>
        <w:t xml:space="preserve">) </w:t>
      </w:r>
      <w:r>
        <w:rPr>
          <w:sz w:val="20"/>
        </w:rPr>
        <w:t>sumažėtų WWW dokumentų aibė. Lentelėje panaudotas žodis – notebook. Paieškos rezultatą įrašome į lentelę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artojame paiešką patikslinant paieškos raktą ne daugiau 10 kartų. Lentelėje yra 6 bandymai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Atidarome bet kurį paskutinio bandymo dokumentą ir patikriname ar tikrai įvykdytos paieškos rakte nurodytos loginės sąlygo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3 lentelė. Pagerintos paieškos rezultatai.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536"/>
        <w:gridCol w:w="26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akto varijan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konstruotas paieškos rakta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ezultat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endrinis žod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uter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D arba 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uter AND noteboo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kliaustai ()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Computer AND notebook AND </w:t>
            </w:r>
            <w:r>
              <w:rPr>
                <w:sz w:val="20"/>
                <w:lang w:val="en-US"/>
              </w:rPr>
              <w:t>(IBM OR ThinkPad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et kuris prieš tai panaudo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Computer AND notebook AND </w:t>
            </w:r>
            <w:r>
              <w:rPr>
                <w:sz w:val="20"/>
                <w:lang w:val="en-US"/>
              </w:rPr>
              <w:t>(IBM OR ThinkPad) AND portfoli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8313"/>
                <w:tab w:val="right" w:pos="0" w:leader="none"/>
              </w:tabs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z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computer AND notebook AND </w:t>
            </w:r>
            <w:r>
              <w:rPr>
                <w:sz w:val="20"/>
                <w:lang w:val="en-US"/>
              </w:rPr>
              <w:t>(IBM OR ThinkPad) AND portfolio AND “Protection System”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computer AND notebook AND </w:t>
            </w:r>
            <w:r>
              <w:rPr>
                <w:sz w:val="20"/>
                <w:lang w:val="en-US"/>
              </w:rPr>
              <w:t>(IBM OR ThinkPad) AND portfolio AND “Protection System” AND NOT blac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astaba. Bendras bandymų skaičius ne daugiau 10. Paieškos rezultatas ne daugiau 10 WWW dokumentų, kuriuose yra patikslintas bendrinis žodis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3. Individuali užduotis</w:t>
      </w:r>
    </w:p>
    <w:p>
      <w:pPr>
        <w:pStyle w:val="Normal"/>
        <w:spacing w:before="0" w:after="0"/>
        <w:rPr/>
      </w:pPr>
      <w:r>
        <w:rPr>
          <w:b/>
          <w:sz w:val="20"/>
        </w:rPr>
        <w:t>3.1 Paprasta paieška.</w:t>
      </w:r>
      <w:r>
        <w:rPr>
          <w:sz w:val="20"/>
        </w:rPr>
        <w:t xml:space="preserve"> Duotos naršyklės aplinkoje, panaudojant nurodytas paieškos programas atlikti iš anksto žinomo WWW dokumento paiešką. Paieškos rezultatai įrašomi į 4 lentelę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709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WW naršyklė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irma paieškos program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ra paieškos  programa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WW dokumenta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Lentelės duomenys nurodo dėstytoja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4 lentelė. Paprastos paieškos rezultatai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261"/>
        <w:gridCol w:w="1275"/>
        <w:gridCol w:w="1276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akto varijantas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konstruotas paieškos rakta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ezultat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stab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Pirma naršykl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ra naršykl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ienas žod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Plus</w:t>
            </w:r>
            <w:r>
              <w:rPr>
                <w:sz w:val="20"/>
                <w:lang w:val="en-US"/>
              </w:rPr>
              <w:t>(+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Minus</w:t>
            </w:r>
            <w:r>
              <w:rPr>
                <w:sz w:val="20"/>
                <w:lang w:val="en-US"/>
              </w:rPr>
              <w:t>(-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Frazė (“”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šr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&lt;10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Pastaba. Lentelėje nurodytos pastabos galioja tiktai pirmai paieškos programai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/>
      </w:pPr>
      <w:r>
        <w:rPr>
          <w:b/>
          <w:sz w:val="20"/>
        </w:rPr>
        <w:t>3.2. Pagerinta paieška.</w:t>
      </w:r>
      <w:r>
        <w:rPr>
          <w:sz w:val="20"/>
        </w:rPr>
        <w:t xml:space="preserve"> Duotos naršyklės aplinkoje, panaudojant nurodytą paieškos programą atlikti duotą bendrinį žodį turinčių WWW dokumentų paiešką. Panaudojant loginius operatorius sumažinti WWW dokumentų aibę iki nurodyto skaičiaus. Paieškos rezultatai įrašomi į 5 lentelę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8313"/>
                <w:tab w:val="right" w:pos="0" w:leader="none"/>
              </w:tabs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WW naršykl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progra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endrinis žod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</w:rPr>
        <w:t>Lentelės duomenys nurodo dėstytojas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5 lentelė. Pagerintos paieškos rezultatai.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536"/>
        <w:gridCol w:w="26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akto varijan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konstruotas paieškos rakta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ieškos rezultat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endrinis žod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D arba 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kliaustai () 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et kuris prieš tai panaudo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z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isvai pasirenkamas rak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isvai pasirenkamas rak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isvai pasirenkamas rak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isvai pasirenkamas rakt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staba. Bendras bandymų skaičius ne daugiau 10. Paieškos rezultatas ne daugiau 10 WWW dokumentų, kuriuose yra patikslintas bendrinis žodis. Bendrinį žodį nurodo dėstytojas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132"/>
        <w:gridCol w:w="2217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o Vardas, Pavard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Įvertinima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ėstytojo paraša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tents2"/>
        <w:tabs>
          <w:tab w:val="clear" w:pos="8313"/>
          <w:tab w:val="right" w:pos="0" w:leader="none"/>
        </w:tabs>
        <w:spacing w:before="0" w:after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E.Bareiša</w:t>
      <w:tab/>
      <w:t>2001</w:t>
      <w:tab/>
      <w:t>WWW</w:t>
    </w:r>
  </w:p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avarankiškas darbas</w:t>
      <w:tab/>
      <w:t>7 užduotis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0" w:leader="none"/>
      </w:tabs>
      <w:bidi w:val="0"/>
      <w:spacing w:before="180" w:after="120"/>
      <w:ind w:right="45" w:hanging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45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20"/>
      <w:ind w:right="45" w:hanging="0"/>
      <w:outlineLvl w:val="5"/>
    </w:pPr>
    <w:rPr>
      <w:rFonts w:ascii="Times New Roman" w:hAnsi="Times New Roman" w:cs="Times New Roman"/>
      <w:sz w:val="28"/>
      <w:lang w:val="lt-L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13z0">
    <w:name w:val="WW8NumSt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right" w:pos="0" w:leader="none"/>
        <w:tab w:val="right" w:pos="8313" w:leader="dot"/>
      </w:tabs>
      <w:ind w:left="220" w:right="45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right" w:pos="0" w:leader="none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right" w:pos="0" w:leader="none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right" w:pos="0" w:leader="none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0"/>
        <w:tab w:val="center" w:pos="4320" w:leader="none"/>
        <w:tab w:val="right" w:pos="8640" w:leader="none"/>
      </w:tabs>
      <w:spacing w:before="0" w:after="0"/>
    </w:pPr>
    <w:rPr/>
  </w:style>
  <w:style w:type="paragraph" w:styleId="Anum">
    <w:name w:val="A-num"/>
    <w:basedOn w:val="Normal"/>
    <w:qFormat/>
    <w:pPr>
      <w:spacing w:before="180" w:after="60"/>
      <w:jc w:val="both"/>
    </w:pPr>
    <w:rPr/>
  </w:style>
  <w:style w:type="paragraph" w:styleId="Anumbe3pt">
    <w:name w:val="A-num_be_3pt"/>
    <w:basedOn w:val="Normal"/>
    <w:qFormat/>
    <w:pPr>
      <w:numPr>
        <w:ilvl w:val="0"/>
        <w:numId w:val="5"/>
      </w:numPr>
      <w:tabs>
        <w:tab w:val="right" w:pos="0" w:leader="none"/>
        <w:tab w:val="left" w:pos="360" w:leader="none"/>
      </w:tabs>
      <w:ind w:left="357" w:right="45" w:hanging="357"/>
      <w:jc w:val="both"/>
    </w:pPr>
    <w:rPr>
      <w:rFonts w:ascii="Times New Roman" w:hAnsi="Times New Roman" w:cs="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4"/>
      </w:numPr>
      <w:tabs>
        <w:tab w:val="right" w:pos="0" w:leader="none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kstas1aeilutpatraukta">
    <w:name w:val="Tekstas_1-a_eilutė_patraukta"/>
    <w:basedOn w:val="Normal"/>
    <w:qFormat/>
    <w:pPr>
      <w:ind w:right="45" w:firstLine="340"/>
      <w:jc w:val="both"/>
    </w:pPr>
    <w:rPr>
      <w:rFonts w:ascii="Times New Roman" w:hAnsi="Times New Roman" w:cs="Times New Roman"/>
      <w:lang w:val="lt-LT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Numeravimas">
    <w:name w:val="Numeravimas"/>
    <w:basedOn w:val="ListNumber"/>
    <w:qFormat/>
    <w:pPr>
      <w:numPr>
        <w:ilvl w:val="0"/>
        <w:numId w:val="2"/>
      </w:num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tavista.digital.com/" TargetMode="External"/><Relationship Id="rId3" Type="http://schemas.openxmlformats.org/officeDocument/2006/relationships/hyperlink" Target="http://www.excite.com/" TargetMode="External"/><Relationship Id="rId4" Type="http://schemas.openxmlformats.org/officeDocument/2006/relationships/hyperlink" Target="http://goto.com/" TargetMode="External"/><Relationship Id="rId5" Type="http://schemas.openxmlformats.org/officeDocument/2006/relationships/hyperlink" Target="http://infoseek.com/" TargetMode="External"/><Relationship Id="rId6" Type="http://schemas.openxmlformats.org/officeDocument/2006/relationships/hyperlink" Target="http://www.msn.com/" TargetMode="External"/><Relationship Id="rId7" Type="http://schemas.openxmlformats.org/officeDocument/2006/relationships/hyperlink" Target="http://www.netscape.com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looksmart.com/" TargetMode="External"/><Relationship Id="rId10" Type="http://schemas.openxmlformats.org/officeDocument/2006/relationships/hyperlink" Target="http://lycos.com/" TargetMode="External"/><Relationship Id="rId11" Type="http://schemas.openxmlformats.org/officeDocument/2006/relationships/hyperlink" Target="http://www.yahoo.com/" TargetMode="External"/><Relationship Id="rId12" Type="http://schemas.openxmlformats.org/officeDocument/2006/relationships/hyperlink" Target="http://www.netscape.com/" TargetMode="External"/><Relationship Id="rId13" Type="http://schemas.openxmlformats.org/officeDocument/2006/relationships/hyperlink" Target="http://www.yahoo.com/" TargetMode="External"/><Relationship Id="rId14" Type="http://schemas.openxmlformats.org/officeDocument/2006/relationships/hyperlink" Target="http://www.excite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rbas6_et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7:30:00Z</dcterms:created>
  <dc:creator>Eduardas Bareiša</dc:creator>
  <dc:description>1. Apie pastebėtas klaidas pranešti adresu:
edas@soften.ktu.lt 
2. Panaudojant ne mokymosi tikslu  informuoti autorių.</dc:description>
  <dc:language>en-US</dc:language>
  <cp:lastModifiedBy>Soften</cp:lastModifiedBy>
  <cp:lastPrinted>2000-11-27T13:29:00Z</cp:lastPrinted>
  <dcterms:modified xsi:type="dcterms:W3CDTF">2001-08-29T10:19:00Z</dcterms:modified>
  <cp:revision>30</cp:revision>
  <dc:subject>Užduotis</dc:subject>
  <dc:title>Informatika-1 laboratoriniai darbai. 8 užduotis. Internetas. Informacijos paieška WWW</dc:title>
</cp:coreProperties>
</file>