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lt-LT"/>
        </w:rPr>
      </w:pPr>
      <w:r>
        <w:rPr>
          <w:rFonts w:cs="Times New Roman" w:ascii="Times New Roman" w:hAnsi="Times New Roman"/>
          <w:b/>
          <w:sz w:val="36"/>
          <w:lang w:val="lt-LT"/>
        </w:rPr>
        <w:t>KAUNO TECHNOLOGIJOS UNIVERSITETAS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INFORMATIKOS FAKULTETAS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lt-LT"/>
        </w:rPr>
      </w:pPr>
      <w:r>
        <w:rPr>
          <w:rFonts w:cs="Times New Roman" w:ascii="Times New Roman" w:hAnsi="Times New Roman"/>
          <w:b/>
          <w:sz w:val="40"/>
          <w:lang w:val="lt-LT"/>
        </w:rPr>
        <w:t>Duomenų kodavimas – dekodavim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lt-LT"/>
        </w:rPr>
      </w:pPr>
      <w:r>
        <w:rPr>
          <w:rFonts w:cs="Times New Roman" w:ascii="Times New Roman" w:hAnsi="Times New Roman"/>
          <w:b/>
          <w:sz w:val="40"/>
          <w:lang w:val="lt-L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lt-LT"/>
        </w:rPr>
        <w:t>Duomenų Apsaugos laboratorinis darbas Nr.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tliko: IF 5/2 gr. studentas</w:t>
        <w:tab/>
        <w:t xml:space="preserve">            Armantas Skemundris </w:t>
      </w:r>
    </w:p>
    <w:p>
      <w:pPr>
        <w:pStyle w:val="Normal"/>
        <w:tabs>
          <w:tab w:val="clear" w:pos="720"/>
          <w:tab w:val="left" w:pos="6379" w:leader="none"/>
          <w:tab w:val="left" w:pos="7371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ėmė: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KAUNAS 1999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Užduotis:</w:t>
      </w:r>
    </w:p>
    <w:p>
      <w:pPr>
        <w:pStyle w:val="Heading3"/>
        <w:numPr>
          <w:ilvl w:val="0"/>
          <w:numId w:val="0"/>
        </w:numPr>
        <w:spacing w:before="24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šyti programą, kuri užkoduotų lietuvišką tekstą į užšifruotą lietuvišką tekstą, panaudojant alfabeto simbolių pakeitimą pagal vieną skaitmeninį raktą. Taip pat turi būti programa, kuri tą tekstą iššifruotų.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Realizacija:</w:t>
      </w:r>
    </w:p>
    <w:p>
      <w:pPr>
        <w:pStyle w:val="BodyTextIndent3"/>
        <w:rPr/>
      </w:pPr>
      <w:r>
        <w:rPr/>
        <w:t>Užduotis realizuojama dvejomis atskiromis programomis, iš kurių viena skirta duomenų užkodavimui, o kita – atkodavimui. Taip priartėjama prie realios situacijos – pašalinis asmuo negalės panaudoti užkodavimo programos tokiu pačiu būdu užšifruotų duomenų atkodavimui. Kadangi duomenys skirti užkodavimui yra tekstas iš lotyniškų arba lietuviškų raidžių, tai jų simboliai surašomi į atskirą failą – “</w:t>
      </w:r>
      <w:r>
        <w:rPr>
          <w:u w:val="single"/>
        </w:rPr>
        <w:t>Alfabet.txt</w:t>
      </w:r>
      <w:r>
        <w:rPr/>
        <w:t>”. Jis patogus tuo, kad galima ta pačia programa užkoduoti kitų simbolių tekstą - tik prieš tai reikia atitinkamai modifikuoti šį failą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žkodavimo programa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daromas raidžių masyvas. Nuskaitomi duomenys iš failo “</w:t>
      </w:r>
      <w:r>
        <w:rPr>
          <w:rFonts w:cs="Times New Roman" w:ascii="Times New Roman" w:hAnsi="Times New Roman"/>
          <w:u w:val="single"/>
        </w:rPr>
        <w:t>Data.txt</w:t>
      </w:r>
      <w:r>
        <w:rPr>
          <w:rFonts w:cs="Times New Roman" w:ascii="Times New Roman" w:hAnsi="Times New Roman"/>
        </w:rPr>
        <w:t xml:space="preserve">” ir užkoduojami perstumiant kiekvieną raidę per 5 pozicijas į priekį. </w:t>
      </w:r>
    </w:p>
    <w:p>
      <w:pPr>
        <w:pStyle w:val="BodyTextIndent3"/>
        <w:spacing w:before="0" w:after="0"/>
        <w:rPr/>
      </w:pPr>
      <w:r>
        <w:rPr/>
        <w:t>Užkoduotas tekstas įrašomas į failą “</w:t>
      </w:r>
      <w:r>
        <w:rPr>
          <w:u w:val="single"/>
        </w:rPr>
        <w:t>R_Uzkod.txt</w:t>
      </w:r>
      <w:r>
        <w:rPr/>
        <w:t>”, be to, jis matomas ekrane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odavimo programa.</w:t>
      </w:r>
    </w:p>
    <w:p>
      <w:pPr>
        <w:pStyle w:val="BodyTextIndent3"/>
        <w:spacing w:before="0" w:after="0"/>
        <w:rPr/>
      </w:pPr>
      <w:r>
        <w:rPr/>
        <w:t xml:space="preserve"> </w:t>
      </w:r>
      <w:r>
        <w:rPr/>
        <w:t>Sudaromas raidžių masyvas iš failo “</w:t>
      </w:r>
      <w:r>
        <w:rPr>
          <w:u w:val="single"/>
        </w:rPr>
        <w:t>Alfabet.txt</w:t>
      </w:r>
      <w:r>
        <w:rPr/>
        <w:t>”. Nuskaitomi užkoduoti duomenys iš failo “</w:t>
      </w:r>
      <w:r>
        <w:rPr>
          <w:u w:val="single"/>
        </w:rPr>
        <w:t>R_Uzkod.txt</w:t>
      </w:r>
      <w:r>
        <w:rPr/>
        <w:t>” ir atkoduojami perstumiant kiekvieną raidę per 5 pozicijas atgal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koduotas tekstas įrašomas į failą “</w:t>
      </w:r>
      <w:r>
        <w:rPr>
          <w:rFonts w:cs="Times New Roman" w:ascii="Times New Roman" w:hAnsi="Times New Roman"/>
          <w:u w:val="single"/>
        </w:rPr>
        <w:t>R_Dekod.txt</w:t>
      </w:r>
      <w:r>
        <w:rPr>
          <w:rFonts w:cs="Times New Roman" w:ascii="Times New Roman" w:hAnsi="Times New Roman"/>
        </w:rPr>
        <w:t xml:space="preserve">”, </w:t>
      </w:r>
      <w:r>
        <w:rPr/>
        <w:t>be to, jis matomas ekran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Naudojimosi pavyzdys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vyzdžiui, tekstą “Aš mokausi informatikos fakulteto 4-ame kurse” įrašome į failą “</w:t>
      </w:r>
      <w:r>
        <w:rPr>
          <w:rFonts w:cs="Times New Roman" w:ascii="Times New Roman" w:hAnsi="Times New Roman"/>
          <w:u w:val="single"/>
        </w:rPr>
        <w:t>Data.txt</w:t>
      </w:r>
      <w:r>
        <w:rPr>
          <w:rFonts w:cs="Times New Roman" w:ascii="Times New Roman" w:hAnsi="Times New Roman"/>
        </w:rPr>
        <w:t xml:space="preserve">”. Užkodavimo programa paverčia šią frazę į “Dv:stpdžūl:lšytųsdzlptū:ydpžrzhzt:9?dsh:pžųūh” (ir įrašo į failą </w:t>
      </w:r>
      <w:r>
        <w:rPr/>
        <w:t>“</w:t>
      </w:r>
      <w:r>
        <w:rPr>
          <w:u w:val="single"/>
        </w:rPr>
        <w:t>R_Uzkod.txt</w:t>
      </w:r>
      <w:r>
        <w:rPr/>
        <w:t>”</w:t>
      </w:r>
      <w:r>
        <w:rPr>
          <w:rFonts w:cs="Times New Roman" w:ascii="Times New Roman" w:hAnsi="Times New Roman"/>
        </w:rPr>
        <w:t xml:space="preserve"> ). Dekodavimo programa atkoduoja tekstą iš failo </w:t>
      </w:r>
      <w:r>
        <w:rPr/>
        <w:t>“</w:t>
      </w:r>
      <w:r>
        <w:rPr>
          <w:u w:val="single"/>
        </w:rPr>
        <w:t>R_Uzkod.txt</w:t>
      </w:r>
      <w:r>
        <w:rPr/>
        <w:t>”</w:t>
      </w:r>
      <w:r>
        <w:rPr>
          <w:rFonts w:cs="Times New Roman" w:ascii="Times New Roman" w:hAnsi="Times New Roman"/>
        </w:rPr>
        <w:t xml:space="preserve">: “Aš mokausi informatikos fakulteto 4-ame kurse” (ir įrašo į failą </w:t>
      </w:r>
      <w:r>
        <w:rPr/>
        <w:t>“</w:t>
      </w:r>
      <w:r>
        <w:rPr>
          <w:u w:val="single"/>
        </w:rPr>
        <w:t>R_Dekod.txt</w:t>
      </w:r>
      <w:r>
        <w:rPr/>
        <w:t>”</w:t>
      </w:r>
      <w:r>
        <w:rPr>
          <w:rFonts w:cs="Times New Roman" w:ascii="Times New Roman" w:hAnsi="Times New Roman"/>
        </w:rPr>
        <w:t xml:space="preserve"> )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sectPr>
          <w:type w:val="nextPage"/>
          <w:pgSz w:w="11906" w:h="16838"/>
          <w:pgMar w:left="1701" w:right="86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Program</w:t>
      </w:r>
      <w:r>
        <w:rPr>
          <w:rFonts w:cs="Times New Roman" w:ascii="Times New Roman" w:hAnsi="Times New Roman"/>
          <w:b/>
          <w:i/>
          <w:sz w:val="28"/>
          <w:u w:val="single"/>
          <w:lang w:val="lt-LT"/>
        </w:rPr>
        <w:t>ų tekstai</w:t>
      </w:r>
      <w:r>
        <w:rPr>
          <w:rFonts w:cs="Times New Roman" w:ascii="Times New Roman" w:hAnsi="Times New Roman"/>
          <w:b/>
          <w:i/>
          <w:sz w:val="28"/>
          <w:u w:val="single"/>
        </w:rPr>
        <w:t>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</w:rPr>
        <w:t>Užkodavimo programa.</w:t>
      </w:r>
    </w:p>
    <w:p>
      <w:pPr>
        <w:pStyle w:val="Normal"/>
        <w:numPr>
          <w:ilvl w:val="0"/>
          <w:numId w:val="0"/>
        </w:numPr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#include &lt;iostream.h&gt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#include &lt;fstream.h&gt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#include &lt;string.h&gt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int main(void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char mas[120]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int ch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int ind=-1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int i=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ifstream abc("Alfabet.txt"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ifstream ifs("Data.txt"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ofstream ofs("R_Uzkod.txt"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while ( ((char)ch=abc.get() ) != EOF)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>(char)mas[i]=(char)ch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>i++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>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i=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cout &lt;&lt; "              Veikia UZKODAVIMO programa\n"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cout &lt;&lt; "                Tekstas po uzkodavimo:\n\n"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while ( ((char)ch=ifs.get() ) != EOF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while ( (ind == -1) &amp;&amp; (i&lt;120) )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ab/>
        <w:t>if ((char)ch == (char)mas[i]) ind=i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ab/>
        <w:t>i++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if (ind &gt; 100) ind=ind-105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(char)ch=(char)mas[ind+5]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cout &lt;&lt;(char)ch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if( ofs 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{ ofs &lt;&lt; (char)ch; 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ab/>
        <w:t xml:space="preserve"> ind=-1;i=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</w:t>
      </w:r>
      <w:r>
        <w:rPr>
          <w:rFonts w:cs="Times New Roman" w:ascii="Times New Roman" w:hAnsi="Times New Roman"/>
          <w:sz w:val="16"/>
          <w:lang w:val="lt-LT"/>
        </w:rPr>
        <w:t>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ofs.close(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ifs.close(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 xml:space="preserve">  </w:t>
      </w:r>
      <w:r>
        <w:rPr>
          <w:rFonts w:cs="Times New Roman" w:ascii="Times New Roman" w:hAnsi="Times New Roman"/>
          <w:sz w:val="16"/>
          <w:lang w:val="lt-LT"/>
        </w:rPr>
        <w:t>return 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  <w:t>}</w:t>
      </w:r>
      <w:r>
        <w:br w:type="page"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</w:rPr>
        <w:t>Dekodavimo program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lang w:val="lt-LT"/>
        </w:rPr>
      </w:pPr>
      <w:r>
        <w:rPr>
          <w:rFonts w:cs="Times New Roman" w:ascii="Times New Roman" w:hAnsi="Times New Roman"/>
          <w:sz w:val="16"/>
          <w:lang w:val="lt-LT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include &lt;iostream.h&gt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include &lt;fstream.h&gt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include &lt;string.h&gt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nt main(void)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char mas[120]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int ch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int ind=-1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int i=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ifstream abc("Alfabet.txt"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ifstream ifs("R_Uzkod.txt"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ofstream ofs("R_Dekod.txt"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while ( ((char)ch=abc.get() ) != EOF)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mas[i]=ch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i++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i=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cout &lt;&lt; "              Veikia DEKODAVIMO programa\n"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cout &lt;&lt; "                Tekstas po dekodavimo:\n\n"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while ( ((char)ch=ifs.get() ) != EOF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while ( (ind == -1) &amp;&amp; (i&lt;120) ){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f ((char)ch == (char)mas[i]) ind=i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i++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if (ind &lt; 5) ind=ind+105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(char)ch=(char)mas[ind-5]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cout &lt;&lt;(char)ch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if( ofs 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{ ofs &lt;&lt; (char)ch; 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 ind=-1;i=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}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ofs.close(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ifs.close()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return 0;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}</w:t>
      </w:r>
    </w:p>
    <w:sectPr>
      <w:type w:val="nextPage"/>
      <w:pgSz w:w="11906" w:h="16838"/>
      <w:pgMar w:left="1701" w:right="86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ka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kaLT;Times New Roman" w:hAnsi="BaltikaLT;Times New Roman" w:eastAsia="Times New Roman" w:cs="BaltikaLT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BaltikaLT;Times New Roman" w:hAnsi="BaltikaLT;Times New Roman" w:cs="BaltikaLT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BaltikaLT;Times New Roman" w:hAnsi="BaltikaLT;Times New Roman" w:cs="BaltikaLT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altikaLT;Times New Roman" w:hAnsi="BaltikaLT;Times New Roman" w:cs="BaltikaLT;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5"/>
      <w:jc w:val="both"/>
    </w:pPr>
    <w:rPr>
      <w:rFonts w:ascii="TimesLT;Courier New" w:hAnsi="TimesLT;Courier New" w:cs="TimesLT;Courier New"/>
      <w:lang w:val="lt-LT"/>
    </w:rPr>
  </w:style>
  <w:style w:type="paragraph" w:styleId="Index2">
    <w:name w:val="Index 2"/>
    <w:basedOn w:val="Normal"/>
    <w:next w:val="Normal"/>
    <w:pPr>
      <w:tabs>
        <w:tab w:val="clear" w:pos="720"/>
        <w:tab w:val="right" w:pos="9248" w:leader="dot"/>
      </w:tabs>
      <w:ind w:left="480" w:hanging="240"/>
    </w:pPr>
    <w:rPr>
      <w:i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TimesLT;Courier New" w:hAnsi="TimesLT;Courier New" w:cs="TimesLT;Courier New"/>
      <w:lang w:val="lt-LT"/>
    </w:rPr>
  </w:style>
  <w:style w:type="paragraph" w:styleId="BodyTextIndent3">
    <w:name w:val="Body Text Indent 3"/>
    <w:basedOn w:val="Normal"/>
    <w:qFormat/>
    <w:pPr>
      <w:spacing w:before="240" w:after="0"/>
      <w:ind w:firstLine="567"/>
      <w:jc w:val="both"/>
    </w:pPr>
    <w:rPr>
      <w:rFonts w:ascii="Times New Roman" w:hAnsi="Times New Roman" w:cs="Times New Roma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val="lt-LT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0:08:00Z</dcterms:created>
  <dc:creator>Armantas Skemundris</dc:creator>
  <dc:description/>
  <dc:language>en-US</dc:language>
  <cp:lastModifiedBy>Armantas</cp:lastModifiedBy>
  <dcterms:modified xsi:type="dcterms:W3CDTF">1999-03-24T08:44:00Z</dcterms:modified>
  <cp:revision>11</cp:revision>
  <dc:subject>Laboratorinis darbas Nr.1</dc:subject>
  <dc:title>Duomenu apsauga</dc:title>
</cp:coreProperties>
</file>