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LT" w:hAnsi="TimesLT" w:eastAsia="TimesLT" w:cs="TimesLT"/>
          <w:b/>
          <w:b/>
          <w:bCs/>
          <w:u w:val="single"/>
        </w:rPr>
      </w:pPr>
      <w:r>
        <w:rPr>
          <w:rFonts w:eastAsia="TimesLT" w:cs="TimesLT" w:ascii="TimesLT" w:hAnsi="TimesLT"/>
          <w:b/>
          <w:bCs/>
          <w:u w:val="single"/>
        </w:rPr>
        <w:t>ELEKTROMAGNETINË INDU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ab/>
        <w:t xml:space="preserve">Elektros srovës atsiradimas uþdarame laidininke, kintant já verianèiam magnetiniam srautui, vadinamas </w:t>
      </w:r>
      <w:r>
        <w:rPr>
          <w:rFonts w:eastAsia="TimesLT" w:cs="TimesLT" w:ascii="TimesLT" w:hAnsi="TimesLT"/>
          <w:b/>
          <w:bCs/>
        </w:rPr>
        <w:t>elektro-magnetine indukcija</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MAGNETINËS INDUKCIJ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et kuriuo bûdu keièiantis magnetiniam srautui kertanèiam uþdaro laidininko kontûrà, ðiame laidininke atsiranda elektros srovë, kuri teka visà laikà, kol kinta magnetinis sraut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dukcinæ srovæ galima gaut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b/>
        <w:t>Traukant magnetà á ritæ arba atvirkðèiai ritæ á magnet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Ritæ A, ájungus á srovës ðaltinio grandinæ. Jà ádedant á kitos ritës vidø B, sujungus per galvonometrà. Sujungiant ir atitraukiant ritës A grandinæ, ritëje B atsiras indukuota srov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b/>
        <w:t>Kitaip indukuoti srovæ ritëje B galima keièiant srovës stiprumà ritëje A, arba judinant rites viena kitos atþvilgi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ab/>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ab/>
        <w:t>Á pasaginio magneto magnetiná laukà ádëti plokðèià ritæ, kurios galai sujungti su galvonometru. Pasukant ritæ atsiranda indukuota srovë.</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rPr>
        <w:t xml:space="preserve">EVJ   </w:t>
      </w:r>
      <w:r>
        <w:rPr>
          <w:rFonts w:eastAsia="TimesLT" w:cs="TimesLT" w:ascii="TimesLT" w:hAnsi="TimesLT"/>
        </w:rPr>
        <w:t xml:space="preserve">Indukcijos bûdu gauta srovë vadinama </w:t>
      </w:r>
      <w:r>
        <w:rPr>
          <w:rFonts w:eastAsia="TimesLT" w:cs="TimesLT" w:ascii="TimesLT" w:hAnsi="TimesLT"/>
          <w:b/>
          <w:bCs/>
        </w:rPr>
        <w:t>indukuotàja srove</w:t>
      </w:r>
      <w:r>
        <w:rPr>
          <w:rFonts w:eastAsia="TimesLT" w:cs="TimesLT" w:ascii="TimesLT" w:hAnsi="TimesLT"/>
        </w:rPr>
        <w:t xml:space="preserve">, o verèianti jà elektrovaros jëga - </w:t>
      </w:r>
      <w:r>
        <w:rPr>
          <w:rFonts w:eastAsia="TimesLT" w:cs="TimesLT" w:ascii="TimesLT" w:hAnsi="TimesLT"/>
          <w:b/>
          <w:bCs/>
        </w:rPr>
        <w:t xml:space="preserve">indukcine </w:t>
      </w:r>
      <w:r>
        <w:rPr>
          <w:rFonts w:eastAsia="TimesLT" w:cs="TimesLT" w:ascii="TimesLT" w:hAnsi="TimesLT"/>
          <w:b/>
          <w:bCs/>
          <w:i/>
          <w:iCs/>
        </w:rPr>
        <w:t>E</w:t>
      </w:r>
      <w:r>
        <w:rPr>
          <w:rFonts w:eastAsia="TimesLT" w:cs="TimesLT" w:ascii="TimesLT" w:hAnsi="TimesLT"/>
          <w:b/>
          <w:bCs/>
        </w:rPr>
        <w:t>VJ</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Bet kuriuo bûdu keièiantis magnetiniam srautui, kertanèiam laidininko kontûrà, laidininke atsiranda indukuota EVJ.</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ab/>
        <w:t>Judant laidininkui, kartu juda ir jame esantys laisvieji elektronai. Magnetiniame lauke judanèius elektronus veikia Lorenco jëga, kuri juos nukreipia iðilgai laidininko. Elektronai kaupiasi viename gale, o kitam atsiranda jø trûkumas. Tarp laidininko galø susidaro potencialø skirtumas - indukcinë EVJ.</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t xml:space="preserve">      </w:t>
      </w:r>
      <w:r>
        <w:rPr>
          <w:rFonts w:eastAsia="TimesLT" w:cs="TimesLT" w:ascii="TimesLT" w:hAnsi="TimesLT"/>
          <w:b/>
          <w:bCs/>
        </w:rPr>
        <w:t>EVJ formulë</w:t>
      </w:r>
    </w:p>
    <w:p>
      <w:pPr>
        <w:pStyle w:val="Normal"/>
        <w:pBdr>
          <w:top w:val="single" w:sz="6" w:space="1" w:color="000000"/>
          <w:left w:val="single" w:sz="6" w:space="1" w:color="000000"/>
          <w:bottom w:val="single" w:sz="6" w:space="1" w:color="000000"/>
          <w:right w:val="single" w:sz="6" w:space="1" w:color="000000"/>
        </w:pBdr>
        <w:jc w:val="both"/>
        <w:rPr/>
      </w:pPr>
      <w:r>
        <w:rPr>
          <w:i/>
          <w:iCs/>
        </w:rPr>
        <w:t>E</w:t>
      </w:r>
      <w:r>
        <w:rPr/>
        <w:t>=F</w:t>
      </w:r>
      <w:r>
        <w:rPr>
          <w:sz w:val="12"/>
          <w:szCs w:val="12"/>
        </w:rPr>
        <w:t>L</w:t>
      </w:r>
      <w:r>
        <w:rPr/>
        <w:t>*l/q=qBvsin</w:t>
      </w:r>
      <w:r>
        <w:rPr>
          <w:rFonts w:eastAsia="Symbol" w:cs="Symbol" w:ascii="Symbol" w:hAnsi="Symbol"/>
        </w:rPr>
        <w:t>a</w:t>
      </w:r>
      <w:r>
        <w:rPr/>
        <w:t>/q= Bvsin</w:t>
      </w:r>
      <w:r>
        <w:rPr>
          <w:rFonts w:eastAsia="Symbol" w:cs="Symbol" w:ascii="Symbol" w:hAnsi="Symbol"/>
        </w:rPr>
        <w: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VJ priklauso nuo magnetinio lauko indukcijos, laidininko ilgio, jo judëjimo greièio ir kampo tarp magnetiniø linijø ir laidininko judëjimo krypè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magnetinës indukcijos reiðkiniu pagrástas galingø srovës ðaltiniø generatoriø veiki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DEÐINËS RANKOS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b/>
        <w:t>Judant magnetiniame lauke tiesiam laidininkui, indukuotoji srovë teka ta kryptimi, kuria veikia Lorenco jëga teigiamà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i/>
          <w:iCs/>
        </w:rPr>
        <w:t>Deðinæ rankà reikia iðtiesti taip, kad magnetinio lauko linijos eitø á delnà, o atlenktas nykðtys rodytø laidininko judëjimà sukelianèios jëgos kryptá. Tada iðtiesti pirðtai rodys indukuotos srovës krypt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drawing>
          <wp:inline distT="0" distB="0" distL="0" distR="0">
            <wp:extent cx="235775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7755" cy="115189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rPr>
        <w:t>Lenco taisyklë:</w:t>
      </w:r>
      <w:r>
        <w:rPr>
          <w:rFonts w:eastAsia="TimesLT" w:cs="TimesLT" w:ascii="TimesLT" w:hAnsi="TimesLT"/>
        </w:rPr>
        <w:tab/>
        <w:t>Indukuotoji srovë teka tokia kryptimi, kad jos magnetinis laukas prieðintøsi tam magnetinio  srauto kitimui, sukëlusiam ðià srovæ.</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Laidininkas juda veikiamas F</w:t>
      </w:r>
      <w:r>
        <w:rPr>
          <w:rFonts w:eastAsia="TimesLT" w:cs="TimesLT" w:ascii="TimesLT" w:hAnsi="TimesLT"/>
          <w:sz w:val="12"/>
          <w:szCs w:val="12"/>
        </w:rPr>
        <w:t>mech</w:t>
      </w:r>
      <w:r>
        <w:rPr>
          <w:rFonts w:eastAsia="TimesLT" w:cs="TimesLT" w:ascii="TimesLT" w:hAnsi="TimesLT"/>
        </w:rPr>
        <w:t xml:space="preserve"> jëgos, jame indukuojasi srovë ir jà dar veikia prieðingos krypties Ampero jëga F</w:t>
      </w:r>
      <w:r>
        <w:rPr>
          <w:rFonts w:eastAsia="TimesLT" w:cs="TimesLT" w:ascii="TimesLT" w:hAnsi="TimesLT"/>
          <w:sz w:val="12"/>
          <w:szCs w:val="12"/>
        </w:rPr>
        <w:t>A</w:t>
      </w:r>
      <w:r>
        <w:rPr>
          <w:rFonts w:eastAsia="TimesLT" w:cs="TimesLT" w:ascii="TimesLT" w:hAnsi="TimesLT"/>
        </w:rPr>
        <w:t xml:space="preserve"> . Ji atsiranda todël, kad indukuotoji srovë kuria savo magnetiná laukà, ir prieðinasi laidininko judëjimui iðoriniame magnet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ab/>
      </w:r>
      <w:r>
        <w:rPr>
          <w:rFonts w:eastAsia="TimesLT" w:cs="TimesLT" w:ascii="TimesLT" w:hAnsi="TimesLT"/>
          <w:b/>
          <w:bCs/>
        </w:rPr>
        <w:t>FARADËJAU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ab/>
        <w:t>Indukcinë elektrovaros jëga yra tiesiog proporcinga laidininkà arba kontûrà verianèio magnetinio srauto kitimo greiè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i/>
          <w:iCs/>
        </w:rPr>
        <w:t>E</w:t>
      </w:r>
      <w:r>
        <w:rPr>
          <w:rFonts w:eastAsia="TimesLT" w:cs="TimesLT" w:ascii="TimesLT" w:hAnsi="TimesLT"/>
        </w:rPr>
        <w:t>=-n</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w:t>
      </w:r>
      <w:r>
        <w:rPr>
          <w:rFonts w:eastAsia="TimesLT" w:cs="TimesLT" w:ascii="TimesLT" w:hAnsi="TimesLT"/>
          <w:i/>
          <w:iCs/>
        </w:rPr>
        <w:t xml:space="preserve"> </w:t>
      </w:r>
      <w:r>
        <w:rPr>
          <w:rFonts w:eastAsia="TimesLT" w:cs="TimesLT" w:ascii="TimesLT" w:hAnsi="TimesLT"/>
        </w:rPr>
        <w:t xml:space="preserve">(jei ritëje)      </w:t>
      </w:r>
      <w:r>
        <w:rPr>
          <w:rFonts w:eastAsia="TimesLT" w:cs="TimesLT" w:ascii="TimesLT" w:hAnsi="TimesLT"/>
          <w:i/>
          <w:iCs/>
        </w:rPr>
        <w:t xml:space="preserve"> E</w:t>
      </w:r>
      <w:r>
        <w:rPr>
          <w:rFonts w:eastAsia="TimesLT" w:cs="TimesLT" w:ascii="TimesLT" w:hAnsi="TimesLT"/>
        </w:rPr>
        <w:t>=-n</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t xml:space="preserve">SÛKURINËS SROVËS </w:t>
      </w:r>
      <w:r>
        <w:rPr>
          <w:rFonts w:eastAsia="TimesLT" w:cs="TimesLT" w:ascii="TimesLT" w:hAnsi="TimesLT"/>
        </w:rPr>
        <w:t xml:space="preserve">Kintant magnet. srautui, kertanèiam bet kurià elektrai laidþià medþiagà, indukuojasi srovë. Elektros maðinose (generatoriuose, varikliuose) magnet. srautai veria ne tik apvijas, bet ir kitas dalis - elektromagnetø ðerdis, inkarus, korpusus. Masyviuose metaliniuose kûnuose indukuotos srovës teka trumpais uþdarasi kontûrais ir gali bûti gana stiprios. Tokios srovës vadinamos - </w:t>
      </w:r>
      <w:r>
        <w:rPr>
          <w:rFonts w:eastAsia="TimesLT" w:cs="TimesLT" w:ascii="TimesLT" w:hAnsi="TimesLT"/>
          <w:b/>
          <w:bCs/>
        </w:rPr>
        <w:t>sûkurinëm arba Fuko srovëm.</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Sûkurinës srovës kaitina elektros generatoriø, varikliø, transformatoriø plienines dalis. Dël sumaþinimo þalingo poveikio plieninës dalys daromos ið atskirø plokðèiø, izoliuotø vienas nuo kito laku, to paties metalo oksidu, popierium..</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ab/>
        <w:t>Jeigu masyvus laidininkas juda magn. lauke, tai sûkuriniø sroviø magnetiniai laukai já turi stabdyti. Pvz.: varinë plokðtelë, pakabinta tarp poliø, nustoja svyravusi, kai elektromagnete ájungiama srovë. Stabdymas sûkurinëmis srovëmis taikomas elektros skaitikliø disko sukimuisi lëtinti, matavimo prietaisø rodykliø virpesiams slopinti. Elektrometalurgijoje indukcinëse krosnyse lydomas metalas, grûdinamas plienas. Ðiuo principu veikia spidometrai.</w:t>
      </w:r>
    </w:p>
    <w:sectPr>
      <w:type w:val="nextPage"/>
      <w:pgSz w:w="4536" w:h="7825"/>
      <w:pgMar w:left="567" w:right="284" w:gutter="0" w:header="0"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6:06:00Z</dcterms:created>
  <dc:creator>Vaidas Pajaujis</dc:creator>
  <dc:description/>
  <dc:language>en-US</dc:language>
  <cp:lastModifiedBy>Vaidas Pajaujis</cp:lastModifiedBy>
  <dcterms:modified xsi:type="dcterms:W3CDTF">1996-05-08T18:37:00Z</dcterms:modified>
  <cp:revision>10</cp:revision>
  <dc:subject/>
  <dc:title/>
</cp:coreProperties>
</file>