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1540287258"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239106348"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1657927477"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1808294129"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453244770"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429322423"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1419637974"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464222708"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1677193722"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324608658"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2135352707"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1936571545"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2037117478"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1065093473"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1294924501"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1170204632"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