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2060200637"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1638474598"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1079378121"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2134379221"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1018012300"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1355528751"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