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en-US"/>
        </w:rPr>
        <w:t>MAS funkcijinis apra</w:t>
      </w:r>
      <w:r>
        <w:rPr>
          <w:sz w:val="28"/>
          <w:lang w:val="lt-LT"/>
        </w:rPr>
        <w:t>šas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BodyTextInden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sinio aptarnavimo sistemos (MAS) – tai sistemos, kurios operuoja paraiškomis (įvykiais) ir apdorotuvais (vykdytojais). Keletas sistemų pavyzdžių: parduotuvė (įvykiai – pirkėjai, vykdytojai – pardavėjos), bankas (įvykiai – akcijų kainų pokyčiai, vykdytojai – brokeriai), notarų biuras (įvykiai – visokie pareiškimai, vykdytojai – notarai). </w:t>
      </w:r>
    </w:p>
    <w:p>
      <w:pPr>
        <w:pStyle w:val="Normal"/>
        <w:ind w:firstLine="284"/>
        <w:jc w:val="both"/>
        <w:rPr>
          <w:sz w:val="24"/>
          <w:lang w:val="lt-LT"/>
        </w:rPr>
      </w:pPr>
      <w:r>
        <w:rPr>
          <w:sz w:val="24"/>
          <w:lang w:val="lt-LT"/>
        </w:rPr>
        <w:t>Taigi kaip matome MAS panaudojimas yra labai platus, juolab, kad MAS galimas būsenas galima aprašyti Markovo procesais ir tuo labai supaprastinant skaičiavimus.</w:t>
      </w:r>
    </w:p>
    <w:p>
      <w:pPr>
        <w:pStyle w:val="Normal"/>
        <w:ind w:firstLine="284"/>
        <w:jc w:val="both"/>
        <w:rPr>
          <w:sz w:val="24"/>
          <w:lang w:val="lt-LT"/>
        </w:rPr>
      </w:pPr>
      <w:r>
        <w:rPr>
          <w:sz w:val="24"/>
          <w:lang w:val="lt-LT"/>
        </w:rPr>
        <w:t>Pagrindinė mūsų pateikiamos MAS programos funkcija ir yra įvairių aprašytų sistemų suvedimas į Markovo procesų lygtis ir jų sprendimas.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pasiekimui MAS modeliavimo programa vartotojui le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  <w:lang w:val="lt-LT"/>
        </w:rPr>
      </w:pPr>
      <w:r>
        <w:rPr>
          <w:sz w:val="24"/>
          <w:lang w:val="lt-LT"/>
        </w:rPr>
        <w:t>greitai ir patogiai sudaryti sistemą, naudojant grafinį redaktorių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  <w:lang w:val="lt-LT"/>
        </w:rPr>
      </w:pPr>
      <w:r>
        <w:rPr>
          <w:sz w:val="24"/>
          <w:lang w:val="lt-LT"/>
        </w:rPr>
        <w:t>grafinio redaktoriaus sugeneruotą kodą paredaguoti ir patobulinti vidiniu (build-in) tekstiniu redaktorium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  <w:lang w:val="lt-LT"/>
        </w:rPr>
      </w:pPr>
      <w:r>
        <w:rPr>
          <w:sz w:val="24"/>
          <w:lang w:val="lt-LT"/>
        </w:rPr>
        <w:t>sukompiliuoti ir įvykdyti sugeneruotą ar rankiniu būdu įvestą kodą, tokiu būdu sudarant visų galimų sistemos būsenų grafą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  <w:lang w:val="lt-LT"/>
        </w:rPr>
      </w:pPr>
      <w:r>
        <w:rPr>
          <w:sz w:val="24"/>
          <w:lang w:val="lt-LT"/>
        </w:rPr>
        <w:t>suskaičiuoti grafo tikimybe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  <w:lang w:val="lt-LT"/>
        </w:rPr>
      </w:pPr>
      <w:r>
        <w:rPr>
          <w:sz w:val="24"/>
          <w:lang w:val="lt-LT"/>
        </w:rPr>
        <w:t>pamatyti tikimybių grafo grafišką vaizdą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  <w:lang w:val="lt-LT"/>
        </w:rPr>
      </w:pPr>
      <w:r>
        <w:rPr>
          <w:sz w:val="24"/>
          <w:lang w:val="lt-LT"/>
        </w:rPr>
        <w:t>suskaičiuoti dominančius sistemos parametrus ir charakteristikas.</w:t>
      </w:r>
    </w:p>
    <w:p>
      <w:pPr>
        <w:pStyle w:val="Normal"/>
        <w:ind w:left="284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284" w:hanging="0"/>
        <w:jc w:val="both"/>
        <w:rPr>
          <w:sz w:val="24"/>
          <w:lang w:val="lt-LT"/>
        </w:rPr>
      </w:pPr>
      <w:r>
        <w:rPr>
          <w:sz w:val="24"/>
          <w:lang w:val="lt-LT"/>
        </w:rPr>
        <w:t>Keletas sistemų bruožų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24"/>
          <w:lang w:val="lt-LT"/>
        </w:rPr>
        <w:t>grafinis redaktorius gali labai greitai sugeneruoti standartinius sistemos dalių aprašus, kurie sudaro maždaug 75</w:t>
      </w:r>
      <w:r>
        <w:rPr>
          <w:sz w:val="24"/>
          <w:lang w:val="en-US"/>
        </w:rPr>
        <w:t>%</w:t>
      </w:r>
      <w:r>
        <w:rPr>
          <w:sz w:val="24"/>
          <w:lang w:val="lt-LT"/>
        </w:rPr>
        <w:t xml:space="preserve"> viso kodo, tokiu būdu taupydama vartotojo laiką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  <w:lang w:val="lt-LT"/>
        </w:rPr>
      </w:pPr>
      <w:r>
        <w:rPr>
          <w:sz w:val="24"/>
          <w:lang w:val="lt-LT"/>
        </w:rPr>
        <w:t>grafinis redaktorius taip pat parašo standartinius įvykio atėjimo ar išėjimo apdorojimo kodus, tad vartotojui pakanka tik paredaguoti tam tikrus aspektus, jei jam reikia kokios nors nestandartinis procedūros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  <w:lang w:val="lt-LT"/>
        </w:rPr>
      </w:pPr>
      <w:r>
        <w:rPr>
          <w:sz w:val="24"/>
          <w:lang w:val="lt-LT"/>
        </w:rPr>
        <w:t>kompiliatorius atpažįsta tiek mažosiomis, tiek didžiosiomis raidėmis parašytus tarnybinius žodžius, taigi vartotojas gali naudotis abejų tipų raidėmis tam, kad išryškintų kodo struktūrą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  <w:lang w:val="lt-LT"/>
        </w:rPr>
      </w:pPr>
      <w:r>
        <w:rPr>
          <w:sz w:val="24"/>
          <w:lang w:val="lt-LT"/>
        </w:rPr>
        <w:t>kode taip pat gali būti komentarų, kurie leidžia paaiškinti sistemos paskirti, išskirti įpatingus jos bruožus, bei padeda didelės sistemos kurimo met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  <w:lang w:val="lt-LT"/>
        </w:rPr>
      </w:pPr>
      <w:r>
        <w:rPr>
          <w:sz w:val="24"/>
          <w:lang w:val="lt-LT"/>
        </w:rPr>
        <w:t>kompiliatorus aptinka klaidas kode ir išspausdina labai informatyvius pranešimus, kurie leidžia labai tiksliai nustatyti klaidos vietą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  <w:lang w:val="lt-LT"/>
        </w:rPr>
      </w:pPr>
      <w:r>
        <w:rPr>
          <w:sz w:val="24"/>
          <w:lang w:val="lt-LT"/>
        </w:rPr>
        <w:t>taip pat kompiliatorius automatiškai ištaiso kai kurias nereikšmines klaidas ir apie tokias klaideles viso labo išspausdina įspėjimą bei nenutraukia savo darbo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rFonts w:ascii="Tahoma" w:hAnsi="Tahoma" w:cs="Tahoma"/>
      <w:sz w:val="28"/>
      <w:lang w:val="lt-LT"/>
    </w:rPr>
  </w:style>
  <w:style w:type="paragraph" w:styleId="BodyTextIndent2">
    <w:name w:val="Body Text Indent 2"/>
    <w:basedOn w:val="Normal"/>
    <w:qFormat/>
    <w:pPr>
      <w:ind w:firstLine="284"/>
    </w:pPr>
    <w:rPr>
      <w:rFonts w:ascii="Tahoma" w:hAnsi="Tahoma" w:cs="Tahoma"/>
      <w:sz w:val="24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8:26:00Z</dcterms:created>
  <dc:creator>Non of Your business</dc:creator>
  <dc:description/>
  <dc:language>en-US</dc:language>
  <cp:lastModifiedBy>Non of Your business</cp:lastModifiedBy>
  <dcterms:modified xsi:type="dcterms:W3CDTF">1999-05-25T20:47:00Z</dcterms:modified>
  <cp:revision>2</cp:revision>
  <dc:subject/>
  <dc:title>MAS funkcijinis aprašas</dc:title>
</cp:coreProperties>
</file>