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12"/>
          <w:szCs w:val="12"/>
        </w:rPr>
        <w:t>Verslo liudijimai</w:t>
      </w:r>
      <w:r>
        <w:rPr>
          <w:sz w:val="12"/>
          <w:szCs w:val="12"/>
        </w:rPr>
        <w:t>.fizinis asmuo,noredamas versti ukine komercin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eikla,neiregistraves imones,gali uzsiimti individualia veikla ir is t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gauti pelno ar kitos ekon.naudos.Tokia teise nustato LR civilinis kodeksas,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LR gyventoju pajamu mokescio istatymas tai apibrezia kaip individuali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eikla.Gyventojas turi galimybe pasirinkti:uzsiimti individualia veikl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eisigijus verslo liudijimo ir apie tai informuoti mokesciu administratoriu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rba vykdyti individualia veika,kuria verciamasi isigijus versl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liudijima,taciau isigijus ji,nebutinai galima verstis veikla,skirtumas tarp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iu dvieju veiklos rusiu-isigijus verslo liudijima is anksto yra sumokama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fiksuoto dydzio pajamu mokestis,tuo tarpu uzsiimant individuali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eikla,neisigijus verslo liudijimo pajamu mokestis mokamas pasibaigus</w:t>
      </w:r>
    </w:p>
    <w:p>
      <w:pPr>
        <w:pStyle w:val="Normal"/>
        <w:rPr/>
      </w:pPr>
      <w:r>
        <w:rPr>
          <w:sz w:val="12"/>
          <w:szCs w:val="12"/>
        </w:rPr>
        <w:t>mokestiniam laikotarpiui iki kalendoriniu metu.</w:t>
      </w:r>
      <w:r>
        <w:rPr>
          <w:b/>
          <w:sz w:val="12"/>
          <w:szCs w:val="12"/>
        </w:rPr>
        <w:t>Liudijimo turejimas suteikia teise</w:t>
      </w:r>
      <w:r>
        <w:rPr>
          <w:sz w:val="12"/>
          <w:szCs w:val="12"/>
        </w:rPr>
        <w:t>:verstis verslo liudijim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ustatyta veiklos rusimi;paduoti savo gamybos prekes ir teikti paslauga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gyventojams,imonems,organizacijoms.taciau prekybos verslo liudijima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esuteikia teise s prekiauti_automobiliais,cukrumi;prekiauti prekyvietes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gyventojams,isigijusiems isnesiojamosios ir isveziojamosios prekybos verslo</w:t>
      </w:r>
    </w:p>
    <w:p>
      <w:pPr>
        <w:pStyle w:val="Normal"/>
        <w:rPr/>
      </w:pPr>
      <w:r>
        <w:rPr>
          <w:sz w:val="12"/>
          <w:szCs w:val="12"/>
        </w:rPr>
        <w:t>liudijimus.</w:t>
      </w:r>
      <w:r>
        <w:rPr>
          <w:b/>
          <w:sz w:val="12"/>
          <w:szCs w:val="12"/>
        </w:rPr>
        <w:t>VERSLO LIUDIJIMUS</w:t>
      </w:r>
      <w:r>
        <w:rPr>
          <w:sz w:val="12"/>
          <w:szCs w:val="12"/>
        </w:rPr>
        <w:t xml:space="preserve"> gali isigyti tik fiziniai asmenys,isigiju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erslo liudijimud ,tai nesuteikia teises verstis licenzijuojama veikla,gal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ut isduodami 1 arba keli verslo liudijimai,priklausomai nuo veiklos rusies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Verslo planavimas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Verslo planavimas susideda</w:t>
      </w:r>
      <w:r>
        <w:rPr>
          <w:sz w:val="12"/>
          <w:szCs w:val="12"/>
        </w:rPr>
        <w:t xml:space="preserve"> is dvieju etapu-verslo planavimo procesas ir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erslo planu rengimo metodiniu patarimu.valdymas susideda is 4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pagr.funkciju-planavimo,organizavimo,sprendimu vykdymo ir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ontroles.svarbiausia yra planavimas,nuo jo daug kas priklauso ir veiklo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ekme.tai mastymo,analizavimo procesas,numatant strategijas,kuriant planu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gerinant veikla.pagr.planavimo paskirtis-istirti galimas ateities ivykiu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lternatyvas bei situacijas,nustatyti imanomas valdymo sprendimu,reikalingu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orimiems tixlams pasiekti,sekas.planuojant butina atasakyti I isuo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lausimus-kas esame?kur einame?kaip ten patexime?kaip ivertinsime pazang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padaryta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mones vidines stiprybes ir silpnybe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Bei isorines aplinkos gresmiu ir galimybiu analize(SWOT arba SSGG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nalize)leidzia ivertinti imones padeti ,nustatyti sritis,kurias reiki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obulinti,atskleidzia pavojus,kuriu butina isvengti.vidinia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eiksniai-stiprybes ir silpnybes,isoriniai veiksniai-gresmes ir galimybes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.tixlu suformaviams.labai svarbu nustatyti tixlo pasiekimo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ermina.keikvienai svarbiai veiklso sriciai nustatomi dvieju tipu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trateginiai tixlai:finansiniai ir rinkodaros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3.tikslu pasiekimo kelias.verslo planas geriausia atsako I si klausima,jam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uri buti atsakoma I tokius klausimus kaip pletoti versla,kaip pasiekt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umatytus tixlu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4.kaip vertinsime pazanga?planavimas ir kontrole labai susije-jie yr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prendimu priemimo rusys.strateginio valdymo ciklas:misij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izija,tixlai,strategija,veiklos planas,procesai,veiklos plano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vertinimai,strategijos ivertinimai,tixlu pasiekimo ivertinimai.planavima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r kontrole bus efektyvus tik tada ,kai bus numatyti atitinkami veiklo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ykdymo standartai(rodikliai,dydziai,indeksai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2"/>
          <w:szCs w:val="12"/>
        </w:rPr>
        <w:t>VERSLO PLANAS</w:t>
      </w:r>
      <w:r>
        <w:rPr>
          <w:sz w:val="12"/>
          <w:szCs w:val="12"/>
        </w:rPr>
        <w:t>-tai dokumentas,kuriame aprasyta issami verslo sumany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sme.verslo planas gali buti parengtas vidaus politikai numatyti,taciau ji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reikalingas investuotojams,kurie reikalauja issamaus veiklos plano,norin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gauti finansavima is banku ir pan.verslo idejai igyvendinti.verslo plan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uri sudaryti pats verslininkas gal net su konsultantais,kad galetu numatyti</w:t>
      </w:r>
    </w:p>
    <w:p>
      <w:pPr>
        <w:pStyle w:val="Normal"/>
        <w:rPr/>
      </w:pPr>
      <w:r>
        <w:rPr>
          <w:sz w:val="12"/>
          <w:szCs w:val="12"/>
        </w:rPr>
        <w:t>gresmes,pavojus ,numatyti veiklos vykdymo plana ir t..t.</w:t>
      </w:r>
      <w:r>
        <w:rPr>
          <w:b/>
          <w:sz w:val="12"/>
          <w:szCs w:val="12"/>
        </w:rPr>
        <w:t>klaidos,kurias</w:t>
      </w:r>
    </w:p>
    <w:p>
      <w:pPr>
        <w:pStyle w:val="Normal"/>
        <w:rPr/>
      </w:pPr>
      <w:r>
        <w:rPr>
          <w:b/>
          <w:sz w:val="12"/>
          <w:szCs w:val="12"/>
        </w:rPr>
        <w:t>dazniausiai daro verslininkai yra</w:t>
      </w:r>
      <w:r>
        <w:rPr>
          <w:sz w:val="12"/>
          <w:szCs w:val="12"/>
        </w:rPr>
        <w:t>1)nerealus tixlai,neturima konkreci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ixlu,truxta laiko numatytiems rezultatams igyvendinti,ner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rioritetu,nenustatyti veiklos etapai.reikia sudaryti darbu grafik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).neobjektuvus problemu vertinimas(nesuvokiamos busim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roblemos,nepripazistami galimi plano trukumai)butina sudaryti problemu ir</w:t>
      </w:r>
    </w:p>
    <w:p>
      <w:pPr>
        <w:pStyle w:val="Normal"/>
        <w:rPr/>
      </w:pPr>
      <w:r>
        <w:rPr>
          <w:sz w:val="12"/>
          <w:szCs w:val="12"/>
        </w:rPr>
        <w:t>ju sprendimu sarasa.3)patyrimo stoka(patyrimo neturejimas,suptratimo stoka apie verslo sriti,nesugebejimas pristatyti sumanymo esmes.4) rinkos poreikiu neivertinimas.(neapibreztumas kas bus pagrindiniai produkto pirkejai)reikia ivertinti busimas rinkos galimybes.</w:t>
      </w:r>
      <w:r>
        <w:rPr>
          <w:b/>
          <w:sz w:val="12"/>
          <w:szCs w:val="12"/>
        </w:rPr>
        <w:t>Verslo planas</w:t>
      </w:r>
      <w:r>
        <w:rPr>
          <w:sz w:val="12"/>
          <w:szCs w:val="12"/>
        </w:rPr>
        <w:t>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)Esama padetis;bendra informacija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mones apibudinimas;2)rinkos bukle ir tendencijos(konkurentai,nisa,veiklos strategija)3)projekto ristatymas(projekto tixlai ir numatomos veiklos kryptys,gamybine baze ir reikalinga iranga,gaminiai ir paslaugos,gamybos apimtys,zaliavos ir medziagos,personalas.atlyginimai,numatomi vartotojai ir realizavimo budai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)finansinis-ekonominis projekto pagrindimas(bendrosios prielaidos;projekt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gyvendinimo etapai;investiciju poreikis ir finansavimo saltiniai,paskol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grazinimas;gamini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avikaina;pardavimai;sanaudos;pelno(nuostolio)ataskaita;pinigu sraut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taskaita;projekto balansas;finansiniai rodikliai;jautrumo analiz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5) investiciju rizik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6)prieda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Verslo valdymas</w:t>
      </w:r>
    </w:p>
    <w:p>
      <w:pPr>
        <w:pStyle w:val="Normal"/>
        <w:rPr/>
      </w:pPr>
      <w:r>
        <w:rPr>
          <w:b/>
          <w:sz w:val="12"/>
          <w:szCs w:val="12"/>
        </w:rPr>
        <w:t>Mokesčiai.</w:t>
      </w:r>
      <w:r>
        <w:rPr>
          <w:sz w:val="12"/>
          <w:szCs w:val="12"/>
        </w:rPr>
        <w:t>Lietuvos mokesciu sistema apima mokescius,kurie mokami I valstybes ir savivaldybes biudzetus bei fondus.LR mokesciu administravimo istatyme nurodyti sie mokesciai ir rinkliavos:Pridetines vertes mokestis;akcizai;pelno mokestis;gyventoju pajamu</w:t>
      </w:r>
    </w:p>
    <w:p>
      <w:pPr>
        <w:pStyle w:val="Normal"/>
        <w:rPr/>
      </w:pPr>
      <w:r>
        <w:rPr>
          <w:sz w:val="12"/>
          <w:szCs w:val="12"/>
        </w:rPr>
        <w:t>mokestis;nekilnojamo turto mokestis;zemes mokestis;naftos ir duju istekliu mokestis;mokestis uz aplinkos tersima;prekyvieciu mokestis;konsulini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okestis;paveldimo turto mokestis;privalomo sveikatos draudimo imokos;imokos I garantini fonda;valstybes rinkliava;azartiniu losimu mokestis;cukraus mokestis;valstybinio socialinio draudimo imokos;prekiu apyvartos mokestis;muitai.apmokestinimo tvarka numato mokesciu istatymas arba j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agrindu nustatytas LR vyriausybes nutarima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2240" w:h="15840"/>
      <w:pgMar w:left="360" w:right="792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2:36:00Z</dcterms:created>
  <dc:creator>Paulius</dc:creator>
  <dc:description/>
  <dc:language>en-US</dc:language>
  <cp:lastModifiedBy>Paulius</cp:lastModifiedBy>
  <cp:lastPrinted>2004-01-06T13:45:00Z</cp:lastPrinted>
  <dcterms:modified xsi:type="dcterms:W3CDTF">2004-01-06T12:46:00Z</dcterms:modified>
  <cp:revision>3</cp:revision>
  <dc:subject/>
  <dc:title>Verslo liudijimai</dc:title>
</cp:coreProperties>
</file>