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agrindinės Lietuvos dalyvavimo politiniame dialoge formos yr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alyvavimas ES-asocijuotų šalių politinio dialogo susitikimuose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risijungimai prie ES pareiškimų, demaršų, bendrų pozicijų bei bendrų veiksmų bei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bendradarbiavimas trečiose šalyse ir tarptautinėse organizacijose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6"/>
        </w:rPr>
        <w:t>ES - asocijuotų šalių politinio dialogo susitikimuose bendrai aptariam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36"/>
        </w:rPr>
        <w:t>tokie klausimai :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augumas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randuolinių ginklų neplatinimas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nalizė ir planavimas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Rytų Europa ir Centrinė Azija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Visuotinis nusiginklavimas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Jungtinės Tautos,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lang w:val="lt-LT"/>
        </w:rPr>
        <w:t>Ž</w:t>
      </w:r>
      <w:r>
        <w:rPr>
          <w:rFonts w:cs="Times New Roman" w:ascii="Times New Roman" w:hAnsi="Times New Roman"/>
          <w:sz w:val="28"/>
        </w:rPr>
        <w:t xml:space="preserve">mogaus teisės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rorizmas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Vakarų Balkanų regionas,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Times New Roman" w:ascii="Times New Roman" w:hAnsi="Times New Roman"/>
          <w:sz w:val="28"/>
        </w:rPr>
        <w:t>Kova su narkotikų prekyba bei konvencinių ginklų eksporta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ietuva prisijungia prie ES pareiškimų, demaršų, bendrų pozicijų bei bendrų veiksmų. Iki 1999 m. gegužės 1 d. Lietuva prisijungė prie daugiau nei 800 ES pareiškimų paskelbtų įvairiuose forumuose  (per ES Tarybos sekretoriatą Briuselyje, Jungtinių tautų organizaciją bei jos specializuotas agentūras, o taip pat ESBO rėmuos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05:00Z</dcterms:created>
  <dc:creator>Robke</dc:creator>
  <dc:description/>
  <dc:language>en-US</dc:language>
  <cp:lastModifiedBy>Robke</cp:lastModifiedBy>
  <dcterms:modified xsi:type="dcterms:W3CDTF">1999-11-27T16:16:00Z</dcterms:modified>
  <cp:revision>1</cp:revision>
  <dc:subject/>
  <dc:title>Pagrindinės Lietuvos dalyvavimo politiniame dialoge formos yra:</dc:title>
</cp:coreProperties>
</file>