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LT" w:hAnsi="TimesLT" w:eastAsia="TimesLT" w:cs="TimesLT"/>
        </w:rPr>
      </w:pPr>
      <w:r>
        <w:rPr>
          <w:rFonts w:eastAsia="TimesLT" w:cs="TimesLT" w:ascii="TimesLT" w:hAnsi="TimesLT"/>
          <w:b/>
          <w:bCs/>
          <w:sz w:val="28"/>
          <w:szCs w:val="28"/>
        </w:rPr>
        <w:t>Pareigos ir asmeninës laimës konfliktas J.Marcinkevièiaus dramoje “Maþvydas”</w:t>
      </w:r>
    </w:p>
    <w:p>
      <w:pPr>
        <w:pStyle w:val="Normal"/>
        <w:jc w:val="both"/>
        <w:rPr>
          <w:rFonts w:ascii="TimesLT" w:hAnsi="TimesLT" w:eastAsia="TimesLT" w:cs="TimesLT"/>
        </w:rPr>
      </w:pPr>
      <w:r>
        <w:rPr>
          <w:rFonts w:eastAsia="TimesLT" w:cs="TimesLT" w:ascii="TimesLT" w:hAnsi="TimesLT"/>
        </w:rPr>
      </w:r>
    </w:p>
    <w:p>
      <w:pPr>
        <w:pStyle w:val="Normal"/>
        <w:jc w:val="both"/>
        <w:rPr>
          <w:rFonts w:ascii="TimesLT" w:hAnsi="TimesLT" w:eastAsia="TimesLT" w:cs="TimesLT"/>
        </w:rPr>
      </w:pPr>
      <w:r>
        <w:rPr>
          <w:rFonts w:eastAsia="TimesLT" w:cs="TimesLT" w:ascii="TimesLT" w:hAnsi="TimesLT"/>
        </w:rPr>
      </w:r>
    </w:p>
    <w:p>
      <w:pPr>
        <w:pStyle w:val="Normal"/>
        <w:jc w:val="both"/>
        <w:rPr>
          <w:rFonts w:ascii="TimesLT" w:hAnsi="TimesLT" w:eastAsia="TimesLT" w:cs="TimesLT"/>
        </w:rPr>
      </w:pPr>
      <w:r>
        <w:rPr>
          <w:rFonts w:eastAsia="TimesLT" w:cs="TimesLT" w:ascii="TimesLT" w:hAnsi="TimesLT"/>
        </w:rPr>
        <w:tab/>
        <w:t>Ið garbingos praeities ðiandien galime semtis stiprybës. Amþininkø ir raðytojø dëka galime pakelti laiko uþdangà ir paþvelgti á tolimus laikus, suþinoti apie tautos ðaknis. Jos glûdi giliai: pirmuosiuose árankiuosse, pirmosiose lietuviðkose raidëse ir lietuviðko raðto posmuose. lietuvos ðaknys - tai ir jos garsûs þmonës, kurie gerbë, tobulino, kûrë, saugojo ir gynë nuo nutautëjimo mûsø kalbà. Vienas ið tokiø þmoniø yra Martynas Maþvydas - lietuviðkojo raðto “tëvas”. Galbût dabar jau  nekalbëtume boèiø kalba, gal apie lietuviø tautà jau kalbëtume tik bûtuoju laiku, jei nebûtø gimæs M.Maþvydas? juk tauta be raðto pasmerkta dvasiniam þlugimui. Todël maþvydo nuveiktà darbà galima prilyginti þygdarbiui. Ðá þygdarbá apdainavo J.Marcinkevièius vienoje savo draminës trilogijos dalyje “Maþvyde”. Ðio kûrinio pagrindinë idëja kaip tik ir yra Martyno Maþvydo þygdarbis savo tautai.</w:t>
      </w:r>
    </w:p>
    <w:p>
      <w:pPr>
        <w:pStyle w:val="Normal"/>
        <w:jc w:val="both"/>
        <w:rPr>
          <w:rFonts w:ascii="TimesLT" w:hAnsi="TimesLT" w:eastAsia="TimesLT" w:cs="TimesLT"/>
        </w:rPr>
      </w:pPr>
      <w:r>
        <w:rPr>
          <w:rFonts w:eastAsia="TimesLT" w:cs="TimesLT" w:ascii="TimesLT" w:hAnsi="TimesLT"/>
        </w:rPr>
        <w:tab/>
        <w:t>Pagrindinis dramos konfliktas - tai pareigos ir asmeninës laimës nesuderinamumas. Kiek daug Maþvydas iðkentëjo, patyrë skausmo, blaðkësi, kad galëtø ávykdyti savo pareigà tëvynei, áduoti jai pagrindiná kultûros áranká - raðtà.</w:t>
      </w:r>
    </w:p>
    <w:p>
      <w:pPr>
        <w:pStyle w:val="Normal"/>
        <w:jc w:val="both"/>
        <w:rPr>
          <w:rFonts w:ascii="TimesLT" w:hAnsi="TimesLT" w:eastAsia="TimesLT" w:cs="TimesLT"/>
        </w:rPr>
      </w:pPr>
      <w:r>
        <w:rPr>
          <w:rFonts w:eastAsia="TimesLT" w:cs="TimesLT" w:ascii="TimesLT" w:hAnsi="TimesLT"/>
        </w:rPr>
        <w:tab/>
        <w:t>Martynas Maþvydas dël savo ásitikinimø buvo iðguitas ið Lietuvos ir dabar gyvena kitoje Nemuno pusëje. Maþvydo ðirdá grauþia ilgesys, bet jis negali gráþti á Lietuvà, kadangi dël to jis turëtø iðsiþadëti savo tikëjimo, gyvenimo tikslo. Todël jis daþnai stovi prie lango á Nemuno pusæ, kurio kitame krante - Lietuva. Maþvydas netgi sugalvoja ásistiklinti langà, nes tada geriau “matysis Nemunas... ir kitas krantas, / ir dar toliau...” Matysis Lietuva... Meilë gimtajam kraðtui atsispindi ir jo rûpestyje dël àþuoliuko, atplukdyto Nemunu. Maþvydas rûpinasi juo tarsi tai bûtø ne paprastas medelis, o kaþkas brangaus ir ðvento. Ðiam àþuoliukui dramos autorius suteikia perkeltinæ prasmæ: tai tarsi þmogus, ne savo valia perkeltas ið vieno Nemuno kranto á kità ir besistengiantis prigyti svetimoje þemëje. Tai tarsi pats Maþvydas. Jis kenèia gyvendamas svetur, bet kenèia dël jos paèios, dël Lietuvos, gerovës.</w:t>
      </w:r>
    </w:p>
    <w:p>
      <w:pPr>
        <w:pStyle w:val="Normal"/>
        <w:jc w:val="both"/>
        <w:rPr>
          <w:rFonts w:ascii="TimesLT" w:hAnsi="TimesLT" w:eastAsia="TimesLT" w:cs="TimesLT"/>
        </w:rPr>
      </w:pPr>
      <w:r>
        <w:rPr>
          <w:rFonts w:eastAsia="TimesLT" w:cs="TimesLT" w:ascii="TimesLT" w:hAnsi="TimesLT"/>
        </w:rPr>
        <w:tab/>
        <w:t>Meilë Lietuvai - ne vienintelis Maþvydo jausmas, kankinantis jo sielà. Anapus Nemuno jis paliko mylimà moterá, kurios iðsiþadëjo dël tos paèios prieþasties, kaip ir Tëvynës. Norëdamas iðleisti knygà, jis turëjo tapti dvasininku ir “priimti ir savo pirmtako ðeimynà”, t.y. vesti jo buvusià þmonà. Visà gyvenimà jis nemylëjo nieko labiau uþ Marijà, bet ir jos meilæ paaukojo savo dievui - lietuviðkam þodþiui. Gal jis ir nebûtø to padaræs, jei bûtø þinojæs, kad turi sûnø. Bet apie sûnø jis suþinojo tik tada, kai ðis perduoda savo motinos Marijos þiedà ir paskutiniuosius jos þodþius: “Mylëjau. Dabar ir visados”. Maþvydas vël kankinasi, bando teisintis prieð sûnø, bet mato, kad ðis laiko já nevertu savo motinos. Kasparas ásiþeidþia, suþinojæs, kad tëvas nori ásisûnyti já. Jis apkaltina Maþvydà bailumu ir melagyste:</w:t>
      </w:r>
    </w:p>
    <w:p>
      <w:pPr>
        <w:pStyle w:val="Normal"/>
        <w:jc w:val="both"/>
        <w:rPr>
          <w:rFonts w:ascii="TimesLT" w:hAnsi="TimesLT" w:eastAsia="TimesLT" w:cs="TimesLT"/>
        </w:rPr>
      </w:pPr>
      <w:r>
        <w:rPr>
          <w:rFonts w:eastAsia="TimesLT" w:cs="TimesLT" w:ascii="TimesLT" w:hAnsi="TimesLT"/>
        </w:rPr>
        <w:tab/>
        <w:tab/>
        <w:t>“Tu bijai, nenori</w:t>
      </w:r>
    </w:p>
    <w:p>
      <w:pPr>
        <w:pStyle w:val="Normal"/>
        <w:jc w:val="both"/>
        <w:rPr>
          <w:rFonts w:ascii="TimesLT" w:hAnsi="TimesLT" w:eastAsia="TimesLT" w:cs="TimesLT"/>
        </w:rPr>
      </w:pPr>
      <w:r>
        <w:rPr>
          <w:rFonts w:eastAsia="TimesLT" w:cs="TimesLT" w:ascii="TimesLT" w:hAnsi="TimesLT"/>
        </w:rPr>
        <w:tab/>
        <w:tab/>
        <w:t>Prisipaþinti... Pasakyti tiesà,</w:t>
      </w:r>
    </w:p>
    <w:p>
      <w:pPr>
        <w:pStyle w:val="Normal"/>
        <w:jc w:val="both"/>
        <w:rPr>
          <w:rFonts w:ascii="TimesLT" w:hAnsi="TimesLT" w:eastAsia="TimesLT" w:cs="TimesLT"/>
        </w:rPr>
      </w:pPr>
      <w:r>
        <w:rPr>
          <w:rFonts w:eastAsia="TimesLT" w:cs="TimesLT" w:ascii="TimesLT" w:hAnsi="TimesLT"/>
        </w:rPr>
        <w:tab/>
        <w:tab/>
        <w:t>Tad sugalvojai visà ðità melà...”</w:t>
      </w:r>
    </w:p>
    <w:p>
      <w:pPr>
        <w:pStyle w:val="Normal"/>
        <w:jc w:val="both"/>
        <w:rPr>
          <w:rFonts w:ascii="TimesLT" w:hAnsi="TimesLT" w:eastAsia="TimesLT" w:cs="TimesLT"/>
        </w:rPr>
      </w:pPr>
      <w:r>
        <w:rPr>
          <w:rFonts w:eastAsia="TimesLT" w:cs="TimesLT" w:ascii="TimesLT" w:hAnsi="TimesLT"/>
        </w:rPr>
        <w:tab/>
        <w:t>Tokie þodþiai nepradþiugintø në vieno tëvo, nesuteikë jie dþiaugsmo ir Maþvydui. Be to, Kasparas meta jam ir dar sunkesná kaltinimà. jis skiria dalelæ kaltës tëvui uþ visas bëdas, kurias tautai atneðë baþnyèia:</w:t>
      </w:r>
    </w:p>
    <w:p>
      <w:pPr>
        <w:pStyle w:val="Normal"/>
        <w:jc w:val="both"/>
        <w:rPr>
          <w:rFonts w:ascii="TimesLT" w:hAnsi="TimesLT" w:eastAsia="TimesLT" w:cs="TimesLT"/>
        </w:rPr>
      </w:pPr>
      <w:r>
        <w:rPr>
          <w:rFonts w:eastAsia="TimesLT" w:cs="TimesLT" w:ascii="TimesLT" w:hAnsi="TimesLT"/>
        </w:rPr>
        <w:tab/>
        <w:tab/>
        <w:t>“Jûs iðgalvojat</w:t>
      </w:r>
    </w:p>
    <w:p>
      <w:pPr>
        <w:pStyle w:val="Normal"/>
        <w:jc w:val="both"/>
        <w:rPr>
          <w:rFonts w:ascii="TimesLT" w:hAnsi="TimesLT" w:eastAsia="TimesLT" w:cs="TimesLT"/>
        </w:rPr>
      </w:pPr>
      <w:r>
        <w:rPr>
          <w:rFonts w:eastAsia="TimesLT" w:cs="TimesLT" w:ascii="TimesLT" w:hAnsi="TimesLT"/>
        </w:rPr>
        <w:tab/>
        <w:tab/>
        <w:t>Naujus tikëjimus - ir neðat, kiðat,</w:t>
      </w:r>
    </w:p>
    <w:p>
      <w:pPr>
        <w:pStyle w:val="Normal"/>
        <w:jc w:val="both"/>
        <w:rPr>
          <w:rFonts w:ascii="TimesLT" w:hAnsi="TimesLT" w:eastAsia="TimesLT" w:cs="TimesLT"/>
        </w:rPr>
      </w:pPr>
      <w:r>
        <w:rPr>
          <w:rFonts w:eastAsia="TimesLT" w:cs="TimesLT" w:ascii="TimesLT" w:hAnsi="TimesLT"/>
        </w:rPr>
        <w:tab/>
        <w:tab/>
        <w:t>Per jëgà brukat, verèiat, grasot, siûlot...</w:t>
      </w:r>
    </w:p>
    <w:p>
      <w:pPr>
        <w:pStyle w:val="Normal"/>
        <w:jc w:val="both"/>
        <w:rPr>
          <w:rFonts w:ascii="TimesLT" w:hAnsi="TimesLT" w:eastAsia="TimesLT" w:cs="TimesLT"/>
        </w:rPr>
      </w:pPr>
      <w:r>
        <w:rPr>
          <w:rFonts w:eastAsia="TimesLT" w:cs="TimesLT" w:ascii="TimesLT" w:hAnsi="TimesLT"/>
        </w:rPr>
        <w:tab/>
        <w:tab/>
        <w:t>Ir vis ant mûs galvos, ant mûsø sprando!”</w:t>
      </w:r>
    </w:p>
    <w:p>
      <w:pPr>
        <w:pStyle w:val="Normal"/>
        <w:jc w:val="both"/>
        <w:rPr>
          <w:rFonts w:ascii="TimesLT" w:hAnsi="TimesLT" w:eastAsia="TimesLT" w:cs="TimesLT"/>
        </w:rPr>
      </w:pPr>
      <w:r>
        <w:rPr>
          <w:rFonts w:eastAsia="TimesLT" w:cs="TimesLT" w:ascii="TimesLT" w:hAnsi="TimesLT"/>
        </w:rPr>
        <w:tab/>
        <w:t>Juk skaudu iðgirsti ið sûnaus tokius sunkius kaltinimus. O mintis apie tai, kad jis yra Marijos mirties kaltininkas (tai jis suþino ið kareiviø, atëjusiø suimti sûnaus Kasparo), ir nors ir netiesiogiai, vis dëlto kaltas dël sugriauto sûnaus gyvenimo, vos nepriveda Maþvydo prie iðprotëjimo ribos.</w:t>
      </w:r>
    </w:p>
    <w:p>
      <w:pPr>
        <w:pStyle w:val="Normal"/>
        <w:jc w:val="both"/>
        <w:rPr>
          <w:rFonts w:ascii="TimesLT" w:hAnsi="TimesLT" w:eastAsia="TimesLT" w:cs="TimesLT"/>
        </w:rPr>
      </w:pPr>
      <w:r>
        <w:rPr>
          <w:rFonts w:eastAsia="TimesLT" w:cs="TimesLT" w:ascii="TimesLT" w:hAnsi="TimesLT"/>
        </w:rPr>
        <w:tab/>
        <w:t>Maþvydas nebeturi nieko: gyvena svetimoj þemëj, svetimoj ðeimoj, netenka sûnaus ir mylimosios. Bet jam lieka tikëjimas, kurio jis nepraranda niekada, - tikëjimas þodþio reikalingumu. Juk jis tiek daug iðkentëjo ir pasiaukojo tam, kad suteiktø Lietuvai ðviesà, iðmokytø jà raðto. Visà gyvenimà jo krûtinëje grûmësi prieðingi jausmai, lydëjo abejonës ir blaðkymasis: pradþioje - kà pasirinkti, vëliau - ar jo  pasirinktas kelias yra teisingas. Tarsi svarstyklëse ant vienos lëkðtelës guli asmeninë laimë (Tëvynë, mylima moteris, ðeima), ant kitos - pareiga. Pareiga pasirodë svarbesnë. Vëliau, aiðkindamasis sûnui, maþvydas iðtaria tokius þodþius:</w:t>
      </w:r>
    </w:p>
    <w:p>
      <w:pPr>
        <w:pStyle w:val="Normal"/>
        <w:jc w:val="both"/>
        <w:rPr>
          <w:rFonts w:ascii="TimesLT" w:hAnsi="TimesLT" w:eastAsia="TimesLT" w:cs="TimesLT"/>
        </w:rPr>
      </w:pPr>
      <w:r>
        <w:rPr>
          <w:rFonts w:eastAsia="TimesLT" w:cs="TimesLT" w:ascii="TimesLT" w:hAnsi="TimesLT"/>
        </w:rPr>
        <w:tab/>
        <w:tab/>
        <w:t>“Að privalëjau èia atvykti, èia,</w:t>
      </w:r>
    </w:p>
    <w:p>
      <w:pPr>
        <w:pStyle w:val="Normal"/>
        <w:jc w:val="both"/>
        <w:rPr>
          <w:rFonts w:ascii="TimesLT" w:hAnsi="TimesLT" w:eastAsia="TimesLT" w:cs="TimesLT"/>
        </w:rPr>
      </w:pPr>
      <w:r>
        <w:rPr>
          <w:rFonts w:eastAsia="TimesLT" w:cs="TimesLT" w:ascii="TimesLT" w:hAnsi="TimesLT"/>
        </w:rPr>
        <w:tab/>
        <w:tab/>
        <w:t>Kad ðièia ginèiau tûkstanèius lietuviø</w:t>
      </w:r>
    </w:p>
    <w:p>
      <w:pPr>
        <w:pStyle w:val="Normal"/>
        <w:jc w:val="both"/>
        <w:rPr>
          <w:rFonts w:ascii="TimesLT" w:hAnsi="TimesLT" w:eastAsia="TimesLT" w:cs="TimesLT"/>
        </w:rPr>
      </w:pPr>
      <w:r>
        <w:rPr>
          <w:rFonts w:eastAsia="TimesLT" w:cs="TimesLT" w:ascii="TimesLT" w:hAnsi="TimesLT"/>
        </w:rPr>
        <w:tab/>
        <w:tab/>
        <w:t>Nuo dvasiðkos ir kûniðkos mirties”.</w:t>
      </w:r>
    </w:p>
    <w:p>
      <w:pPr>
        <w:pStyle w:val="Normal"/>
        <w:jc w:val="both"/>
        <w:rPr>
          <w:rFonts w:ascii="TimesLT" w:hAnsi="TimesLT" w:eastAsia="TimesLT" w:cs="TimesLT"/>
        </w:rPr>
      </w:pPr>
      <w:r>
        <w:rPr>
          <w:rFonts w:eastAsia="TimesLT" w:cs="TimesLT" w:ascii="TimesLT" w:hAnsi="TimesLT"/>
        </w:rPr>
        <w:tab/>
        <w:t>Maþvydas pasiekia savo tikslà, iðleidþia katekizmà, pradeda mokyti ðpitolninkus raðto. Ir pirmasis jø sudëtas þodis yra LIETUVA. Maþvydas ávykdo savo pareigà Tëvynei ir jos þmonëms, bet ar ne per brangia kaina?</w:t>
      </w:r>
    </w:p>
    <w:p>
      <w:pPr>
        <w:pStyle w:val="Normal"/>
        <w:jc w:val="both"/>
        <w:rPr>
          <w:rFonts w:ascii="TimesLT" w:hAnsi="TimesLT" w:eastAsia="TimesLT" w:cs="TimesLT"/>
        </w:rPr>
      </w:pPr>
      <w:r>
        <w:rPr>
          <w:rFonts w:eastAsia="TimesLT" w:cs="TimesLT" w:ascii="TimesLT" w:hAnsi="TimesLT"/>
        </w:rPr>
        <w:tab/>
        <w:t>Maþvydas, pagrindinis dramos veikëjas, pavaizduotas kartu kaip didvyris ir kankinys. Maþvydo darbà, kuriant mûsø raðtà, poetas prilygina nesibaigianèiam Sizifo darbui.</w:t>
      </w:r>
    </w:p>
    <w:p>
      <w:pPr>
        <w:pStyle w:val="Normal"/>
        <w:rPr>
          <w:rFonts w:ascii="TimesLT" w:hAnsi="TimesLT" w:eastAsia="TimesLT" w:cs="TimesLT"/>
        </w:rPr>
      </w:pPr>
      <w:r>
        <w:rPr>
          <w:rFonts w:eastAsia="TimesLT" w:cs="TimesLT" w:ascii="TimesLT" w:hAnsi="TimesLT"/>
        </w:rPr>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LT">
    <w:charset w:val="01"/>
    <w:family w:val="auto"/>
    <w:pitch w:val="variable"/>
  </w:font>
</w:fonts>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28T15:11:00Z</dcterms:created>
  <dc:creator>Paulius</dc:creator>
  <dc:description/>
  <dc:language>en-US</dc:language>
  <cp:lastModifiedBy>Paulius</cp:lastModifiedBy>
  <dcterms:modified xsi:type="dcterms:W3CDTF">1996-09-28T15:11:00Z</dcterms:modified>
  <cp:revision>1</cp:revision>
  <dc:subject/>
  <dc:title>Pareigos ir asmeninės laimės konfliktas J</dc:title>
</cp:coreProperties>
</file>