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sz w:val="44"/>
          <w:szCs w:val="44"/>
        </w:rPr>
        <w:t>Interneto termin</w:t>
      </w:r>
      <w:r>
        <w:rPr>
          <w:rFonts w:eastAsia="Times New Roman Baltic" w:cs="Times New Roman Baltic" w:ascii="Times New Roman Baltic" w:hAnsi="Times New Roman Baltic"/>
          <w:sz w:val="44"/>
          <w:szCs w:val="44"/>
          <w:lang w:val="lt-LT"/>
        </w:rPr>
        <w:t>ų žodyna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44"/>
          <w:szCs w:val="44"/>
          <w:lang w:val="lt-LT"/>
        </w:rPr>
      </w:pPr>
      <w:r>
        <w:rPr>
          <w:rFonts w:eastAsia="Times New Roman Baltic" w:cs="Times New Roman Baltic" w:ascii="Times New Roman Baltic" w:hAnsi="Times New Roman Baltic"/>
          <w:sz w:val="44"/>
          <w:szCs w:val="4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Asynchronous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ab/>
        <w:tab/>
        <w:t>asinchroninis informacijos perdavimo būdas, kuriam nereikia siuntėjo ir gavėjo laiko sinchronizacijo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Backbone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ab/>
        <w:tab/>
        <w:tab/>
        <w:t>magistralinis (bazinis) tinklas. Greitų kanalų kuriais eina informacija į lėtesnes regionines magistralines duomenų perdavimo linijas, sistem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Bandwidth</w:t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duomenų kanalo pralaidu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Baud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bodas. Informacijos perdavimo greitis telefono linija. Skaitmeninėje linijoje lygus ą bitui per sekundę (bps)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Bps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(bits per second) – bitas per sekund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ę. Informacijos perdavimo greič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o vienetas. Kbps – kilobaitas per sekund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ę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  <w:lang w:val="lt-LT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DNS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(Domain Name Server) – domeninių vardų serveris. Kompiuteris susiejantis domeninį vardą su skaitmeniniu, Ryšio pagreitinimui kiekvienas Interneto potinklis turi savus DNS serveriu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DNS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(Domain Name System) domeninė vardų sistema IP adresams. Adresas sudaromas iš kompiuterio vardo ir hierarchinių domenų vardų. Pvz.: </w:t>
      </w:r>
      <w:r>
        <w:rPr>
          <w:rStyle w:val="Hyperlink"/>
        </w:rPr>
        <w:t>www.litnet.lt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. Dešinys vardas rodo priklausomybe šaliai ( lt – lietuva ) ar dideliam tinklui ( com -  komercinis, .gov, .edu – JAV vyriausybės ir švietimo tinklai, kairysis kompiuterio vardą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FAQ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(Frequently Asked Questions) da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niausi klausimai. Naudingi pradedantiesiems. Dokumentai su klausimas ir ju paaiškinimais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  <w:lang w:val="lt-LT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Finger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programa, leid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ianti gauti informacija apie nurodytos sistemos naudotojus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  <w:lang w:val="lt-LT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Email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elektroninis paštas. Pranešimų siuntimas ir gavimas tinkle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Gateway</w:t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Vartai. Tarpinis kompiuteris duomenų perdavimui iš vieno tinklo I kit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ą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Host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Mazgas. Kompiuteris, tiesiogiai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LAN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(Local Area Network) – vietinis tinkl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Heading1"/>
        <w:widowControl/>
        <w:ind w:left="2880" w:hanging="2880"/>
        <w:rPr/>
      </w:pPr>
      <w:r>
        <w:rPr>
          <w:rFonts w:eastAsia="Times New Roman Baltic" w:cs="Times New Roman Baltic" w:ascii="Times New Roman Baltic" w:hAnsi="Times New Roman Baltic"/>
        </w:rPr>
        <w:t>Nameserver</w:t>
        <w:tab/>
      </w:r>
      <w:r>
        <w:rPr>
          <w:rFonts w:eastAsia="Times New Roman Baltic" w:cs="Times New Roman Baltic" w:ascii="Times New Roman Baltic" w:hAnsi="Times New Roman Baltic"/>
          <w:b w:val="false"/>
          <w:bCs w:val="false"/>
        </w:rPr>
        <w:t>vardų serveris. Kompiuteris, kuris verčia domeninį adres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ą keicia </w:t>
      </w:r>
      <w:r>
        <w:rPr>
          <w:rFonts w:eastAsia="Times New Roman Baltic" w:cs="Times New Roman Baltic" w:ascii="Times New Roman Baltic" w:hAnsi="Times New Roman Baltic"/>
          <w:b w:val="false"/>
          <w:bCs w:val="false"/>
        </w:rPr>
        <w:t>i skaitmeninį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NIC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Tinklo informacijos centras. Organizacija, atsakanti u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 atskiro tinklo veikimą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  <w:lang w:val="lt-LT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lang w:val="lt-LT"/>
        </w:rPr>
        <w:t>Packet</w:t>
        <w:tab/>
        <w:tab/>
        <w:tab/>
        <w:tab/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paketas. Bazinis duomenų vienetas Internete. Kiekvienas pranešimas skaidomas, prie kurių jungiamas adresas ir kita butina informacija. Paketai keliauja tinklu nepriklausomai ir sujungiami gavimo vietoje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Postmaster</w:t>
        <w:tab/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žmogus, priž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rintis Interneto mazgo elektrinio pašto funkcionavim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Protocol</w:t>
        <w:tab/>
        <w:tab/>
        <w:tab/>
      </w:r>
      <w:r>
        <w:rPr>
          <w:sz w:val="24"/>
          <w:szCs w:val="24"/>
        </w:rPr>
        <w:t>Protokolas. Susitarimai, leid</w:t>
      </w:r>
      <w:r>
        <w:rPr>
          <w:rFonts w:eastAsia="Times New Roman CE" w:cs="Times New Roman CE" w:ascii="Times New Roman CE" w:hAnsi="Times New Roman CE"/>
          <w:sz w:val="24"/>
          <w:szCs w:val="24"/>
        </w:rPr>
        <w:t>žiantys skirtingiems kompiuteriams keistis informacija.</w:t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Router</w:t>
        <w:tab/>
        <w:tab/>
        <w:tab/>
        <w:tab/>
      </w:r>
      <w:r>
        <w:rPr>
          <w:sz w:val="24"/>
          <w:szCs w:val="24"/>
        </w:rPr>
        <w:t xml:space="preserve">Maršruto parinkimo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renginys. Kompiuterinė sistema, parenkanti tolesnį kelią persiunč</w:t>
      </w:r>
      <w:r>
        <w:rPr>
          <w:sz w:val="24"/>
          <w:szCs w:val="24"/>
        </w:rPr>
        <w:t>iamiems duome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paketams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Server</w:t>
        <w:tab/>
        <w:tab/>
        <w:tab/>
        <w:tab/>
      </w:r>
      <w:r>
        <w:rPr>
          <w:sz w:val="24"/>
          <w:szCs w:val="24"/>
        </w:rPr>
        <w:t>Serveris. Kompiuteris, leid</w:t>
      </w:r>
      <w:r>
        <w:rPr>
          <w:rFonts w:eastAsia="Times New Roman CE" w:cs="Times New Roman CE" w:ascii="Times New Roman CE" w:hAnsi="Times New Roman CE"/>
          <w:sz w:val="24"/>
          <w:szCs w:val="24"/>
        </w:rPr>
        <w:t>žiantis kitiems tinklo vartotojams naudotis jo resursais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Synchronous</w:t>
        <w:tab/>
        <w:tab/>
        <w:tab/>
      </w:r>
      <w:r>
        <w:rPr>
          <w:sz w:val="24"/>
          <w:szCs w:val="24"/>
        </w:rPr>
        <w:t>Sinchroninis. Duome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perdavimas, kai abu kompiuteriai įjungti t</w:t>
      </w:r>
      <w:r>
        <w:rPr>
          <w:sz w:val="24"/>
          <w:szCs w:val="24"/>
        </w:rPr>
        <w:t>uo p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iu metu, suderinus greit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SLIP</w:t>
        <w:tab/>
        <w:tab/>
        <w:tab/>
        <w:tab/>
      </w:r>
      <w:r>
        <w:rPr>
          <w:sz w:val="24"/>
          <w:szCs w:val="24"/>
        </w:rPr>
        <w:t>(Serial Line Internet Protocol) – Interneto protokolas nuoseklioms linijoms. Prisijungimas SLIP (kaip ir tobulesniu PPP protokolu leid</w:t>
      </w:r>
      <w:r>
        <w:rPr>
          <w:rFonts w:eastAsia="Times New Roman CE" w:cs="Times New Roman CE" w:ascii="Times New Roman CE" w:hAnsi="Times New Roman CE"/>
          <w:sz w:val="24"/>
          <w:szCs w:val="24"/>
        </w:rPr>
        <w:t>žia tur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ti savo kompiuterio IP adresą)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SMTP</w:t>
        <w:tab/>
        <w:tab/>
        <w:tab/>
        <w:tab/>
      </w:r>
      <w:r>
        <w:rPr>
          <w:sz w:val="24"/>
          <w:szCs w:val="24"/>
        </w:rPr>
        <w:t>(Simple Mail Transfer Protocol) – paprastas pašto perdavimo protokolas. Naudojamas Internete elektroninio pašto siuntimui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T1</w:t>
        <w:tab/>
        <w:tab/>
        <w:tab/>
        <w:tab/>
      </w:r>
      <w:r>
        <w:rPr>
          <w:sz w:val="24"/>
          <w:szCs w:val="24"/>
        </w:rPr>
        <w:t>Išskirt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 linija, galinti perduoti duomenis iki 1,544 megabitų per sekundę greič</w:t>
      </w:r>
      <w:r>
        <w:rPr>
          <w:sz w:val="24"/>
          <w:szCs w:val="24"/>
        </w:rPr>
        <w:t>iu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T3</w:t>
      </w:r>
      <w:r>
        <w:rPr>
          <w:sz w:val="24"/>
          <w:szCs w:val="24"/>
        </w:rPr>
        <w:tab/>
        <w:tab/>
        <w:tab/>
        <w:tab/>
        <w:t>Išskirt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 linija, galinti perduoti duomenis iki 45 megabitų per sekundę greičių</w:t>
      </w:r>
      <w:r>
        <w:rPr>
          <w:sz w:val="24"/>
          <w:szCs w:val="24"/>
        </w:rPr>
        <w:t>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TCP/IP</w:t>
        <w:tab/>
        <w:tab/>
        <w:tab/>
      </w:r>
      <w:r>
        <w:rPr>
          <w:sz w:val="24"/>
          <w:szCs w:val="24"/>
        </w:rPr>
        <w:t>(Transmission Control Protocol/Internet Protocol) – perdavimo kontrol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protokolas / tarptinklinis protokolas. Protokolų rinkinys, sudarantis Interneto pagrindą. Perdavimo kontrolės protokolai nusako duomenų perdavimo būda Interneto potinklyje, tarptinklinis protokolas </w:t>
      </w:r>
      <w:r>
        <w:rPr>
          <w:sz w:val="24"/>
          <w:szCs w:val="24"/>
        </w:rPr>
        <w:t>– duome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</w:t>
      </w:r>
      <w:r>
        <w:rPr>
          <w:sz w:val="24"/>
          <w:szCs w:val="24"/>
        </w:rPr>
        <w:t>kel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ą iš vieno tinklo 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kitą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URL</w:t>
        <w:tab/>
        <w:tab/>
        <w:tab/>
        <w:tab/>
      </w:r>
      <w:r>
        <w:rPr>
          <w:sz w:val="24"/>
          <w:szCs w:val="24"/>
        </w:rPr>
        <w:t>Universalus informacijos šaltinio adresas WWW sistemose. Adresas sudarytas iš penk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ų dalių: protokolo pavadinimo, vartotojo identifikacijos, srities adreso, jungties numerio, katalogų bei failo vardo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UUCP</w:t>
        <w:tab/>
        <w:tab/>
        <w:tab/>
        <w:tab/>
      </w:r>
      <w:r>
        <w:rPr>
          <w:sz w:val="24"/>
          <w:szCs w:val="24"/>
        </w:rPr>
        <w:t>(Unix to Unix Copy Program) – informacijos (kartu ir elektroninio pašto) perdavimo b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ūdas tarp UNIX kompiuterių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WAN</w:t>
        <w:tab/>
        <w:tab/>
        <w:tab/>
        <w:tab/>
      </w:r>
      <w:r>
        <w:rPr>
          <w:sz w:val="24"/>
          <w:szCs w:val="24"/>
        </w:rPr>
        <w:t>(Wide Are Network) – globalus kompiuteri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ų tinklas. Panašus </w:t>
      </w:r>
      <w:r>
        <w:rPr>
          <w:sz w:val="24"/>
          <w:szCs w:val="24"/>
        </w:rPr>
        <w:t>I viet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tinklą, tik kompiuteriai daug labiau nutolę vienas nuo kito. Tada informacijos siuntimui taikomi kitokie principai.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lt-LT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7:16:00Z</dcterms:created>
  <dc:creator>Laurynas Alekna</dc:creator>
  <dc:description/>
  <dc:language>en-US</dc:language>
  <cp:lastModifiedBy>emilis</cp:lastModifiedBy>
  <dcterms:modified xsi:type="dcterms:W3CDTF">1999-11-21T17:16:00Z</dcterms:modified>
  <cp:revision>2</cp:revision>
  <dc:subject/>
  <dc:title>Interneto terminų žodynas</dc:title>
</cp:coreProperties>
</file>