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jc w:val="center"/>
        <w:rPr>
          <w:sz w:val="40"/>
        </w:rPr>
      </w:pPr>
      <w:r>
        <w:rPr>
          <w:sz w:val="40"/>
        </w:rPr>
        <w:t>Kauno “Saulës” gimnazija</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32"/>
        </w:rPr>
      </w:pPr>
      <w:r>
        <w:rPr>
          <w:sz w:val="32"/>
        </w:rPr>
        <w:t>Istorijos referatas:</w:t>
      </w:r>
    </w:p>
    <w:p>
      <w:pPr>
        <w:pStyle w:val="Normal"/>
        <w:jc w:val="center"/>
        <w:rPr>
          <w:sz w:val="32"/>
        </w:rPr>
      </w:pPr>
      <w:r>
        <w:rPr>
          <w:sz w:val="32"/>
        </w:rPr>
        <w:t>Kûryba - visas Mikelandþelo Buanaroèio gyvenimas</w:t>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ind w:firstLine="630"/>
        <w:jc w:val="both"/>
        <w:rPr>
          <w:sz w:val="30"/>
        </w:rPr>
      </w:pPr>
      <w:r>
        <w:rPr>
          <w:sz w:val="30"/>
        </w:rPr>
        <w:t>Viena renesanso virðûniø - Mikelandþelas Buonarotis. Jo ilgas gyvenimas - tai Heraklio gyvenimas, virtinë þygdarbiø, kuriuos jis ávykdë sielvartaudamas ir kentëdamas, lyg ne savo valia, o priverstas savo genijaus.</w:t>
      </w:r>
    </w:p>
    <w:p>
      <w:pPr>
        <w:pStyle w:val="Normal"/>
        <w:ind w:firstLine="630"/>
        <w:jc w:val="both"/>
        <w:rPr>
          <w:sz w:val="30"/>
        </w:rPr>
      </w:pPr>
      <w:r>
        <w:rPr>
          <w:sz w:val="30"/>
        </w:rPr>
        <w:t>Mikelandþelas buvo skulptorius, architektas, tapytojas ir poetas. Taèiau kad ir ko ëmësi, pirmiausia ir visur jis - skulptorius; jo figûras, nutapytas ant Siksto koplyèios plafono, galima laikyti statulomis, jo eilëraðèiuose, rodos, jauti skulptoriaus skaptà. Skulptûrà jis vertino labiau uþ visus kitus menus ir èia, kaip ir kitur, buvo Leonardo da Vinèio, menø ir mokslo karaliene laikanèio tapybà, prieðininkas.</w:t>
      </w:r>
    </w:p>
    <w:p>
      <w:pPr>
        <w:pStyle w:val="Normal"/>
        <w:ind w:firstLine="630"/>
        <w:jc w:val="both"/>
        <w:rPr>
          <w:sz w:val="30"/>
        </w:rPr>
      </w:pPr>
      <w:r>
        <w:rPr>
          <w:sz w:val="30"/>
        </w:rPr>
        <w:t>Vienas ankstyvøjø Mikelandþelo darbø - beveik penkiø metrø aukðèio Dovydo statula, pastatyta Sinjorijos aikðtëje, ðalia Vekjo rûmø, kur yra vyriausybinis Florencijos centras. Ði statula turëjo ypatingà politinæ reikðmæ: tuo metu, paèioje XVI amþiaus pradþioje, Florencijos respublika, iðvijusi savo vidinius tironus, buvo tvirtai pasiryþusi prieðintis ir vidaus ir iðorës prieðams. Buvo norima tikëti, kad maþa Florencija gali nugalëti, kaip kadaise jaunas taikus piemuo Dovydas nugalëjæs milþinà Galijotà. Èia buvo kur pasireikðti herojinei Mikelandþelo talento prigimèiai. Ið monolitiðko marmuro luito (anksèiau jau sugadinto nevykusiai apdorojant) jis iðkalë savo tramdomu ánirðiu graþø jaunà milþinà. Tai buvo labai sunkus darbas, nekalbant apie didþiulæ fizinæ átampà, ið skulptoriaus jis reikalauja rankos tikslumo (to, kas netiksliai atkirsta, nebegalima pridëti) ir vidinës regos ypatingo akylumo. Taip dirbo Mikelandþelas. Parengiamasis etapas jam bûdavo pieðiniai ir vaðko eskizai, apytikriai apibrëþiantys vaizdà, o paskui jis stodavo á grumtynes su marmuro bloku. Vaizdo “vadavimas” ið slepianèio já akmeninio apdangalo Mikelandþelui buvo nuostabioji skulptoriaus darbo poezija; savo sonetuose jis daþnai kalba apie já platesne, simboline prasme, pavyzdþiui:</w:t>
      </w:r>
    </w:p>
    <w:p>
      <w:pPr>
        <w:pStyle w:val="Normal"/>
        <w:ind w:firstLine="630"/>
        <w:jc w:val="both"/>
        <w:rPr>
          <w:sz w:val="30"/>
        </w:rPr>
      </w:pPr>
      <w:r>
        <w:rPr>
          <w:sz w:val="30"/>
        </w:rPr>
        <w:t>“</w:t>
      </w:r>
      <w:r>
        <w:rPr>
          <w:sz w:val="30"/>
        </w:rPr>
        <w:t xml:space="preserve">Panaðiai, Madona, kaip tvirtame kalnø akmenyje menininko vaizduotë regi gyvà figûrà, kurià jis iðvaduoja ið ten, kur daugiau akmens paðalinta,- taip ir kai kuriuos gerus mûsø virpanèios sielos potroðkius slepia kûniðkasis apdangalas po ðiurkðèiu, tvirtu, neapdorotu luobu.” </w:t>
      </w:r>
    </w:p>
    <w:p>
      <w:pPr>
        <w:pStyle w:val="Normal"/>
        <w:ind w:firstLine="630"/>
        <w:jc w:val="both"/>
        <w:rPr/>
      </w:pPr>
      <w:r>
        <w:rPr>
          <w:sz w:val="30"/>
        </w:rPr>
        <w:t xml:space="preserve">Netekusios “apdangalo”, Mikelandþelo skulptûros tebeturi savàjà akmens prigimtá. Jos visada iðsiskiria tûrio monolitiðkumu: Mikelandþelas sakydavæs, kad gera ta skulptûra, kurià galima paridenti nuo kalno ir në viena jos dalis nenulûð. Beveik në viena jo statula neturi laisvai iðskëstø, nuo kûno atskirtø rankø; raumenys padidinti, kaklas pastorintas, panaðus á galingà kamienà, laikantá galvà; klubø apvalumai sunkûs ir masyvûs, pabrëþiamas jø iðkilumas. Tai milþinai, kuriems tvirtas kalnø akmuo atidavë savo ypatybes. Jø judesiai kupini jëgos, aistringi ir drauge lyg sukaustyti; Mikelandþelo mëgstamas kontraposto motyvas - virðutinioji torso dalis smarkiai pasukta. Visiðkai nepanaðu á tà lengvà, banguojantá judesá, kuris pagyvina graikø statulas. Bûdingas skulptoriaus figûrø posûkis greièiau galëtø priminti gotiðkàjá lankstumà, jeigu ne jø masyvumas. “Nugalëtojo” statulos judesys buvo lyginamas su liepsnos judesiu, atsirado netgi terminas </w:t>
      </w:r>
      <w:r>
        <w:rPr>
          <w:i/>
          <w:sz w:val="30"/>
        </w:rPr>
        <w:t>“serpentinata”</w:t>
      </w:r>
      <w:r>
        <w:rPr>
          <w:sz w:val="30"/>
        </w:rPr>
        <w:t xml:space="preserve"> - gyvatiðkas judesys.</w:t>
      </w:r>
    </w:p>
    <w:p>
      <w:pPr>
        <w:pStyle w:val="Normal"/>
        <w:ind w:firstLine="630"/>
        <w:jc w:val="both"/>
        <w:rPr>
          <w:sz w:val="30"/>
        </w:rPr>
      </w:pPr>
      <w:r>
        <w:rPr>
          <w:sz w:val="30"/>
        </w:rPr>
        <w:t>Beveik visai kûrybinei Mikelandþelo biografijai bûdingi du svarbûs skulptûriniai sumanymai: popieþiaus Julijaus II ir Medièiø antkapiai. Julijus II, iðpuikëlis ir garbëtroðka, pats uþsakë Mikelandþelui savo antkapá, trokðdamas puoðnumu pranokti visus pasaulio mauzoliejus. Uþsidegæs Mikelandþelas sumanë kolosaliðkà statiná su deðimtimis figûrø; ið pradþiø popieþius jam pritarë, taèiau veikimo laisvës reikalavusio menininko atkaklus savarankiðkumas nuolat sukeldavo nesutarimus. Mikelandþelà tai iðtremdavo ið Romos, tai vël kviesdavo: sunku buvo rasti bendrà kalbà su aikðtingu ir ûmiu popieþiumi. Be to Julijus II greitai paliovë domëjæsis projektu, jam pasakë, esàs blogas blogas þenklas gyvam statydintis antkapá. Vietoj to jis pavedë Mikelandþelui iðtapyti Siksto koplyèià; Mikelandþelas tai ir darë ketverius metus, tuo pat laiku, kai Rafaelis dekoravo Vatikano stancas. Po Julijaus II mirties, 1513 metais, Mikelandþelas vël ëmësi jo antkapio, pakeitæs pirmàjá projektà, bet naujasis popieþius Leonas X, kilæs ið Medièiø giminës, pavyduliavo savo pirmtakui atminimui ir trukdë menininkà kitais uþsakymais. Tuo pat metu Julijaus II giminës, grasindami teismu, reikalavo, kad jis baigtø seniai pradëtà darbà. “Að tarnavau popieþiams, - prisimindavo gyvenimo pabaigoje Mikelandþelas, - taèiau tik priverstas.” Jis negalëjo atsidëjæs kurti - jam ásakinëjo, grasino, já vertë, atitraukdavo nuo to, kuo bûdavo susidomëjæs. Ir pagaliau - tai, kas skaudþiausia, kas begaliniu liûdesiu paþenklino herojiðkàjá Mikelandþelo menà, - Florencijos apsupimas ir þlugimas, respublikos sutriuðkinimas, teroro ir inkvizicijos epocha, daugelis skaudþios vienatvës metø, praleistø tremtyje Romoje, kur áþymusis skulptorius ir mirë, sulaukæs aðtuonesdeðimt devyneriø metø.</w:t>
      </w:r>
    </w:p>
    <w:p>
      <w:pPr>
        <w:pStyle w:val="Normal"/>
        <w:ind w:firstLine="630"/>
        <w:jc w:val="both"/>
        <w:rPr>
          <w:sz w:val="30"/>
        </w:rPr>
      </w:pPr>
      <w:r>
        <w:rPr>
          <w:sz w:val="30"/>
        </w:rPr>
        <w:t>Kà gi jis ágyvendino ? Maþai, palyginus su jo sumanymais, bet nepaprastai daug, sveriant dailës istorijos svarstyklëmis.</w:t>
      </w:r>
    </w:p>
    <w:p>
      <w:pPr>
        <w:pStyle w:val="Normal"/>
        <w:ind w:firstLine="630"/>
        <w:jc w:val="both"/>
        <w:rPr>
          <w:sz w:val="30"/>
        </w:rPr>
      </w:pPr>
      <w:r>
        <w:rPr>
          <w:sz w:val="30"/>
        </w:rPr>
        <w:t xml:space="preserve">Tikra likimo ironija - labiausiai iðbaigtos ne jo skulptûros, o tapybos darbas - Siksto koplyèios lubø freskos. Nors Mikelandþelas, nelaikydamas savæs tapytoju, ðá uþsakymà priëmë nenoromis, taèiau, pradëjæs dirbti, uþsidegë kûrybine aistra ir visiðkai jai atsidavë. Dirbdamas minëtoje koplyèioje, Buonarotis, ðis fiziðkai anaiptol nestiprus, negalios pakirstas, nuolatos vidinio nerimo kamuojamas þmogus, pats ávykdë neprilygstamà þygdarbá. Jis atsisakë pagalbininkø ir visà darbà atliko vienas. Jam teko tapyti stovint ant pastoliø uþvertus galvà, ir daþai laðëjo jam ant veido, - ir taip buvo diena ið dienos kelerius metus. Paties tapytojo kûnas, baigiant dirbti, tapo suluoðintas: liemuo iðsilenkë, krûtinë ádubo, iðsiðovë gurklys, ilgà laikà jis negalëjo þiûrëti tiesiai prieð save ir skaitydamas turëjo aukðtai virðum galvos laikyti knygà. Iki pat paskutinio atodûsio Mikelandþelas dievino þmogaus groþá. Ir jam vaidenosi jame kaþkas rûstaus, lemtingo - paskutinë riba ant nebûties slenksèio.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LT" w:hAnsi="TimesLT" w:eastAsia="Times New Roman" w:cs="TimesLT"/>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style>
  <w:style w:type="paragraph" w:styleId="TextBodyIndent">
    <w:name w:val="Body Text Indent"/>
    <w:basedOn w:val="Normal"/>
    <w:pPr>
      <w:spacing w:before="0" w:after="120"/>
      <w:ind w:left="283" w:hanging="0"/>
    </w:pPr>
    <w:rPr/>
  </w:style>
  <w:style w:type="paragraph" w:styleId="BodyText3">
    <w:name w:val="Body Text 3"/>
    <w:basedOn w:val="TextBodyIndent"/>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21:21:00Z</dcterms:created>
  <dc:creator>7</dc:creator>
  <dc:description/>
  <dc:language>en-US</dc:language>
  <cp:lastModifiedBy>Andrius Jurginaitis</cp:lastModifiedBy>
  <dcterms:modified xsi:type="dcterms:W3CDTF">2001-11-22T17:46:00Z</dcterms:modified>
  <cp:revision>4</cp:revision>
  <dc:subject/>
  <dc:title>                                    Kauno “Saulës” gimnazijos</dc:title>
</cp:coreProperties>
</file>