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                                           </w:t>
      </w:r>
    </w:p>
    <w:p>
      <w:pPr>
        <w:pStyle w:val="Normal"/>
        <w:widowControl/>
        <w:jc w:val="center"/>
        <w:rPr>
          <w:b/>
          <w:b/>
          <w:bCs/>
        </w:rPr>
      </w:pPr>
      <w:r>
        <w:rPr>
          <w:b/>
          <w:bCs/>
        </w:rPr>
        <w:t>23 Bilietas</w:t>
      </w:r>
    </w:p>
    <w:p>
      <w:pPr>
        <w:pStyle w:val="Normal"/>
        <w:widowControl/>
        <w:jc w:val="both"/>
        <w:rPr>
          <w:sz w:val="24"/>
          <w:szCs w:val="24"/>
        </w:rPr>
      </w:pPr>
      <w:r>
        <w:rPr>
          <w:sz w:val="24"/>
          <w:szCs w:val="24"/>
        </w:rPr>
        <w:t> </w:t>
      </w:r>
    </w:p>
    <w:p>
      <w:pPr>
        <w:pStyle w:val="Normal"/>
        <w:widowControl/>
        <w:jc w:val="both"/>
        <w:rPr>
          <w:sz w:val="24"/>
          <w:szCs w:val="24"/>
        </w:rPr>
      </w:pPr>
      <w:r>
        <w:rPr>
          <w:sz w:val="24"/>
          <w:szCs w:val="24"/>
        </w:rPr>
        <w:t>1. V.Krëvës proza. Pasirinkto kûrinio aptarimas arba iðtraukos analizë.</w:t>
      </w:r>
    </w:p>
    <w:p>
      <w:pPr>
        <w:pStyle w:val="Normal"/>
        <w:widowControl/>
        <w:jc w:val="both"/>
        <w:rPr>
          <w:sz w:val="24"/>
          <w:szCs w:val="24"/>
        </w:rPr>
      </w:pPr>
      <w:r>
        <w:rPr>
          <w:sz w:val="24"/>
          <w:szCs w:val="24"/>
        </w:rPr>
        <w:t>2. Rezistentø kûryba (memuarai, dainos, eilëraðèiai). Pasirinkto kûrinio aptarimas.</w:t>
      </w:r>
    </w:p>
    <w:p>
      <w:pPr>
        <w:pStyle w:val="Normal"/>
        <w:widowControl/>
        <w:jc w:val="both"/>
        <w:rPr>
          <w:sz w:val="24"/>
          <w:szCs w:val="24"/>
        </w:rPr>
      </w:pPr>
      <w:r>
        <w:rPr>
          <w:sz w:val="24"/>
          <w:szCs w:val="24"/>
        </w:rPr>
      </w:r>
    </w:p>
    <w:p>
      <w:pPr>
        <w:pStyle w:val="Normal"/>
        <w:widowControl/>
        <w:jc w:val="both"/>
        <w:rPr/>
      </w:pPr>
      <w:r>
        <w:rPr>
          <w:sz w:val="24"/>
          <w:szCs w:val="24"/>
        </w:rPr>
        <w:t>1.     Labiausiai V.Krëvë mylëjo savo vaikystës kaimà, paskendusá miðkuose, apsuptà eþerø ir kalveliø. Apsaltymø rinkinyje "Ðiaudinëj pastogëj" ir noveliø apysakoje "</w:t>
      </w:r>
      <w:r>
        <w:rPr>
          <w:i/>
          <w:iCs/>
          <w:sz w:val="24"/>
          <w:szCs w:val="24"/>
        </w:rPr>
        <w:t>Raganius</w:t>
      </w:r>
      <w:r>
        <w:rPr>
          <w:sz w:val="24"/>
          <w:szCs w:val="24"/>
        </w:rPr>
        <w:t>" iðkyla spalvingas ir konkretus XIX a.pb - XX  a.pr Dzûkijos kaimo paveikslas. V.Krëvë neádealizavo kaimo, taèiau þmonëse ieðkojo taurumo, ðviesos, raðytojui rûpëjo principai, gërio ir groþio supratimas. Poetiðkiausiai raðytojas vaizdavo senius ir vaikus. Jie traukë patirties turtingumu, màstymo originalumu (seniai) ir nemeluotu nuoðirdumu (vaikai). Jie iðlaikæ natûralià prigimtá, bûdingà kaimo þmogui.</w:t>
      </w:r>
    </w:p>
    <w:p>
      <w:pPr>
        <w:pStyle w:val="Normal"/>
        <w:widowControl/>
        <w:ind w:firstLine="720"/>
        <w:jc w:val="both"/>
        <w:rPr>
          <w:sz w:val="24"/>
          <w:szCs w:val="24"/>
        </w:rPr>
      </w:pPr>
      <w:r>
        <w:rPr>
          <w:sz w:val="24"/>
          <w:szCs w:val="24"/>
        </w:rPr>
        <w:t xml:space="preserve">Meniniu poþiûriu vertingiausi apsakymai "Skerdþius", “Bedievis”, "Antanuko rytas", “Silkës”, "Bobulës vargai", "Galvaþudys”. Labiausiai V.Krëvë vertino þmogaus pasaulio vienybës suvokimà, artumà gamtai. </w:t>
      </w:r>
    </w:p>
    <w:p>
      <w:pPr>
        <w:pStyle w:val="Normal"/>
        <w:widowControl/>
        <w:ind w:firstLine="720"/>
        <w:jc w:val="both"/>
        <w:rPr/>
      </w:pPr>
      <w:r>
        <w:rPr>
          <w:sz w:val="24"/>
          <w:szCs w:val="24"/>
        </w:rPr>
        <w:t xml:space="preserve">Plaèiau aptarkime þmogaus ryðá su gamta apsakyme </w:t>
      </w:r>
      <w:r>
        <w:rPr>
          <w:i/>
          <w:iCs/>
          <w:sz w:val="24"/>
          <w:szCs w:val="24"/>
          <w:u w:val="single"/>
        </w:rPr>
        <w:t>"Skerdþius".</w:t>
      </w:r>
      <w:r>
        <w:rPr>
          <w:sz w:val="24"/>
          <w:szCs w:val="24"/>
        </w:rPr>
        <w:t xml:space="preserve"> Senosios kartos þmoniø psichologijoje buvo likæ nemaþa mitologinio gamtos reiðkiniø suvokimo. Gamta þmogui atrodo gyva, jauèianti kaip þmogus, Lapinas tiki, kad nupjauti medá - vis tiek kaip þmogø uþmuðti. Su gyvulëliais jis taip susigyvenæs, kad á juos kreipiasi vardais, bara, moko. </w:t>
      </w:r>
    </w:p>
    <w:p>
      <w:pPr>
        <w:pStyle w:val="Normal"/>
        <w:widowControl/>
        <w:jc w:val="both"/>
        <w:rPr>
          <w:sz w:val="24"/>
          <w:szCs w:val="24"/>
        </w:rPr>
      </w:pPr>
      <w:r>
        <w:rPr>
          <w:sz w:val="24"/>
          <w:szCs w:val="24"/>
        </w:rPr>
        <w:t xml:space="preserve">Gamta þmogui atrodo protingas, gyvas sutvërimas, tik mokëk já stebëti, mylëti ir juo dþiaugtis. Be gamtos þmogus neásivaizduoja savæs, gyvenimo. Lapinas stebisi, kad þmogus gali be miðko gyventi "Be miðko suskursta þmogus" - sako skerdþius. Skursta siela, maþëja jautrumas. Todël Lapinas daþnai pasakoja vaikams apie miðkus, raistus, senovëje buvusius. Jis myli miðkà, bet ne todël, kad per dienas jame bûna, gyvulëlius gano, o todël, kad jo sàmonëje gyvas senoliø poþiûris á gamtà. Gamta atrodo pilna paslaptingos galios, kitokiø bûtybiø. Toks gamtos suvokimas davë pradþià tautosakai - pasakoms, padavimams. Vaikams Lapinas seka pasakas apie laumes. Lapinas nepripaþásta religijos dogmø, kurios svetimos valstieèio natûraliam pasaulio suvokimui. </w:t>
      </w:r>
    </w:p>
    <w:p>
      <w:pPr>
        <w:pStyle w:val="Normal"/>
        <w:widowControl/>
        <w:jc w:val="both"/>
        <w:rPr>
          <w:sz w:val="24"/>
          <w:szCs w:val="24"/>
        </w:rPr>
      </w:pPr>
      <w:r>
        <w:rPr>
          <w:sz w:val="24"/>
          <w:szCs w:val="24"/>
        </w:rPr>
        <w:t xml:space="preserve">          </w:t>
      </w:r>
      <w:r>
        <w:rPr>
          <w:sz w:val="24"/>
          <w:szCs w:val="24"/>
        </w:rPr>
        <w:t>Lapinas laimingas, kai aplink save mato ir jauèia miðkà: “Be miðko niekur nëra gero, net jei ir Amerika ten bûtø," - kalba Lapinas. Savo gyvenimà jis susieja su liepa - mirðta jis kaip tikras gamtos vaikas. Patikëjæs èigonës pranaðyste, kad gyvensiàs tol, kol stovësianti Grainio liepa, skerdþius suserga ir numirðta, liepà nukirtus. Lapinas save ájungia á gamtà, pasijunta gamtos dalele. Visà gyvenimà praleidæs gamtoje, Lapinas tampa tikru gamtos vaiku. Gamtos vaizdai apsakyme kuria nuotaikà, veiksmo fonà. Gamta padeda atskleisti þmoniø charakterius, veiksmo aplinkybes. Raðytojas, kaip ir jo kûrybos þmogus, moka ásijausti á gamtà, kuria gyvà peizaþà, nors "gryno" peizaþo, kuris bûdingas Þemaitei, V.Krëvës kûryboje palyginti nedaug.</w:t>
      </w:r>
    </w:p>
    <w:p>
      <w:pPr>
        <w:pStyle w:val="Normal"/>
        <w:widowControl/>
        <w:jc w:val="both"/>
        <w:rPr>
          <w:sz w:val="24"/>
          <w:szCs w:val="24"/>
        </w:rPr>
      </w:pPr>
      <w:r>
        <w:rPr>
          <w:sz w:val="24"/>
          <w:szCs w:val="24"/>
        </w:rPr>
      </w:r>
    </w:p>
    <w:p>
      <w:pPr>
        <w:pStyle w:val="Normal"/>
        <w:widowControl/>
        <w:jc w:val="both"/>
        <w:rPr/>
      </w:pPr>
      <w:r>
        <w:rPr>
          <w:b/>
          <w:bCs/>
          <w:sz w:val="24"/>
          <w:szCs w:val="24"/>
        </w:rPr>
        <w:t xml:space="preserve">2. </w:t>
      </w:r>
      <w:r>
        <w:rPr>
          <w:sz w:val="24"/>
          <w:szCs w:val="24"/>
        </w:rPr>
        <w:t xml:space="preserve">Istorinëje literatûroje pasiprieðinimas vadinamas tarptautiniu þodþiu rezistencija, reiðkianèiu svetimos valios ignoravimà, atmetimà þodþiu ar veiksmu. Rezistencinis laikraðtis "Á laisvæ" 1943 m. raðë: "Lietuviai neina nei uþ bolðevizmà, nei uþ nacionalsocializmà, bet pasirenka treèiàjá - Lietuvos kelià”. Lietuviø tauta pokariu parodë didelá pasiryþimà ir atsparumà. Pokario rezistencija buvo svarbus politinis ir moralinis lietuviø tautos argumentas atgaunant nepriklausomybæ.                                         </w:t>
      </w:r>
    </w:p>
    <w:p>
      <w:pPr>
        <w:pStyle w:val="Normal"/>
        <w:widowControl/>
        <w:ind w:firstLine="720"/>
        <w:jc w:val="both"/>
        <w:rPr>
          <w:sz w:val="24"/>
          <w:szCs w:val="24"/>
        </w:rPr>
      </w:pPr>
      <w:r>
        <w:rPr>
          <w:sz w:val="24"/>
          <w:szCs w:val="24"/>
        </w:rPr>
        <w:t>Didesni partizanø ðtabai turëjo spaustuves, leido atsiðaukimus, kûrybà, periodinius leidinius. Buvo parengta ir iðleista trijø tomø maðinraðtinë dainø ir eilëraðèiø antologija "Kovos keliu þengiant”, kurià iðleido Þemaitijoje.</w:t>
      </w:r>
    </w:p>
    <w:p>
      <w:pPr>
        <w:pStyle w:val="Normal"/>
        <w:widowControl/>
        <w:ind w:firstLine="720"/>
        <w:jc w:val="both"/>
        <w:rPr>
          <w:sz w:val="24"/>
          <w:szCs w:val="24"/>
        </w:rPr>
      </w:pPr>
      <w:r>
        <w:rPr>
          <w:sz w:val="24"/>
          <w:szCs w:val="24"/>
        </w:rPr>
        <w:t>Miðko broliø ir seserø kûryba gausi. Dalis kûriniø liko niekam neþinomi, sunyko paslëpti, o tie, kurie iðliko, liudija stiprià kovojusiø dvasià, aktyvø þodþio dalyvavimà pasiprieðinime. Ið lûpø á lûpas perduodamos partizanø dainos ir eilëraðèiai palaikë laisvës kovø dvasià. Pirmàjá impulsà Lietuvos partizanø kûryba gavo ið dainos. Daina papildë eilëraðtá, eilëraðtis - dainà, ir daþnai nelengva atskirti, koks tai þanras.</w:t>
      </w:r>
    </w:p>
    <w:p>
      <w:pPr>
        <w:pStyle w:val="Normal"/>
        <w:widowControl/>
        <w:ind w:firstLine="720"/>
        <w:jc w:val="both"/>
        <w:rPr>
          <w:sz w:val="24"/>
          <w:szCs w:val="24"/>
        </w:rPr>
      </w:pPr>
      <w:r>
        <w:rPr>
          <w:sz w:val="24"/>
          <w:szCs w:val="24"/>
        </w:rPr>
        <w:t xml:space="preserve">Miðko broliø kûryboje girdime ryþtingà tonà, eiliuotai raðoma kovø istorija, minimi partizanai didvyriai, pateikiami konkretûs faktai, aplinkybës. Reikia prisiminti, kad eilëraðèius kûrë, dainas dëjo ne profesionalai, daþnai raðyta tik raðtingo, prasilavinusio þmogaus, norinèio apraðyti kruvinus istorijos þingsnius, kad jie iðliktø. Jø kûryba gimë ne ant raðomøjø stalø, o siauèiant darganoms miðkuose, klausantis mirties alsavimo, pasidëjus popieriaus lapelá ant ðautuvo buoþës. Kûrinius pasiraðinëjo slapyvardþiais: Vytenis, Þilvitis, Auðrë, Berþelis, Smilga". Ðiandien kai kuriø kûrëjø tikrø vardø net neþinome. Didþiausia vertybë - Tëvynë, o kovos tikslas - tëvynës laisvë. Tëvynë eilëse iðkyla kenèianti, vargstanti, pavergta, bet jos laisva ateitimi net nesuabejojama. Eilëraðèiuose kreipiamasi á Dievà, prasmingiausia mirtis - uþ tëvynæ. </w:t>
      </w:r>
    </w:p>
    <w:p>
      <w:pPr>
        <w:pStyle w:val="Normal"/>
        <w:widowControl/>
        <w:ind w:firstLine="720"/>
        <w:jc w:val="both"/>
        <w:rPr>
          <w:sz w:val="24"/>
          <w:szCs w:val="24"/>
        </w:rPr>
      </w:pPr>
      <w:r>
        <w:rPr>
          <w:sz w:val="24"/>
          <w:szCs w:val="24"/>
        </w:rPr>
        <w:t>Þymiausias rezistencijos poetas yra B.Krivickas. 1993 m. iðleisti "Broniaus Krivicko Raðtai". Ypatingas sunkaus laiko þmogaus likimas poeto apmàstomas gamtos ir kultûros sankryþose (eilër. "Rudens melodijos"). Poetui buva ádomi soneto forma. B.Krivicko sonetas sutelktas á dvasinius iðgyvenimus, nuramintas tylaus ryþto, lemties, amþinøjø þmogaus klausimø. Poeto kûryboje svarbus Dievo ávaizdis. Kai ðirdis tyra, perëjusi atgailos ugná, þmogus pajunta Dievo malonæ, meilæ.</w:t>
      </w:r>
    </w:p>
    <w:p>
      <w:pPr>
        <w:pStyle w:val="Normal"/>
        <w:widowControl/>
        <w:ind w:firstLine="720"/>
        <w:jc w:val="both"/>
        <w:rPr>
          <w:sz w:val="24"/>
          <w:szCs w:val="24"/>
        </w:rPr>
      </w:pPr>
      <w:r>
        <w:rPr>
          <w:sz w:val="24"/>
          <w:szCs w:val="24"/>
        </w:rPr>
        <w:t>Ne vienas B.Krivicko kûrinys iðreiðkia herojinæ teisiøjø kovos dvasià, aukðtina garbingà, iðdidþià mirtá - pergalës mirtá. 1994 m. iðleista D.Glemþaitës knyga "Mes mokësim numirti". Poetë kalba apie namo nebesugráþtanèius brolius, iðtuðtëjusias sodybas.</w:t>
      </w:r>
    </w:p>
    <w:sectPr>
      <w:type w:val="nextPage"/>
      <w:pgSz w:w="11906" w:h="16838"/>
      <w:pgMar w:left="1138" w:right="1138" w:gutter="0" w:header="0" w:top="562" w:footer="0" w:bottom="5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3:18:00Z</dcterms:created>
  <dc:creator>Deivis</dc:creator>
  <dc:description/>
  <dc:language>en-US</dc:language>
  <cp:lastModifiedBy>emilis</cp:lastModifiedBy>
  <dcterms:modified xsi:type="dcterms:W3CDTF">1999-05-29T05:25:00Z</dcterms:modified>
  <cp:revision>2</cp:revision>
  <dc:subject/>
  <dc:title>23 Bilietas</dc:title>
</cp:coreProperties>
</file>