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40" w:after="60"/>
        <w:rPr/>
      </w:pPr>
      <w:r>
        <w:rPr/>
        <w:t>Funkcijų hierarchij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25</wp:posOffset>
                </wp:positionH>
                <wp:positionV relativeFrom="page">
                  <wp:posOffset>1346835</wp:posOffset>
                </wp:positionV>
                <wp:extent cx="8747125" cy="3555365"/>
                <wp:effectExtent l="5080" t="5080" r="5080" b="889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7280" cy="3555360"/>
                          <a:chOff x="0" y="0"/>
                          <a:chExt cx="8747280" cy="3555360"/>
                        </a:xfrm>
                      </wpg:grpSpPr>
                      <wps:wsp>
                        <wps:cNvSpPr txBox="1"/>
                        <wps:spPr>
                          <a:xfrm>
                            <a:off x="3719160" y="0"/>
                            <a:ext cx="180792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Darbas su AeroNuotraukomi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14240"/>
                            <a:ext cx="1715760" cy="284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914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uomenų bazės paruošima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8640" y="496800"/>
                              <a:ext cx="1527120" cy="234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5271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Lapų informacijos įvedima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86360"/>
                                <a:ext cx="15271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Aero fotoaparatų informacijos įvedima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74520"/>
                                <a:ext cx="15271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Jau turimų aeronuotraukų informacijos įvedima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61280"/>
                                <a:ext cx="15271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Jau turimų aeronuotraukų vaizdų informacijos įvedima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76360"/>
                                <a:ext cx="15271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Aeronuotraukų susiejimas su lapai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5560" y="383760"/>
                              <a:ext cx="73800" cy="226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6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548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588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088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368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768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45640" y="714240"/>
                            <a:ext cx="1693080" cy="136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784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aujo objekto įvedima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5240" y="496800"/>
                              <a:ext cx="1527840" cy="86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5278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Objekto informacijos įvedima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86360"/>
                                <a:ext cx="15278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Lapų ir objektų susiejima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2160" y="383760"/>
                              <a:ext cx="73080" cy="82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3680"/>
                                <a:ext cx="7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7680"/>
                                <a:ext cx="7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82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67880" y="714240"/>
                            <a:ext cx="1732320" cy="136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914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aujos nuotraukos įvedima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4480" y="496800"/>
                              <a:ext cx="1527840" cy="86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5278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Nuotraukos informacijos įvedima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86360"/>
                                <a:ext cx="15278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Nuotraukos susiejimas su žemėlapių lapai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5560" y="383760"/>
                              <a:ext cx="99720" cy="82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2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9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3680"/>
                                <a:ext cx="9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29360" y="714240"/>
                            <a:ext cx="1733040" cy="87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914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uotraukos skanavima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840" y="496800"/>
                              <a:ext cx="152784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uskanuoto vaizdo informacijos įvedima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5760" y="383760"/>
                              <a:ext cx="10908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76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9200" y="383400"/>
                            <a:ext cx="70498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144360"/>
                              <a:ext cx="704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852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44360"/>
                              <a:ext cx="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44360"/>
                              <a:ext cx="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760" y="144360"/>
                              <a:ext cx="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2520" y="144360"/>
                              <a:ext cx="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9520" y="144360"/>
                              <a:ext cx="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1680" y="714240"/>
                            <a:ext cx="1785600" cy="185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9140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Informacijos apie žemėlapio lapą gavima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8120" y="496800"/>
                              <a:ext cx="1527120" cy="1357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5271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Žemėlapio lap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 xml:space="preserve"> išrinkimas 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86360"/>
                                <a:ext cx="15271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uotraukų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 xml:space="preserve"> dengiančių lapą, sąrašo sudaryma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74520"/>
                                <a:ext cx="15271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Nuotraukų vaizdų sąrašo sudaryma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5400" y="383760"/>
                              <a:ext cx="73800" cy="12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8088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368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768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2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106.05pt;width:688.7pt;height:279.95pt" coordorigin="215,2121" coordsize="13774,5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72;top:2121;width:2846;height:6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/>
                          </w:rPr>
                          <w:t>Darbas su AeroNuotraukom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15;top:3246;width:2702;height:4474">
                  <v:shape id="shape_0" fillcolor="white" stroked="t" o:allowincell="f" style="position:absolute;left:215;top:3246;width:2190;height:60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Duomenų bazės paruošim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12;top:4028;width:2405;height:3691">
                    <v:shape id="shape_0" fillcolor="white" stroked="t" o:allowincell="f" style="position:absolute;left:512;top:4028;width:2404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Lapų informacijos įvedi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2;top:4794;width:2404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Aero fotoaparatų informacijos įvedi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2;top:5563;width:2404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Jau turimų aeronuotraukų informacijos įvedi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2;top:7117;width:2404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Jau turimų aeronuotraukų vaizdų informacijos įvedi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2;top:6353;width:2404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Aeronuotraukų susiejimas su lapai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97;top:3850;width:115;height:3567">
                    <v:line id="shape_0" from="397,3850" to="397,741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,7418" to="512,7418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,6647" to="512,664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,5867" to="512,586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,5147" to="512,514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,4382" to="512,438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64;top:3246;width:2666;height:2152">
                  <v:shape id="shape_0" fillcolor="white" stroked="t" o:allowincell="f" style="position:absolute;left:2964;top:3246;width:2405;height:60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aujo objekto įvedim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224;top:4028;width:2406;height:1369">
                    <v:shape id="shape_0" fillcolor="white" stroked="t" o:allowincell="f" style="position:absolute;left:3224;top:4028;width:2405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Objekto informacijos įvedi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24;top:4794;width:2405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Lapų ir objektų susieji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09;top:3850;width:114;height:1296">
                    <v:line id="shape_0" from="3109,5147" to="3223,514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9,4382" to="3223,438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9,3850" to="3109,514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676;top:3246;width:2728;height:2152">
                  <v:shape id="shape_0" fillcolor="white" stroked="t" o:allowincell="f" style="position:absolute;left:5676;top:3246;width:2190;height:60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aujos nuotraukos įvedim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998;top:4028;width:2406;height:1369">
                    <v:shape id="shape_0" fillcolor="white" stroked="t" o:allowincell="f" style="position:absolute;left:5998;top:4028;width:2405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Nuotraukos informacijos įvedi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98;top:4794;width:2405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Nuotraukos susiejimas su žemėlapių lapai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858;top:3850;width:156;height:1296">
                    <v:line id="shape_0" from="5858,3850" to="5858,514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8,4277" to="6014,427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8,5147" to="6014,514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450;top:3246;width:2728;height:1386">
                  <v:shape id="shape_0" fillcolor="white" stroked="t" o:allowincell="f" style="position:absolute;left:8450;top:3246;width:2190;height:60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uotraukos skanavim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3;top:4028;width:2405;height:60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uskanuoto vaizdo informacijos įvedim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8601;top:3850;width:171;height:531">
                    <v:line id="shape_0" from="8601,3850" to="8601,4381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01,4382" to="8772,438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90;top:2725;width:11101;height:522">
                  <v:line id="shape_0" from="1190,2952" to="12291,295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2725" to="7345,295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2,2952" to="1192,324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0,2952" to="4070,324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1,2952" to="6741,324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3,2952" to="9273,324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92,2952" to="12292,324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178;top:3246;width:2812;height:2920">
                  <v:shape id="shape_0" fillcolor="white" stroked="t" o:allowincell="f" style="position:absolute;left:11178;top:3246;width:2190;height:60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Informacijos apie žemėlapio lapą gavim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585;top:4028;width:2405;height:2137">
                    <v:shape id="shape_0" fillcolor="white" stroked="t" o:allowincell="f" style="position:absolute;left:11585;top:4028;width:2404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emėlapio la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išrinkima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585;top:4794;width:2404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otraukų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dengiančių lapą, sąrašo sudary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585;top:5563;width:2404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Nuotraukų vaizdų sąrašo sudary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470;top:3850;width:115;height:2016">
                    <v:line id="shape_0" from="11470,5867" to="11585,586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0,5147" to="11585,514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0,4382" to="11585,438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0,3850" to="11470,586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9335</wp:posOffset>
                </wp:positionH>
                <wp:positionV relativeFrom="paragraph">
                  <wp:posOffset>2444115</wp:posOffset>
                </wp:positionV>
                <wp:extent cx="0" cy="495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05pt,192.45pt" to="581.05pt,2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9335</wp:posOffset>
                </wp:positionH>
                <wp:positionV relativeFrom="paragraph">
                  <wp:posOffset>2939415</wp:posOffset>
                </wp:positionV>
                <wp:extent cx="736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05pt,231.45pt" to="586.8pt,2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8550</wp:posOffset>
                </wp:positionH>
                <wp:positionV relativeFrom="paragraph">
                  <wp:posOffset>2748915</wp:posOffset>
                </wp:positionV>
                <wp:extent cx="1536065" cy="391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askaitos spausdinima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30.85pt;mso-wrap-distance-left:9.05pt;mso-wrap-distance-right:9.05pt;mso-wrap-distance-top:0pt;mso-wrap-distance-bottom:0pt;margin-top:216.45pt;mso-position-vertical-relative:text;margin-left:586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askaitos spausdini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Duomenų srauta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785</wp:posOffset>
                </wp:positionH>
                <wp:positionV relativeFrom="page">
                  <wp:posOffset>5135245</wp:posOffset>
                </wp:positionV>
                <wp:extent cx="8521700" cy="1576070"/>
                <wp:effectExtent l="5715" t="5715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1560" cy="1576080"/>
                          <a:chOff x="0" y="0"/>
                          <a:chExt cx="8521560" cy="1576080"/>
                        </a:xfrm>
                      </wpg:grpSpPr>
                      <wpg:grpSp>
                        <wpg:cNvGrpSpPr/>
                        <wpg:grpSpPr>
                          <a:xfrm>
                            <a:off x="2731680" y="44280"/>
                            <a:ext cx="3350880" cy="153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50880" cy="15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50880" cy="1531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35088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5400"/>
                                  <a:ext cx="335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19640" y="100440"/>
                              <a:ext cx="247968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uotraukų skanavim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521560" cy="157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580200" y="575280"/>
                              <a:ext cx="167832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83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8320" cy="91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78320" cy="266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66040"/>
                                    <a:ext cx="167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" y="0"/>
                                    <a:ext cx="0" cy="26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120" y="352440"/>
                                <a:ext cx="143820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Nuskanuoto vaizdo informacijos įvedima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" y="0"/>
                              <a:ext cx="3459960" cy="92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4296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Skanuotoj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42960" y="499680"/>
                                <a:ext cx="1917000" cy="42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17000" cy="42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800" y="0"/>
                                  <a:ext cx="132264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Skanavimo duomeny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8520" y="692640"/>
                              <a:ext cx="3263400" cy="65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8680"/>
                                <a:ext cx="1527840" cy="232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2040" y="0"/>
                                  <a:ext cx="101664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Vaizdų duomeny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2560"/>
                                  <a:ext cx="152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7840" y="0"/>
                                <a:ext cx="1735560" cy="65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5560" cy="65088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Nuskanuotų nuotraukų vaizdų duomeny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4960" y="0"/>
                                  <a:ext cx="0" cy="65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25200"/>
                              <a:ext cx="3580200" cy="65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5560" cy="65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5560" cy="65088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Aeronuotraukų duomeny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4960" y="0"/>
                                  <a:ext cx="0" cy="65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62480" y="104040"/>
                                <a:ext cx="1917720" cy="19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1880"/>
                                  <a:ext cx="1917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760" y="0"/>
                                  <a:ext cx="65088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Nuotr. Nr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404.35pt;width:671pt;height:124.1pt" coordorigin="491,8087" coordsize="13420,2482">
                <v:group id="shape_0" style="position:absolute;left:4793;top:8157;width:5277;height:2412">
                  <v:group id="shape_0" style="position:absolute;left:4793;top:8157;width:5277;height:2412">
                    <v:roundrect id="shape_0" fillcolor="white" stroked="t" o:allowincell="f" style="position:absolute;left:4793;top:8157;width:5276;height:2411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4793;top:8157;width:5276;height:716">
                      <v:line id="shape_0" from="4793,8874" to="10069,8874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1,8157" to="5761,8873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5926;top:8315;width:3904;height:44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uotraukų skanavima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91;top:8087;width:13420;height:2482">
                  <v:group id="shape_0" style="position:absolute;left:6129;top:8993;width:2643;height:1440">
                    <v:group id="shape_0" style="position:absolute;left:6129;top:8993;width:2643;height:1440">
                      <v:roundrect id="shape_0" fillcolor="white" stroked="t" o:allowincell="f" style="position:absolute;left:6129;top:8993;width:2642;height:14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6129;top:8993;width:2642;height:418">
                        <v:line id="shape_0" from="6129,9412" to="8771,9412" stroked="t" o:allowincell="f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15,8993" to="6515,9411" stroked="t" o:allowincell="f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f" o:allowincell="f" style="position:absolute;left:6309;top:9548;width:2264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Nuskanuoto vaizdo informacijos įvedima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679;top:8087;width:5448;height:1461">
                    <v:oval id="shape_0" fillcolor="white" stroked="t" o:allowincell="f" style="position:absolute;left:679;top:8087;width:2429;height:1090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nuotoj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109;top:8874;width:3018;height:674">
                      <v:line id="shape_0" from="3109,8874" to="6127,9548" stroked="t" o:allowincell="f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594;top:8874;width:2082;height:233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Skanavimo duomen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772;top:9178;width:5139;height:1025">
                    <v:group id="shape_0" style="position:absolute;left:8772;top:9412;width:2405;height:366">
                      <v:shape id="shape_0" fillcolor="white" stroked="f" o:allowincell="f" style="position:absolute;left:9248;top:9412;width:1600;height:301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Vaizdų duomen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772,9778" to="11177,9778" stroked="t" o:allowincell="f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178;top:9178;width:2733;height:1025">
                      <v:shapetype id="_x0000_t130" coordsize="21600,21600" o:spt="130" path="m3600,l21600,qx@1@2qy@3@4l3600,21600qx@5@6qy@7@8xe">
                        <v:stroke joinstyle="miter"/>
                        <v:formulas>
                          <v:f eqn="prod width 5 6"/>
                          <v:f eqn="sum 0 21600 3600"/>
                          <v:f eqn="sum 10800 0 0"/>
                          <v:f eqn="sum 3600 @1 0"/>
                          <v:f eqn="sum 10800 @2 0"/>
                          <v:f eqn="sum 0 3600 3600"/>
                          <v:f eqn="sum 0 21600 10800"/>
                          <v:f eqn="sum 3600 @5 0"/>
                          <v:f eqn="sum 0 @6 10800"/>
                        </v:formulas>
                        <v:path gradientshapeok="t" o:connecttype="rect" textboxrect="3600,0,@0,21600"/>
                      </v:shapetype>
                      <v:shape id="shape_0" fillcolor="white" stroked="t" o:allowincell="f" style="position:absolute;left:11178;top:9178;width:2732;height:1024;mso-wrap-style:square;v-text-anchor:top;mso-position-vertical-relative:page" type="_x0000_t13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Nuskanuotų nuotraukų vaizdų duomen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737,9178" to="11737,10202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91;top:9544;width:5637;height:1025">
                    <v:group id="shape_0" style="position:absolute;left:491;top:9544;width:2733;height:1025">
                      <v:shape id="shape_0" fillcolor="white" stroked="t" o:allowincell="f" style="position:absolute;left:491;top:9544;width:2732;height:1024;mso-wrap-style:square;v-text-anchor:top;mso-position-vertical-relative:page" type="_x0000_t13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Aeronuotraukų duomen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50,9544" to="1050,10568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09;top:9708;width:3019;height:302">
                      <v:line id="shape_0" from="3109,10010" to="6128,10010" stroked="t" o:allowincell="f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068;top:9708;width:1024;height:301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Nuotr. Nr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ge">
                  <wp:posOffset>814705</wp:posOffset>
                </wp:positionV>
                <wp:extent cx="9429750" cy="5709285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9840" cy="5709240"/>
                          <a:chOff x="0" y="0"/>
                          <a:chExt cx="9429840" cy="570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9840" cy="570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29840" cy="570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29840" cy="570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56600" y="0"/>
                                  <a:ext cx="5380200" cy="4773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80200" cy="477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80200" cy="47739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9600"/>
                                      <a:ext cx="538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6760" y="0"/>
                                      <a:ext cx="0" cy="759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79240" y="152280"/>
                                    <a:ext cx="311976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lt-LT"/>
                                        </w:rPr>
                                        <w:t>Duomenų bazės paruošimas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99640" y="2133720"/>
                                  <a:ext cx="3695760" cy="357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3720" y="88200"/>
                                    <a:ext cx="1678320" cy="914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78320" cy="91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7832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78320" cy="9144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6040"/>
                                          <a:ext cx="167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61000" y="0"/>
                                        <a:ext cx="0" cy="26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7600" y="376560"/>
                                      <a:ext cx="1527120" cy="38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Aeronuotraukų susiejimas su lapais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36360" bIns="3636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96120" y="2773080"/>
                                    <a:ext cx="1799640" cy="802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9640" cy="80280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Lapus dengiančių nuotraukų sąrašas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95200" y="0"/>
                                      <a:ext cx="0" cy="80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3720" cy="354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720" cy="354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7240" y="0"/>
                                      <a:ext cx="564480" cy="19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Lapo nr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66800" y="542880"/>
                                    <a:ext cx="442080" cy="2230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5240" y="0"/>
                                      <a:ext cx="186840" cy="2230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6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480" y="0"/>
                                        <a:ext cx="0" cy="2230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1104840"/>
                                      <a:ext cx="442080" cy="20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Sąrašas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234400" y="2734920"/>
                                  <a:ext cx="4195440" cy="176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44840"/>
                                    <a:ext cx="1678320" cy="914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78320" cy="91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7832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78320" cy="9144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6040"/>
                                          <a:ext cx="167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61000" y="0"/>
                                        <a:ext cx="0" cy="26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6640" y="301680"/>
                                      <a:ext cx="1427400" cy="539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Jau turimų aeronuotraukų vaizdų informacijos įvedimas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36360" bIns="3636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13880" y="0"/>
                                    <a:ext cx="1534320" cy="74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lt-LT"/>
                                        </w:rPr>
                                        <w:t>Aeronuotraukų skanavimo registracijos failai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395800" y="959400"/>
                                    <a:ext cx="1799640" cy="802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9640" cy="80280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 xml:space="preserve">Nuskanuotų  vaizdų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duomenys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95200" y="0"/>
                                      <a:ext cx="0" cy="80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0" y="361440"/>
                                    <a:ext cx="836280" cy="649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20" y="128880"/>
                                      <a:ext cx="835560" cy="520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4560" cy="32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Skanavimo duomenys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78320" y="1047240"/>
                                    <a:ext cx="717480" cy="28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5480"/>
                                      <a:ext cx="71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400" y="0"/>
                                      <a:ext cx="574560" cy="25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 xml:space="preserve">Vaizdų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duomeny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58800" y="233640"/>
                                  <a:ext cx="4197240" cy="179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44840"/>
                                    <a:ext cx="1678320" cy="914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78320" cy="91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7832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78320" cy="9144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6040"/>
                                          <a:ext cx="167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61000" y="0"/>
                                        <a:ext cx="0" cy="26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4880" y="361440"/>
                                      <a:ext cx="1527120" cy="38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Aerofotoaparatų informacijos įvedimas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36360" bIns="3636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97600" y="0"/>
                                    <a:ext cx="1534320" cy="74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lt-LT"/>
                                        </w:rPr>
                                        <w:t>Aerofotoaparatų dokumentacij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397600" y="995040"/>
                                    <a:ext cx="1799640" cy="802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9640" cy="80280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Aerofotoaparatų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duomenys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90160" y="0"/>
                                      <a:ext cx="0" cy="80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0" y="525960"/>
                                    <a:ext cx="1089000" cy="581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3080" cy="581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3760" y="123120"/>
                                      <a:ext cx="885240" cy="25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Aerofotoaparatų informacij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78320" y="1107000"/>
                                    <a:ext cx="960840" cy="27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76840"/>
                                      <a:ext cx="719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5600" y="0"/>
                                      <a:ext cx="885240" cy="25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Aerofotoaparatų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duomenys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88080"/>
                                  <a:ext cx="4100040" cy="1911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421720" y="590400"/>
                                    <a:ext cx="1678320" cy="914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78320" cy="91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7832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78320" cy="9144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6040"/>
                                          <a:ext cx="167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61000" y="0"/>
                                        <a:ext cx="0" cy="26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3080" y="419760"/>
                                      <a:ext cx="1527120" cy="38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Lapų informacijos įvedimas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36360" bIns="3636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8080" y="0"/>
                                    <a:ext cx="1534320" cy="74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lt-LT"/>
                                        </w:rPr>
                                        <w:t>Lapų dokumentacij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108440"/>
                                    <a:ext cx="1799640" cy="802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9640" cy="80280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Žemėlapių lapų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duomenys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95200" y="0"/>
                                      <a:ext cx="0" cy="80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52400" y="371520"/>
                                    <a:ext cx="769680" cy="37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5840"/>
                                      <a:ext cx="769680" cy="26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5120" y="0"/>
                                      <a:ext cx="663480" cy="25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Lapų informacij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99640" y="952560"/>
                                    <a:ext cx="622440" cy="276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76840"/>
                                      <a:ext cx="622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31000" cy="25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Lapų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duomenys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676600"/>
                                  <a:ext cx="4199400" cy="176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1080" y="803160"/>
                                    <a:ext cx="1678320" cy="914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78320" cy="91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7832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78320" cy="9144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6040"/>
                                          <a:ext cx="167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61000" y="0"/>
                                        <a:ext cx="0" cy="26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5600" y="367560"/>
                                      <a:ext cx="1527120" cy="38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Jau turimų aeronuotraukų informacijos įvedimas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36360" bIns="3636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8080" y="0"/>
                                    <a:ext cx="1534320" cy="74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lt-LT"/>
                                        </w:rPr>
                                        <w:t>Aeronuotrauko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59400"/>
                                    <a:ext cx="1799640" cy="802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9640" cy="80280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Aeronuotraukų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duomeny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95200" y="0"/>
                                      <a:ext cx="0" cy="80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52400" y="434880"/>
                                    <a:ext cx="1023120" cy="63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868680" cy="609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5120" y="0"/>
                                      <a:ext cx="917640" cy="309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Aeronuotraukų informacij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03720" y="1391040"/>
                                    <a:ext cx="991080" cy="32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9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16560"/>
                                      <a:ext cx="818640" cy="309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Aeronuotraukų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lt-LT"/>
                                          </w:rPr>
                                          <w:t>duomeny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198680" y="1892880"/>
                                <a:ext cx="3430800" cy="174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30800" cy="174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5280" y="572760"/>
                                  <a:ext cx="57456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AFA. nr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40600" y="4409280"/>
                              <a:ext cx="5369040" cy="18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69040" cy="18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464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280"/>
                                  <a:ext cx="536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69040" y="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02040" y="54720"/>
                                <a:ext cx="57456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Nuotr. nr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42640" y="3135600"/>
                            <a:ext cx="640800" cy="34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0800" y="0"/>
                              <a:ext cx="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920"/>
                              <a:ext cx="574560" cy="13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uotr. nr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64.15pt;width:742.5pt;height:449.55pt" coordorigin="-85,1283" coordsize="14850,8991">
                <v:group id="shape_0" style="position:absolute;left:-85;top:1283;width:14850;height:8991">
                  <v:group id="shape_0" style="position:absolute;left:-85;top:1283;width:14850;height:8991">
                    <v:group id="shape_0" style="position:absolute;left:-85;top:1283;width:14850;height:8991">
                      <v:group id="shape_0" style="position:absolute;left:2996;top:1283;width:8473;height:7518">
                        <v:group id="shape_0" style="position:absolute;left:2996;top:1283;width:8473;height:7518">
                          <v:roundrect id="shape_0" fillcolor="white" stroked="t" o:allowincell="f" style="position:absolute;left:2996;top:1283;width:8472;height:7517;mso-wrap-style:none;v-text-anchor:middle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line id="shape_0" from="2996,2479" to="11468,2479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50,1283" to="4550,2478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f" style="position:absolute;left:5326;top:1523;width:4912;height:779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Duomenų bazės paruošim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749;top:4643;width:5820;height:5631">
                        <v:group id="shape_0" style="position:absolute;left:4550;top:4782;width:2643;height:1440">
                          <v:group id="shape_0" style="position:absolute;left:4550;top:4782;width:2643;height:1440">
                            <v:group id="shape_0" style="position:absolute;left:4550;top:4782;width:2643;height:1440">
                              <v:roundrect id="shape_0" fillcolor="white" stroked="t" o:allowincell="f" style="position:absolute;left:4550;top:4782;width:2642;height:1439;mso-wrap-style:none;v-text-anchor:middle;mso-position-vertical-relative:pag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line id="shape_0" from="4550,5201" to="7192,5201" stroked="t" o:allowincell="f" style="position:absolute;mso-position-vertic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961,4782" to="4961,5200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f" o:allowincell="f" style="position:absolute;left:4641;top:5375;width:2404;height:602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Aeronuotraukų susiejimas su lapai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735;top:9010;width:2834;height:1264">
                          <v:shape id="shape_0" fillcolor="white" stroked="t" o:allowincell="f" style="position:absolute;left:5735;top:9010;width:2833;height:1263;mso-wrap-style:square;v-text-anchor:top;mso-position-vertical-relative:page" type="_x0000_t13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Lapus dengiančių nuotraukų sąraša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6200,9010" to="6200,10273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49;top:4643;width:1800;height:557">
                          <v:line id="shape_0" from="2749,4643" to="4549,5200" stroked="t" o:allowincell="f" style="position:absolute;mso-position-vertic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3406;top:4643;width:888;height:299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Lapo nr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791;top:5498;width:696;height:3511">
                          <v:group id="shape_0" style="position:absolute;left:7193;top:5498;width:293;height:3511">
                            <v:line id="shape_0" from="7193,5498" to="7486,5498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487,5498" to="7487,9009" stroked="t" o:allowincell="f" style="position:absolute;mso-position-vertical-relative:pag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f" o:allowincell="f" style="position:absolute;left:6791;top:7238;width:695;height:324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Sąraša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158;top:5590;width:6607;height:2775">
                        <v:group id="shape_0" style="position:absolute;left:8158;top:6763;width:2643;height:1440">
                          <v:group id="shape_0" style="position:absolute;left:8158;top:6763;width:2643;height:1440">
                            <v:group id="shape_0" style="position:absolute;left:8158;top:6763;width:2643;height:1440">
                              <v:roundrect id="shape_0" fillcolor="white" stroked="t" o:allowincell="f" style="position:absolute;left:8158;top:6763;width:2642;height:1439;mso-wrap-style:none;v-text-anchor:middle;mso-position-vertical-relative:pag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line id="shape_0" from="8158,7182" to="10800,7182" stroked="t" o:allowincell="f" style="position:absolute;mso-position-vertic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569,6763" to="8569,7181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f" o:allowincell="f" style="position:absolute;left:8342;top:7238;width:2247;height:848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Jau turimų aeronuotraukų vaizdų informacijos įvedima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oval id="shape_0" fillcolor="white" stroked="t" o:allowincell="f" style="position:absolute;left:12117;top:5590;width:2415;height:1172;mso-wrap-style:square;v-text-anchor:top;mso-position-vertic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Aeronuotraukų skanavimo registracijos faila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11931;top:7101;width:2834;height:1264">
                          <v:shape id="shape_0" fillcolor="white" stroked="t" o:allowincell="f" style="position:absolute;left:11931;top:7101;width:2833;height:1263;mso-wrap-style:square;v-text-anchor:top;mso-position-vertical-relative:page" type="_x0000_t13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 xml:space="preserve">Nuskanuotų  vaizdų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duomeny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2396,7101" to="12396,8364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0800;top:6159;width:1316;height:1022">
                          <v:line id="shape_0" from="10801,6362" to="12116,7181" stroked="t" o:allowincell="f" style="position:absolute;flip:x;mso-position-vertic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10800;top:6159;width:904;height:510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Skanavimo duomeny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0801;top:7239;width:1129;height:449">
                          <v:line id="shape_0" from="10801,7689" to="11930,7689" stroked="t" o:allowincell="f" style="position:absolute;mso-position-vertic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10909;top:7239;width:904;height:393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 xml:space="preserve">Vaizdų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duomeny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039;top:1651;width:6610;height:2831">
                        <v:group id="shape_0" style="position:absolute;left:8039;top:2824;width:2643;height:1440">
                          <v:group id="shape_0" style="position:absolute;left:8039;top:2824;width:2643;height:1440">
                            <v:group id="shape_0" style="position:absolute;left:8039;top:2824;width:2643;height:1440">
                              <v:roundrect id="shape_0" fillcolor="white" stroked="t" o:allowincell="f" style="position:absolute;left:8039;top:2824;width:2642;height:1439;mso-wrap-style:none;v-text-anchor:middle;mso-position-vertical-relative:pag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line id="shape_0" from="8039,3243" to="10681,3243" stroked="t" o:allowincell="f" style="position:absolute;mso-position-vertic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450,2824" to="8450,3242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f" o:allowincell="f" style="position:absolute;left:8157;top:3393;width:2404;height:602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Aerofotoaparatų informacijos įvedima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oval id="shape_0" fillcolor="white" stroked="t" o:allowincell="f" style="position:absolute;left:11815;top:1651;width:2415;height:1172;mso-wrap-style:square;v-text-anchor:top;mso-position-vertic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Aerofotoaparatų dokumentacij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11815;top:3218;width:2834;height:1264">
                          <v:shape id="shape_0" fillcolor="white" stroked="t" o:allowincell="f" style="position:absolute;left:11815;top:3218;width:2833;height:1263;mso-wrap-style:square;v-text-anchor:top;mso-position-vertical-relative:page" type="_x0000_t13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Aerofotoaparat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duomeny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2272,3218" to="12272,4481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0681;top:2479;width:1715;height:914">
                          <v:line id="shape_0" from="10681,2479" to="11929,3393" stroked="t" o:allowincell="f" style="position:absolute;flip:x;mso-position-vertic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11002;top:2673;width:1393;height:393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Aerofotoaparatų informacij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0682;top:3394;width:1513;height:435">
                          <v:line id="shape_0" from="10682,3830" to="11814,3830" stroked="t" o:allowincell="f" style="position:absolute;mso-position-vertic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10801;top:3394;width:1393;height:393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Aerofotoaparat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duomeny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5;top:1894;width:6456;height:3009">
                        <v:group id="shape_0" style="position:absolute;left:3729;top:2824;width:2643;height:1440">
                          <v:group id="shape_0" style="position:absolute;left:3729;top:2824;width:2643;height:1440">
                            <v:group id="shape_0" style="position:absolute;left:3729;top:2824;width:2643;height:1440">
                              <v:roundrect id="shape_0" fillcolor="white" stroked="t" o:allowincell="f" style="position:absolute;left:3729;top:2824;width:2642;height:1439;mso-wrap-style:none;v-text-anchor:middle;mso-position-vertical-relative:pag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line id="shape_0" from="3729,3243" to="6371,3243" stroked="t" o:allowincell="f" style="position:absolute;mso-position-vertic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140,2824" to="4140,3242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f" o:allowincell="f" style="position:absolute;left:3844;top:3485;width:2404;height:602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Lapų informacijos įvedima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oval id="shape_0" fillcolor="white" stroked="t" o:allowincell="f" style="position:absolute;left:101;top:1894;width:2415;height:1172;mso-wrap-style:square;v-text-anchor:top;mso-position-vertic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Lapų dokumentacij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-85;top:3640;width:2834;height:1264">
                          <v:shape id="shape_0" fillcolor="white" stroked="t" o:allowincell="f" style="position:absolute;left:-85;top:3640;width:2833;height:1263;mso-wrap-style:square;v-text-anchor:top;mso-position-vertical-relative:page" type="_x0000_t13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Žemėlapių lap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duomeny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80,3640" to="380,4903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17;top:2479;width:1211;height:586">
                          <v:line id="shape_0" from="2517,2646" to="3728,3066" stroked="t" o:allowincell="f" style="position:absolute;mso-position-vertic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2683;top:2479;width:1044;height:393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Lapų informacij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49;top:3394;width:979;height:435">
                          <v:line id="shape_0" from="2749,3830" to="3728,3830" stroked="t" o:allowincell="f" style="position:absolute;flip:x;mso-position-vertic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2749;top:3394;width:835;height:393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Lap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duomeny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5;top:5498;width:6613;height:2775">
                        <v:group id="shape_0" style="position:absolute;left:3885;top:6763;width:2643;height:1440">
                          <v:group id="shape_0" style="position:absolute;left:3885;top:6763;width:2643;height:1440">
                            <v:group id="shape_0" style="position:absolute;left:3885;top:6763;width:2643;height:1440">
                              <v:roundrect id="shape_0" fillcolor="white" stroked="t" o:allowincell="f" style="position:absolute;left:3885;top:6763;width:2642;height:1439;mso-wrap-style:none;v-text-anchor:middle;mso-position-vertical-relative:pag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line id="shape_0" from="3885,7182" to="6527,7182" stroked="t" o:allowincell="f" style="position:absolute;mso-position-vertic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296,6763" to="4296,7181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f" o:allowincell="f" style="position:absolute;left:4004;top:7342;width:2404;height:602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Jau turimų aeronuotraukų informacijos įvedima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oval id="shape_0" fillcolor="white" stroked="t" o:allowincell="f" style="position:absolute;left:101;top:5498;width:2415;height:1172;mso-wrap-style:square;v-text-anchor:top;mso-position-vertic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Aeronuotrauk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-85;top:7009;width:2834;height:1264">
                          <v:shape id="shape_0" fillcolor="white" stroked="t" o:allowincell="f" style="position:absolute;left:-85;top:7009;width:2833;height:1263;mso-wrap-style:square;v-text-anchor:top;mso-position-vertical-relative:page" type="_x0000_t13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Aeronuotrauk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duomeny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80,7009" to="380,8272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17;top:6183;width:1610;height:998">
                          <v:line id="shape_0" from="2517,6222" to="3884,7181" stroked="t" o:allowincell="f" style="position:absolute;mso-position-vertic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2683;top:6183;width:1444;height:486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Aeronuotraukų informacij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283;top:7689;width:1560;height:513">
                          <v:line id="shape_0" from="2283,7689" to="3843,7689" stroked="t" o:allowincell="f" style="position:absolute;flip:x;mso-position-vertic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2516;top:7715;width:1288;height:486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Aeronuotrauk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duomeny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6527;top:4264;width:5402;height:2744">
                      <v:line id="shape_0" from="6527,4264" to="11929,7008" stroked="t" o:allowincell="f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8992;top:5166;width:904;height:20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AFA. nr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239;top:8227;width:8454;height:296">
                    <v:group id="shape_0" style="position:absolute;left:1239;top:8227;width:8454;height:296">
                      <v:line id="shape_0" from="1239,8297" to="1239,8522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9,8523" to="9693,8523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94,8227" to="9694,8522" stroked="t" o:allowincell="f" style="position:absolute;flip: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4549;top:8313;width:904;height:208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Nuotr. nr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549;top:6221;width:1008;height:540">
                  <v:line id="shape_0" from="5558,6221" to="5558,6761" stroked="t" o:allowincell="f" style="position:absolute;flip:y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549;top:6361;width:904;height:20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uotr. nr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640</wp:posOffset>
                </wp:positionH>
                <wp:positionV relativeFrom="page">
                  <wp:posOffset>1252220</wp:posOffset>
                </wp:positionV>
                <wp:extent cx="8898255" cy="2261235"/>
                <wp:effectExtent l="508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8120" cy="2261160"/>
                          <a:chOff x="0" y="0"/>
                          <a:chExt cx="8898120" cy="2261160"/>
                        </a:xfrm>
                      </wpg:grpSpPr>
                      <wpg:grpSp>
                        <wpg:cNvGrpSpPr/>
                        <wpg:grpSpPr>
                          <a:xfrm>
                            <a:off x="1877760" y="0"/>
                            <a:ext cx="5207760" cy="196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07760" cy="196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07760" cy="45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5400"/>
                                <a:ext cx="520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0"/>
                                <a:ext cx="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31720" y="57960"/>
                              <a:ext cx="3019320" cy="39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aujos nuotraukos įvedima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2000"/>
                            <a:ext cx="8898120" cy="209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83840" cy="194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05520" y="575280"/>
                                <a:ext cx="167832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832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783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78320" cy="91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040"/>
                                      <a:ext cx="1678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61000" y="0"/>
                                    <a:ext cx="0" cy="26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1560" y="377280"/>
                                  <a:ext cx="1527840" cy="38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Nuotraukos informacijos įvedimas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960" y="0"/>
                                <a:ext cx="1489680" cy="76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Aeronuotrauk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65320"/>
                                <a:ext cx="159264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78156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Aeronuotraukų duomeny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080" y="0"/>
                                  <a:ext cx="0" cy="78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92640" y="293400"/>
                                <a:ext cx="929160" cy="47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3680"/>
                                  <a:ext cx="812880" cy="28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200" y="0"/>
                                  <a:ext cx="84060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Aeronuotraukų informacij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7320" y="1165320"/>
                                <a:ext cx="1078200" cy="398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70640"/>
                                  <a:ext cx="107820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240" y="0"/>
                                  <a:ext cx="84060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Aeronuotrauk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duomeny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83840" y="767160"/>
                              <a:ext cx="832320" cy="28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972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520" y="0"/>
                                <a:ext cx="6336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Nuotr. Nr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16160" y="171360"/>
                              <a:ext cx="3981960" cy="192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03920"/>
                                <a:ext cx="167832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832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783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78320" cy="91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040"/>
                                      <a:ext cx="1678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61000" y="0"/>
                                    <a:ext cx="0" cy="26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840" y="377280"/>
                                  <a:ext cx="1527840" cy="38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Nuotraukos susiejimas su žemėlapių lapais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45760" y="1146240"/>
                                <a:ext cx="159264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78156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Lapus dengiančių nuotraukų sąraša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080" y="0"/>
                                  <a:ext cx="0" cy="78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9680" y="0"/>
                                <a:ext cx="159264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78156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Žemėlapio lapų duomeny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9720" y="0"/>
                                  <a:ext cx="0" cy="78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8320" y="315720"/>
                                <a:ext cx="711360" cy="354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91520"/>
                                  <a:ext cx="711360" cy="16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60" y="0"/>
                                  <a:ext cx="63360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Lapo  Nr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8320" y="975240"/>
                                <a:ext cx="7923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000"/>
                                  <a:ext cx="711360" cy="1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60" y="0"/>
                                  <a:ext cx="63360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Sąraša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98.6pt;width:700.65pt;height:178.05pt" coordorigin="464,1972" coordsize="14013,3561">
                <v:group id="shape_0" style="position:absolute;left:3421;top:1972;width:8201;height:3089">
                  <v:roundrect id="shape_0" fillcolor="white" stroked="t" o:allowincell="f" style="position:absolute;left:3421;top:1972;width:8200;height:3088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3421;top:1972;width:8200;height:716">
                    <v:line id="shape_0" from="3421,2689" to="11621,2689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5,1972" to="4925,2688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676;top:2063;width:4754;height:62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aujos nuotraukos įvedima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64;top:2227;width:14013;height:3306">
                  <v:group id="shape_0" style="position:absolute;left:464;top:2227;width:6431;height:3067">
                    <v:group id="shape_0" style="position:absolute;left:4252;top:3133;width:2643;height:1440">
                      <v:group id="shape_0" style="position:absolute;left:4252;top:3133;width:2643;height:1440">
                        <v:group id="shape_0" style="position:absolute;left:4252;top:3133;width:2643;height:1440">
                          <v:roundrect id="shape_0" fillcolor="white" stroked="t" o:allowincell="f" style="position:absolute;left:4252;top:3133;width:2642;height:1439;mso-wrap-style:none;v-text-anchor:middle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line id="shape_0" from="4252,3552" to="6894,3552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663,3133" to="4663,3551" stroked="t" o:allowincell="f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4349;top:3727;width:2405;height:602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Nuotraukos informacijos įvedim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oval id="shape_0" fillcolor="white" stroked="t" o:allowincell="f" style="position:absolute;left:626;top:2227;width:2345;height:1207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Aeronuotrauk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464;top:4062;width:2508;height:1231">
                      <v:shape id="shape_0" fillcolor="white" stroked="t" o:allowincell="f" style="position:absolute;left:464;top:4062;width:2507;height:1230;mso-wrap-style:square;v-text-anchor:top;mso-position-vertical-relative:page" type="_x0000_t13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Aeronuotraukų duomen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05,4062" to="905,5292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72;top:2689;width:1463;height:745">
                      <v:line id="shape_0" from="2972,2994" to="4251,3434" stroked="t" o:allowincell="f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11;top:2689;width:1323;height:487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Aeronuotraukų informacij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554;top:4062;width:1697;height:625">
                      <v:line id="shape_0" from="2554,4331" to="4251,4688" stroked="t" o:allowincell="f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86;top:4062;width:1323;height:487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Aeronuotrauk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duomen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895;top:3435;width:1310;height:440">
                    <v:line id="shape_0" from="6895,3876" to="8205,3876" stroked="t" o:allowincell="f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27;top:3435;width:997;height:29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Nuotr. Nr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06;top:2497;width:6271;height:3036">
                    <v:group id="shape_0" style="position:absolute;left:8206;top:3133;width:2643;height:1440">
                      <v:group id="shape_0" style="position:absolute;left:8206;top:3133;width:2643;height:1440">
                        <v:group id="shape_0" style="position:absolute;left:8206;top:3133;width:2643;height:1440">
                          <v:roundrect id="shape_0" fillcolor="white" stroked="t" o:allowincell="f" style="position:absolute;left:8206;top:3133;width:2642;height:1439;mso-wrap-style:none;v-text-anchor:middle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line id="shape_0" from="8206,3552" to="10848,3552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617,3133" to="8617,3551" stroked="t" o:allowincell="f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8259;top:3727;width:2405;height:602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Nuotraukos susiejimas su žemėlapių lapai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11900;top:4302;width:2508;height:1231">
                      <v:shape id="shape_0" fillcolor="white" stroked="t" o:allowincell="f" style="position:absolute;left:11900;top:4302;width:2507;height:1230;mso-wrap-style:square;v-text-anchor:top;mso-position-vertical-relative:page" type="_x0000_t13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Lapus dengiančių nuotraukų sąraš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341,4302" to="12341,5532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969;top:2497;width:2508;height:1231">
                      <v:shape id="shape_0" fillcolor="white" stroked="t" o:allowincell="f" style="position:absolute;left:11969;top:2497;width:2507;height:1230;mso-wrap-style:square;v-text-anchor:top;mso-position-vertical-relative:page" type="_x0000_t13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Žemėlapio lapų duomen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410,2497" to="12410,3727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849;top:2994;width:1119;height:557">
                      <v:line id="shape_0" from="10849,3296" to="11968,3551" stroked="t" o:allowincell="f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0872;top:2994;width:997;height:297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Lapo  Nr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10849;top:4033;width:1248;height:539">
                      <v:line id="shape_0" from="10849,4302" to="11968,4572" stroked="t" o:allowincell="f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1099;top:4033;width:997;height:297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Sąraša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ge">
                  <wp:posOffset>4101465</wp:posOffset>
                </wp:positionV>
                <wp:extent cx="8979535" cy="2041525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9480" cy="2041560"/>
                          <a:chOff x="0" y="0"/>
                          <a:chExt cx="8979480" cy="2041560"/>
                        </a:xfrm>
                      </wpg:grpSpPr>
                      <wpg:grpSp>
                        <wpg:cNvGrpSpPr/>
                        <wpg:grpSpPr>
                          <a:xfrm>
                            <a:off x="1954440" y="94680"/>
                            <a:ext cx="5207760" cy="194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07760" cy="1946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07760" cy="45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5400"/>
                                <a:ext cx="520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0"/>
                                <a:ext cx="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32080" y="57600"/>
                              <a:ext cx="3019320" cy="39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Naujo objekto įvedima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979480" cy="204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4920" y="153000"/>
                              <a:ext cx="3904560" cy="188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14160"/>
                                <a:ext cx="167832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832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783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78320" cy="91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040"/>
                                      <a:ext cx="1678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61000" y="0"/>
                                    <a:ext cx="0" cy="26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7480" y="377280"/>
                                  <a:ext cx="1527840" cy="38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Lapų ir objektų susiejimas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11920" y="0"/>
                                <a:ext cx="159264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78156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Žemėlapio lapų duomeny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080" y="0"/>
                                  <a:ext cx="0" cy="78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11920" y="1107000"/>
                                <a:ext cx="159264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78156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Objektams priklausančių lapų sąraša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080" y="0"/>
                                  <a:ext cx="0" cy="78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8320" y="1107000"/>
                                <a:ext cx="711360" cy="421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7400" y="0"/>
                                  <a:ext cx="633600" cy="18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Sąraša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63360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4960" y="397080"/>
                                <a:ext cx="697320" cy="48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3360" y="0"/>
                                  <a:ext cx="633600" cy="48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7196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Lapo Nr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167360" y="999360"/>
                              <a:ext cx="907560" cy="26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0640"/>
                                <a:ext cx="90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5200" y="0"/>
                                <a:ext cx="6336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Objekto Nr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167360" cy="192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89040" y="767160"/>
                                <a:ext cx="167832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832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783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78320" cy="91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040"/>
                                      <a:ext cx="1678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64960" y="0"/>
                                    <a:ext cx="0" cy="26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6960" y="377280"/>
                                  <a:ext cx="1527840" cy="38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Objekto informacijos įvedimas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1280" y="0"/>
                                <a:ext cx="1489680" cy="76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Planavimo dokumenta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44800"/>
                                <a:ext cx="159264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78156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Objektų duomeny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080" y="0"/>
                                  <a:ext cx="0" cy="78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92640" y="412920"/>
                                <a:ext cx="9291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"/>
                                  <a:ext cx="874440" cy="38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840" y="0"/>
                                  <a:ext cx="69732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Objekto informacij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7320" y="1260000"/>
                                <a:ext cx="1162080" cy="42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71360"/>
                                  <a:ext cx="116208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" y="0"/>
                                  <a:ext cx="633600" cy="29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/>
                                      </w:rPr>
                                      <w:t>Objektų duomeny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322.95pt;width:707.05pt;height:160.75pt" coordorigin="23,6459" coordsize="14141,3215">
                <v:group id="shape_0" style="position:absolute;left:3101;top:6608;width:8201;height:3066">
                  <v:roundrect id="shape_0" fillcolor="white" stroked="t" o:allowincell="f" style="position:absolute;left:3101;top:6608;width:8200;height:3065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3101;top:6608;width:8200;height:716">
                    <v:line id="shape_0" from="3101,7325" to="11301,7325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5,6608" to="4605,732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356;top:6699;width:4754;height:62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Naujo objekto įvedima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3;top:6459;width:14141;height:3215">
                  <v:group id="shape_0" style="position:absolute;left:8015;top:6700;width:6149;height:2974">
                    <v:group id="shape_0" style="position:absolute;left:8015;top:7667;width:2643;height:1440">
                      <v:group id="shape_0" style="position:absolute;left:8015;top:7667;width:2643;height:1440">
                        <v:group id="shape_0" style="position:absolute;left:8015;top:7667;width:2643;height:1440">
                          <v:roundrect id="shape_0" fillcolor="white" stroked="t" o:allowincell="f" style="position:absolute;left:8015;top:7667;width:2642;height:1439;mso-wrap-style:none;v-text-anchor:middle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line id="shape_0" from="8015,8086" to="10657,8086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426,7667" to="8426,8085" stroked="t" o:allowincell="f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8153;top:8261;width:2405;height:602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Lapų ir objektų susiejim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11656;top:6700;width:2508;height:1231">
                      <v:shape id="shape_0" fillcolor="white" stroked="t" o:allowincell="f" style="position:absolute;left:11656;top:6700;width:2507;height:1230;mso-wrap-style:square;v-text-anchor:top;mso-position-vertical-relative:page" type="_x0000_t13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Žemėlapio lapų duomen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097,6700" to="12097,7930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656;top:8443;width:2508;height:1231">
                      <v:shape id="shape_0" fillcolor="white" stroked="t" o:allowincell="f" style="position:absolute;left:11656;top:8443;width:2507;height:1230;mso-wrap-style:square;v-text-anchor:top;mso-position-vertical-relative:page" type="_x0000_t13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Objektams priklausančių lapų sąraš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097,8443" to="12097,9673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658;top:8443;width:1120;height:663">
                      <v:shape id="shape_0" fillcolor="white" stroked="f" o:allowincell="f" style="position:absolute;left:10780;top:8443;width:997;height:297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Sąraša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658,8713" to="11655,9106" stroked="t" o:allowincell="f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558;top:7325;width:1097;height:760">
                      <v:line id="shape_0" from="10658,7325" to="11655,8085" stroked="t" o:allowincell="f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0558;top:7325;width:742;height:341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Lapo Nr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586;top:8033;width:1428;height:409">
                    <v:line id="shape_0" from="6586,8443" to="8014,8443" stroked="t" o:allowincell="f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767;top:8033;width:997;height:29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Objekto Nr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3;top:6459;width:6563;height:3034">
                    <v:group id="shape_0" style="position:absolute;left:3943;top:7667;width:2643;height:1440">
                      <v:group id="shape_0" style="position:absolute;left:3943;top:7667;width:2643;height:1440">
                        <v:group id="shape_0" style="position:absolute;left:3943;top:7667;width:2643;height:1440">
                          <v:roundrect id="shape_0" fillcolor="white" stroked="t" o:allowincell="f" style="position:absolute;left:3943;top:7667;width:2642;height:1439;mso-wrap-style:none;v-text-anchor:middle;mso-position-vertic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line id="shape_0" from="3943,8086" to="6585,8086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360,7667" to="4360,8085" stroked="t" o:allowincell="f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4048;top:8261;width:2405;height:602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Objekto informacijos įvedim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oval id="shape_0" fillcolor="white" stroked="t" o:allowincell="f" style="position:absolute;left:277;top:6459;width:2345;height:1207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Planavimo dokumenta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3;top:8262;width:2508;height:1231">
                      <v:shape id="shape_0" fillcolor="white" stroked="t" o:allowincell="f" style="position:absolute;left:23;top:8262;width:2507;height:1230;mso-wrap-style:square;v-text-anchor:top;mso-position-vertical-relative:page" type="_x0000_t13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Objektų duomen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4,8262" to="464,9492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31;top:7109;width:1463;height:821">
                      <v:line id="shape_0" from="2531,7325" to="3907,7930" stroked="t" o:allowincell="f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896;top:7109;width:1097;height:390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Objekto informacij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114;top:8443;width:1829;height:663">
                      <v:line id="shape_0" from="2114,8713" to="3943,9106" stroked="t" o:allowincell="f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670;top:8443;width:997;height:457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/>
                                </w:rPr>
                                <w:t>Objektų duomen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ge">
                  <wp:posOffset>1447165</wp:posOffset>
                </wp:positionV>
                <wp:extent cx="9424035" cy="4773930"/>
                <wp:effectExtent l="571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080" cy="4773960"/>
                          <a:chOff x="0" y="0"/>
                          <a:chExt cx="9424080" cy="4773960"/>
                        </a:xfrm>
                      </wpg:grpSpPr>
                      <wpg:grpSp>
                        <wpg:cNvGrpSpPr/>
                        <wpg:grpSpPr>
                          <a:xfrm>
                            <a:off x="2132280" y="0"/>
                            <a:ext cx="5380200" cy="477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0200" cy="477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80200" cy="477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0"/>
                                <a:ext cx="538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760" y="0"/>
                                <a:ext cx="0" cy="75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66680" y="53280"/>
                              <a:ext cx="377640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Informacijos apie žemėlapio lapą gavima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79400" y="2929320"/>
                            <a:ext cx="167832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832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83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8320" cy="91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040"/>
                                  <a:ext cx="167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1000" y="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80" y="294480"/>
                              <a:ext cx="152712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Ataskaitos spausdinimas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2760"/>
                            <a:ext cx="4406400" cy="195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28080" y="1036440"/>
                              <a:ext cx="167832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832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832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8320" cy="91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040"/>
                                    <a:ext cx="167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10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640" y="344880"/>
                                <a:ext cx="15271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Žemėlapio lap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 xml:space="preserve"> išrinkimas 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75280" cy="707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Žemėlapi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1600" y="531000"/>
                              <a:ext cx="1356480" cy="63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648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6560" y="0"/>
                                <a:ext cx="56520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Žemėlapi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64600"/>
                              <a:ext cx="165168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51680" cy="70740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Žemėlapio lapų duomeny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0080" y="0"/>
                                <a:ext cx="0" cy="70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7880" y="1302480"/>
                              <a:ext cx="1149840" cy="24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5880"/>
                                <a:ext cx="114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0" y="0"/>
                                <a:ext cx="82548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Lapo duomeny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79400" y="1339200"/>
                            <a:ext cx="414468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832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832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832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8320" cy="91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040"/>
                                    <a:ext cx="167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10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5880" y="344880"/>
                                <a:ext cx="15271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uotraukų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 xml:space="preserve"> dengiančių lapą, sąrašo sudaryma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93000" y="128160"/>
                              <a:ext cx="165168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51680" cy="70740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Žemėlapio lapus dengiančių nuotraukų sąraš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0080" y="0"/>
                                <a:ext cx="0" cy="70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77600" y="266040"/>
                              <a:ext cx="814680" cy="24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45880"/>
                                <a:ext cx="8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4680" y="0"/>
                                <a:ext cx="49788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Sąraša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53920" y="1605240"/>
                            <a:ext cx="3223440" cy="182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852480" y="0"/>
                              <a:ext cx="873000" cy="24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5880"/>
                                <a:ext cx="87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5560" y="0"/>
                                <a:ext cx="53028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Lapo Nr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8360"/>
                              <a:ext cx="1725120" cy="10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25120" cy="10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0" y="128160"/>
                                <a:ext cx="53028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Lapo Nr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2480" y="648360"/>
                              <a:ext cx="939960" cy="67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39960" cy="67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7800" y="0"/>
                                <a:ext cx="53028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Nuotr. Nr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25840" y="648360"/>
                              <a:ext cx="597600" cy="67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20" y="191880"/>
                                <a:ext cx="53028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Nuotr. Nr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2480" y="1589400"/>
                              <a:ext cx="873000" cy="23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3640"/>
                                <a:ext cx="87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5560" y="0"/>
                                <a:ext cx="45288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Sąraša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20880"/>
                            <a:ext cx="4406400" cy="183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28080" y="208440"/>
                              <a:ext cx="167832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832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832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8320" cy="91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040"/>
                                    <a:ext cx="167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10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640" y="368280"/>
                                <a:ext cx="15271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Nuotraukų vaizdų sąrašo sudarymas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960" y="1122840"/>
                              <a:ext cx="1475280" cy="707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lt-LT"/>
                                  </w:rPr>
                                  <w:t>Vartotoja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50960" y="960120"/>
                              <a:ext cx="1076400" cy="500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76400" cy="5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9160" y="0"/>
                                <a:ext cx="45288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Sąraša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5168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51680" cy="70740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Nuoskanuotų vaizdų duomeny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0080" y="0"/>
                                <a:ext cx="0" cy="70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1680" y="164520"/>
                              <a:ext cx="1076400" cy="54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9240"/>
                                <a:ext cx="1076400" cy="3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7000" y="0"/>
                                <a:ext cx="544320" cy="30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lt-LT"/>
                                    </w:rPr>
                                    <w:t>Vaizdų duomeny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113.95pt;width:742.05pt;height:375.9pt" coordorigin="50,2279" coordsize="14841,7518">
                <v:group id="shape_0" style="position:absolute;left:3408;top:2279;width:8473;height:7518">
                  <v:group id="shape_0" style="position:absolute;left:3408;top:2279;width:8473;height:7518">
                    <v:roundrect id="shape_0" fillcolor="white" stroked="t" o:allowincell="f" style="position:absolute;left:3408;top:2279;width:8472;height:7517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3408,3475" to="11880,3475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2,2279" to="4962,347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088;top:2363;width:5946;height:10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Informacijos apie žemėlapio lapą gavima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364;top:6892;width:2643;height:1440">
                  <v:group id="shape_0" style="position:absolute;left:8364;top:6892;width:2643;height:1440">
                    <v:group id="shape_0" style="position:absolute;left:8364;top:6892;width:2643;height:1440">
                      <v:roundrect id="shape_0" fillcolor="white" stroked="t" o:allowincell="f" style="position:absolute;left:8364;top:6892;width:2642;height:14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8364,7311" to="11006,7311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775,6892" to="8775,731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8496;top:7356;width:2404;height:60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Ataskaitos spausdinima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;top:2756;width:6939;height:3072">
                  <v:group id="shape_0" style="position:absolute;left:4346;top:4388;width:2643;height:1440">
                    <v:group id="shape_0" style="position:absolute;left:4346;top:4388;width:2643;height:1440">
                      <v:group id="shape_0" style="position:absolute;left:4346;top:4388;width:2643;height:1440">
                        <v:roundrect id="shape_0" fillcolor="white" stroked="t" o:allowincell="f" style="position:absolute;left:4346;top:4388;width:2642;height:1439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4346,4807" to="6988,4807" stroked="t" o:allowincell="f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757,4388" to="4757,4806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4445;top:4931;width:2404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emėlapio la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išrinkimas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50;top:2756;width:2322;height:1113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Žemėl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210;top:3592;width:2135;height:997">
                    <v:line id="shape_0" from="2210,3592" to="4345,4589" stroked="t" o:allowincell="f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945;top:3592;width:889;height:30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emėlapi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0;top:4590;width:2601;height:1114">
                    <v:shape id="shape_0" fillcolor="white" stroked="t" o:allowincell="f" style="position:absolute;left:50;top:4590;width:2600;height:1113;mso-wrap-style:square;v-text-anchor:top;mso-position-vertical-relative:page" type="_x0000_t13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emėlapio lapų duomeny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91,4590" to="491,570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35;top:4807;width:1810;height:386">
                    <v:line id="shape_0" from="2535,5194" to="4345,5194" stroked="t" o:allowincell="f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773;top:4807;width:1299;height:30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Lapo duomeny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364;top:4388;width:6527;height:1440">
                  <v:group id="shape_0" style="position:absolute;left:8364;top:4388;width:2643;height:1440">
                    <v:group id="shape_0" style="position:absolute;left:8364;top:4388;width:2643;height:1440">
                      <v:group id="shape_0" style="position:absolute;left:8364;top:4388;width:2643;height:1440">
                        <v:roundrect id="shape_0" fillcolor="white" stroked="t" o:allowincell="f" style="position:absolute;left:8364;top:4388;width:2642;height:1439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8364,4807" to="11006,4807" stroked="t" o:allowincell="f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775,4388" to="8775,4806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8468;top:4931;width:2404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otraukų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dengiančių lapą, sąrašo sudaryma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2290;top:4590;width:2601;height:1114">
                    <v:shape id="shape_0" fillcolor="white" stroked="t" o:allowincell="f" style="position:absolute;left:12290;top:4590;width:2600;height:1113;mso-wrap-style:square;v-text-anchor:top;mso-position-vertical-relative:page" type="_x0000_t13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emėlapio lapus dengiančių nuotraukų sąraš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731,4590" to="12731,570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006;top:4807;width:1282;height:386">
                    <v:line id="shape_0" from="11006,5194" to="12288,5194" stroked="t" o:allowincell="f" style="position:absolute;flip:x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1297;top:4807;width:783;height:30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ąraša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647;top:4807;width:5076;height:2870">
                  <v:group id="shape_0" style="position:absolute;left:6989;top:4807;width:1374;height:386">
                    <v:line id="shape_0" from="6989,5194" to="8363,5194" stroked="t" o:allowincell="f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171;top:4807;width:834;height:30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Lapo Nr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647;top:5828;width:2716;height:1644">
                    <v:line id="shape_0" from="5647,5828" to="8363,7472" stroked="t" o:allowincell="f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497;top:6030;width:834;height:30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Lapo Nr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6989;top:5828;width:1479;height:1063">
                    <v:line id="shape_0" from="6989,5828" to="8468,6891" stroked="t" o:allowincell="f" style="position:absolute;flip:x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332;top:5828;width:834;height:30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Nuotr. Nr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9782;top:5828;width:941;height:1063">
                    <v:line id="shape_0" from="9782,5828" to="9782,6891" stroked="t" o:allowincell="f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888;top:6130;width:834;height:30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Nuotr. Nr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6989;top:7310;width:1374;height:367">
                    <v:line id="shape_0" from="6989,7678" to="8363,7678" stroked="t" o:allowincell="f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171;top:7310;width:712;height:30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ąraša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0;top:6564;width:6939;height:2882">
                  <v:group id="shape_0" style="position:absolute;left:4346;top:6892;width:2643;height:1440">
                    <v:group id="shape_0" style="position:absolute;left:4346;top:6892;width:2643;height:1440">
                      <v:group id="shape_0" style="position:absolute;left:4346;top:6892;width:2643;height:1440">
                        <v:roundrect id="shape_0" fillcolor="white" stroked="t" o:allowincell="f" style="position:absolute;left:4346;top:6892;width:2642;height:1439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4346,7311" to="6988,7311" stroked="t" o:allowincell="f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757,6892" to="4757,7310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4445;top:7472;width:2404;height:60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Nuotraukų vaizdų sąrašo sudaryma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212;top:8332;width:2322;height:1113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lt-LT"/>
                            </w:rPr>
                            <w:t>Vartotoj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650;top:8076;width:1694;height:787">
                    <v:line id="shape_0" from="2650,8076" to="4344,8863" stroked="t" o:allowincell="f" style="position:absolute;flip:x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121;top:8076;width:712;height:30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ąraša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0;top:6564;width:2601;height:1114">
                    <v:shape id="shape_0" fillcolor="white" stroked="t" o:allowincell="f" style="position:absolute;left:50;top:6564;width:2600;height:1113;mso-wrap-style:square;v-text-anchor:top;mso-position-vertical-relative:page" type="_x0000_t13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Nuoskanuotų vaizdų duomeny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91,6564" to="491,767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1;top:6823;width:1694;height:855">
                    <v:line id="shape_0" from="2651,7168" to="4345,7678" stroked="t" o:allowincell="f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977;top:6823;width:856;height:48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Vaizdų duomeny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1350</wp:posOffset>
                </wp:positionH>
                <wp:positionV relativeFrom="paragraph">
                  <wp:posOffset>-544830</wp:posOffset>
                </wp:positionV>
                <wp:extent cx="530225" cy="1917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9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po N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5.1pt;mso-wrap-distance-left:9.05pt;mso-wrap-distance-right:9.05pt;mso-wrap-distance-top:0pt;mso-wrap-distance-bottom:0pt;margin-top:-42.9pt;mso-position-vertical-relative:text;margin-left:35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po N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7:26:00Z</dcterms:created>
  <dc:creator>Laras</dc:creator>
  <dc:description/>
  <dc:language>en-US</dc:language>
  <cp:lastModifiedBy>Laras</cp:lastModifiedBy>
  <dcterms:modified xsi:type="dcterms:W3CDTF">1999-04-18T17:26:00Z</dcterms:modified>
  <cp:revision>2</cp:revision>
  <dc:subject/>
  <dc:title>KAUNO TECHNOLOGIJOS UNIVERSITETAS</dc:title>
</cp:coreProperties>
</file>