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 Diskretinio laiko aperiodiniø signalø Furje transform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nio laiko aperiodiniø baigtinës energijos signalø daþninei analizei yra skirta Furje transformacija. Baigtinës energijos diskretinio laiko aperiod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Furje transformacija yra apibrëþiama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75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irtingai negu tolydinio laiko signalams, diskretinio laiko signalams diapazonas yra vienintelis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ë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 ne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k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e to, kadangi signalas yra diskretinio laiko, ðio signalo Furje transformacija vietoj integravimo, kaip yra tolydinio laiko signalams, sumuoja nari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a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ðraiðkà, t.y. paskaièiuo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Tam padauginkime abi (4.75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`</w:t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m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ukeiskime (4.77) formulës deðinës pusës sumavimo ir integravimo tvarkà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m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tebësime, kad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m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4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m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Furje transformacijos pora diskretinio laiko signalams yra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sintezës lygtis, atvirkðtinë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4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analizës lygtis, tiesioginë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4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egzistuoja , jeigu eilutë (4.83) deðinëje pusëje konverguoja. Taip bus tada ir tik tada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yra absoliuèiai sumuojamas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ab/>
        <w:t>(4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visada yra teisinga nelygybë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 gauname, kad jei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absoliuèiai sumuojamas, jis yra baigtinës energijos signal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nergijos tankio spektr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energija buvo apibrëþta kaip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ykime ðià iðraiðkà á (4.86) ir sukeiskime vietomis sumavimo ir integravimo tvarkà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¥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v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(4.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raiðka (4.88) deðinës pusës skliaustuose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[þiûr. (4.83)]. Todël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4.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Taigi, mes gav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4.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rsevalio lygybë </w:t>
      </w:r>
      <w:r>
        <w:rPr>
          <w:rFonts w:eastAsia="TimesLT" w:cs="TimesLT" w:ascii="TimesLT" w:hAnsi="TimesLT"/>
          <w:sz w:val="24"/>
          <w:szCs w:val="24"/>
        </w:rPr>
        <w:t>baigtinës energijos diskretinio laiko aperiodiniams signala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daþnio kompleksiniø reikðmiø funk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ab/>
        <w:t>,</w:t>
        <w:tab/>
        <w:tab/>
        <w:tab/>
        <w:tab/>
        <w:tab/>
        <w:tab/>
        <w:t>(4.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vadinamas amplitudiniu spektru, 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aziniu spektru. Dydi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4.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izduoja energijos pasiskirstymà kaip daþnio funkcijà ir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>energijos tankio spektru.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neturi jokios informacijos apie faz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realus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Tai reiðki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  (lyginë simetrija)</w:t>
        <w:tab/>
        <w:tab/>
        <w:tab/>
        <w:tab/>
        <w:t>(4.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  (nelyginë simetrija).</w:t>
        <w:tab/>
        <w:tab/>
        <w:tab/>
        <w:t>(4.9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tai ið (4.92) gauname, kad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 (lyginë simetrija).</w:t>
        <w:tab/>
        <w:tab/>
        <w:tab/>
        <w:tab/>
        <w:t>(4.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simetrijos savybiø gauname, kad realiø diskretinio laiko signalø daþniø diapazonas gali bûti apribotas interval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jei mes þin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, mes galime rasti já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Be to, kadangi panaðûs rezultatai galioja diskretinio laiko periodiniams signalams, galime tvirtinti, kad realiø diskretinio laiko signalø daþniø srities apraðymas yra visiðkai nusakomas jø spektr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Furje transformacijos ryðys su z transformacij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ta kaip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96)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reiðkime kompleksiná kintamàjá z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4.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. 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onvergavimo srityje mes galime pakeis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formulëje (4.96)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gali bûti interpretuojama kaip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Furje transformacija.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onverguoja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=1, tad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v</m:t>
                </m:r>
              </m:sup>
            </m:sSup>
          </m:sub>
        </m:sSub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9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okiu bûdu </w:t>
      </w:r>
      <w:r>
        <w:rPr>
          <w:rFonts w:eastAsia="TimesLT" w:cs="TimesLT" w:ascii="TimesLT" w:hAnsi="TimesLT"/>
          <w:b/>
          <w:bCs/>
          <w:sz w:val="24"/>
          <w:szCs w:val="24"/>
        </w:rPr>
        <w:t>á Furje transformacijà galima þiûrëti kaip á z transformacijà, paskaièiuotà ant vienetinio apskritim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vienetinis apskritimas neáeina á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á, Furje transformacij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neegzistuoja, ir atvirkðèiai,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egzistuoja, tai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uoja ant vienetinio apskritimo. Signalø su poliais ant vienetinio apskritimo Furje transformacija neegzistuoja daþniams, lygiems kampui, kurá ðie poliai sudaro su realia teigiama aðim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13:50:00Z</dcterms:created>
  <dc:creator>MCH APS MII LR</dc:creator>
  <dc:description/>
  <dc:language>en-US</dc:language>
  <cp:lastModifiedBy>7</cp:lastModifiedBy>
  <cp:lastPrinted>1995-05-04T08:20:00Z</cp:lastPrinted>
  <dcterms:modified xsi:type="dcterms:W3CDTF">1996-03-05T16:25:00Z</dcterms:modified>
  <cp:revision>15</cp:revision>
  <dc:subject/>
  <dc:title>4.4 Diskretinio laiko aperiodini� signal� Furje transformacija</dc:title>
</cp:coreProperties>
</file>