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2 z transformacijos savybé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a pasiþymi savybëmis, kurios yra naudingos diskretinio laiko signalø ir sistemø analizëje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iesiðku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Je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ada 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23)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KS  yra maþiausiai </w:t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ntersect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bet kokioms konstantoms a ir b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rodymà gauname ið z transformacijos apibrëþimo. Konvergavimo sritis yra maþiaus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konvergavimo srièiø persikirtimas. Ði savybë reiðkia, kad signalø tiesinës kombinacijos z transformacija yra atskirø z transformacijø tiesinë kombinacij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Laiko pastûmimas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Jei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ad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24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iðskyrus taðkà z=0, kai k&gt;0, ir z=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 kai k&lt;0, kur k yra sveikas skaièiu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os savybës árodymà gauname ið z transformacijos apibrëþimo (3.1)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-k). </w:t>
      </w:r>
      <w:r>
        <w:rPr>
          <w:rFonts w:eastAsia="TimesLT" w:cs="TimesLT" w:ascii="TimesLT" w:hAnsi="TimesLT"/>
          <w:sz w:val="24"/>
          <w:szCs w:val="24"/>
        </w:rPr>
        <w:t>Tada ið (3.1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likime kintamøjø pakeitimà </w:t>
      </w:r>
      <w:r>
        <w:rPr>
          <w:rFonts w:eastAsia="TimesLT" w:cs="TimesLT" w:ascii="TimesLT" w:hAnsi="TimesLT"/>
          <w:i/>
          <w:iCs/>
          <w:sz w:val="24"/>
          <w:szCs w:val="24"/>
        </w:rPr>
        <w:t>l=n-k.</w:t>
      </w:r>
      <w:r>
        <w:rPr>
          <w:rFonts w:eastAsia="TimesLT" w:cs="TimesLT" w:ascii="TimesLT" w:hAnsi="TimesLT"/>
          <w:sz w:val="24"/>
          <w:szCs w:val="24"/>
        </w:rPr>
        <w:t xml:space="preserve">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adauginimas ið eksponentinës seko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Jei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ad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25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os savybës árodymas taip pat gaunamas ið z transformacijos apibrëþimo. Ið (3.1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tai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K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Laiko apvertim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Jei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ada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: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3.2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odymas gaunamas taip pat ið z transformacijos apibrëþimo. Ið (3.1)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KS yra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arba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Tai reiðkia, kad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priklaus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KS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-n) </w:t>
      </w:r>
      <w:r>
        <w:rPr>
          <w:rFonts w:eastAsia="TimesLT" w:cs="TimesLT" w:ascii="TimesLT" w:hAnsi="TimesLT"/>
          <w:sz w:val="24"/>
          <w:szCs w:val="24"/>
        </w:rPr>
        <w:t>konvergavimo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 Ið (3.26) gauname, kad signalo uþlenkimas yra ekvivalentiðkas dydþ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z </w:t>
      </w:r>
      <w:r>
        <w:rPr>
          <w:rFonts w:eastAsia="TimesLT" w:cs="TimesLT" w:ascii="TimesLT" w:hAnsi="TimesLT"/>
          <w:sz w:val="24"/>
          <w:szCs w:val="24"/>
        </w:rPr>
        <w:t xml:space="preserve">pakeitimui dydþ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z transformacijos formulë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ferencijavimas z srityje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Jei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ada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S</w:t>
      </w:r>
      <w:r>
        <w:rPr>
          <w:rFonts w:eastAsia="TimesLT" w:cs="TimesLT" w:ascii="TimesLT" w:hAnsi="TimesLT"/>
          <w:i/>
          <w:iCs/>
          <w:sz w:val="24"/>
          <w:szCs w:val="24"/>
        </w:rPr>
        <w:t>: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3.27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( </w:t>
      </w:r>
      <w:r>
        <w:rPr>
          <w:rFonts w:eastAsia="TimesLT" w:cs="TimesLT" w:ascii="TimesLT" w:hAnsi="TimesLT"/>
          <w:b/>
          <w:bCs/>
          <w:sz w:val="24"/>
          <w:szCs w:val="24"/>
        </w:rPr>
        <w:t>iðskyrus galimà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z=</w:t>
      </w:r>
      <w:r>
        <w:rPr>
          <w:rFonts w:eastAsia="TimesLT" w:cs="TimesLT" w:ascii="TimesLT" w:hAnsi="TimesLT"/>
          <w:b/>
          <w:bCs/>
          <w:sz w:val="24"/>
          <w:szCs w:val="24"/>
        </w:rPr>
        <w:t>0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arba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pridëjimà arba atëmimà</w:t>
      </w:r>
      <w:r>
        <w:rPr>
          <w:rFonts w:eastAsia="TimesLT" w:cs="TimesLT" w:ascii="TimesLT" w:hAnsi="TimesLT"/>
          <w:sz w:val="24"/>
          <w:szCs w:val="24"/>
        </w:rPr>
        <w:t xml:space="preserve">)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 árodytume (3.27), diferencijuokime abi (3.1) puses.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Kompozicijos savybë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Jei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ada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yra maþiausiai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ntersect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 árodytume ðià savybæ, apibrëþ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kompozicijà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z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gu pakeisime sumavimo tvarkà, gausi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keitæ antroje sumoje sumavimo indeks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á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=n-k, </w:t>
      </w:r>
      <w:r>
        <w:rPr>
          <w:rFonts w:eastAsia="TimesLT" w:cs="TimesLT" w:ascii="TimesLT" w:hAnsi="TimesLT"/>
          <w:sz w:val="24"/>
          <w:szCs w:val="24"/>
        </w:rPr>
        <w:t>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ompozicijos savybë yra bene svarbiausia z transformacijos savybë. Dël jos dviejø signalø kompozicija yra jø z transformacijø sandaug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Koreliacijos savybë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Jei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ada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2 9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yra maþiausiai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ntersect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odymui panaudosime koreliacijos savybæ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pagal laiko apvertimo savyb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dami kompozicijos savybæ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viejø sekø sandaug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Jei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’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ad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j</m:t>
                </m:r>
              </m:den>
            </m:f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g</m:t>
                </m:r>
              </m:e>
            </m:nary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3.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yra maþiausiai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, ku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C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yra uþdaras kontûras, kuris apima pagrindà ir yra bendros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r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konvergavimo srities viduje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odykime ðià savybæ. Ið z transformacijos apibrëþimo (3.1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3.3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gal atvirkðtinës z transformacijos apibrëþimà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statykime ðià iðraiðkà á (3.31)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j</m:t>
                </m:r>
              </m:den>
            </m:f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g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keiskime paskutinëje iðraiðkoje sumavimo ir integravimo eilës tvarkà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ma skliaustuose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paskaièiuota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 Tokiu bûdu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d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raskime </w:t>
      </w:r>
      <w:r>
        <w:rPr>
          <w:rFonts w:eastAsia="TimesLT" w:cs="TimesLT" w:ascii="TimesLT" w:hAnsi="TimesLT"/>
          <w:i/>
          <w:iCs/>
          <w:sz w:val="24"/>
          <w:szCs w:val="24"/>
        </w:rPr>
        <w:t>X(z) KS.</w:t>
      </w:r>
      <w:r>
        <w:rPr>
          <w:rFonts w:eastAsia="TimesLT" w:cs="TimesLT" w:ascii="TimesLT" w:hAnsi="TimesLT"/>
          <w:sz w:val="24"/>
          <w:szCs w:val="24"/>
        </w:rPr>
        <w:t xml:space="preserve">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konverguoja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konverguoja, kai,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S </w:t>
      </w:r>
      <w:r>
        <w:rPr>
          <w:rFonts w:eastAsia="TimesLT" w:cs="TimesLT" w:ascii="TimesLT" w:hAnsi="TimesLT"/>
          <w:sz w:val="24"/>
          <w:szCs w:val="24"/>
        </w:rPr>
        <w:t xml:space="preserve">taip pat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. Tada, turëdami galvoj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gauname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KS </w:t>
      </w:r>
      <w:r>
        <w:rPr>
          <w:rFonts w:eastAsia="TimesLT" w:cs="TimesLT" w:ascii="TimesLT" w:hAnsi="TimesLT"/>
          <w:sz w:val="24"/>
          <w:szCs w:val="24"/>
        </w:rPr>
        <w:t xml:space="preserve">yra maþiaus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. Ði savybë yra naudinga, kai dauginame signalà ið baigtinio ilgio “lango”, kad atliktume, pvz., “trumpalaikæ” ilgø signalø spektrinæ analiz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radinës reikðmës teorem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J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yra prieþastinis signalas, t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3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rodymas. Kadang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yra prieþastinis signalas, ið (3.1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, visi sumos nariai artëja á nulá, iðskyrus </w:t>
      </w:r>
      <w:r>
        <w:rPr>
          <w:rFonts w:eastAsia="TimesLT" w:cs="TimesLT" w:ascii="TimesLT" w:hAnsi="TimesLT"/>
          <w:i/>
          <w:iCs/>
          <w:sz w:val="24"/>
          <w:szCs w:val="24"/>
        </w:rPr>
        <w:t>x</w:t>
      </w:r>
      <w:r>
        <w:rPr>
          <w:rFonts w:eastAsia="TimesLT" w:cs="TimesLT" w:ascii="TimesLT" w:hAnsi="TimesLT"/>
          <w:sz w:val="24"/>
          <w:szCs w:val="24"/>
        </w:rPr>
        <w:t xml:space="preserve">(0) ir, tokiu bûdu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Low>
      </m:oMath>
      <w:r>
        <w:rPr>
          <w:rFonts w:eastAsia="TimesLT" w:cs="TimesLT" w:ascii="TimesLT" w:hAnsi="TimesLT"/>
          <w:sz w:val="24"/>
          <w:szCs w:val="24"/>
        </w:rPr>
        <w:t>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7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5T16:30:00Z</dcterms:created>
  <dc:creator>MCH APS MII LR</dc:creator>
  <dc:description/>
  <dc:language>en-US</dc:language>
  <cp:lastModifiedBy>7</cp:lastModifiedBy>
  <cp:lastPrinted>1995-04-26T11:35:00Z</cp:lastPrinted>
  <dcterms:modified xsi:type="dcterms:W3CDTF">1996-05-07T15:51:00Z</dcterms:modified>
  <cp:revision>24</cp:revision>
  <dc:subject/>
  <dc:title>3.2 z transformacijos savyb�s</dc:title>
</cp:coreProperties>
</file>