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1091985964"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1278482959"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