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spacing w:val="16"/>
          <w:w w:val="110"/>
          <w:sz w:val="26"/>
          <w:lang w:val="lt-LT"/>
        </w:rPr>
      </w:pPr>
      <w:r>
        <w:object w:dxaOrig="38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35pt;margin-top:0.85pt;width:203.1pt;height:184.3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Excel.Sheet.12" ShapeID="ole_rId2" DrawAspect="Content" ObjectID="_235489042" r:id="rId2"/>
        </w:object>
      </w:r>
      <w:r>
        <w:rPr>
          <w:rFonts w:cs="Times New Roman" w:ascii="Times New Roman" w:hAnsi="Times New Roman"/>
          <w:spacing w:val="16"/>
          <w:w w:val="110"/>
          <w:sz w:val="26"/>
          <w:lang w:val="lt-LT"/>
        </w:rPr>
        <w:tab/>
        <w:t>Per pirmąjį pasaulinį karą Lietuva neteko daug gyventiojų, daug jų žuvo, kariaudami caro armijoje, dalis gimtame krašte, o dalis, bėgdami nuo artėjančios vokiečių kariuomenės, pasitraukė į Rusijos gilumą. Be to, daug Lietuvos gyventojų buvo išvaryti į Vokietiją, mirė dėl epidemijų ir ligų. 1917 m. pradžioje vokiečių okupacinė valdžia pripažino, kad dėl pajėgiausių darbininkų paėmimo daugelyje vietų derliui nuimti trūksta darbo jėgos. Mirusiųjų žmonių skaičius viršijų gimusiųjų. 1915 m. mirė 3.1 tūkst. žmonių daugiau negu gimė. 1917 m. šis skaičius pasiekė apie 10 tūkst., o 1918 m. – 12,5 tūkst.</w:t>
      </w:r>
    </w:p>
    <w:p>
      <w:pPr>
        <w:pStyle w:val="Normal"/>
        <w:spacing w:lineRule="auto" w:line="288"/>
        <w:jc w:val="both"/>
        <w:rPr/>
      </w:pPr>
      <w: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60.35pt;width:453.6pt;height:240.2pt;mso-wrap-distance-left:9.05pt;mso-wrap-distance-right:9.05pt;mso-position-horizontal-relative:text;mso-position-vertical-relative:text" filled="f" o:ole="">
            <v:imagedata r:id="rId5" o:title=""/>
            <w10:wrap type="square"/>
          </v:shape>
          <o:OLEObject Type="Embed" ProgID="Excel.Sheet.12" ShapeID="ole_rId4" DrawAspect="Content" ObjectID="_1403295396" r:id="rId4"/>
        </w:object>
      </w:r>
      <w:r>
        <w:rPr>
          <w:rFonts w:cs="Times New Roman" w:ascii="Times New Roman" w:hAnsi="Times New Roman"/>
          <w:spacing w:val="16"/>
          <w:w w:val="110"/>
          <w:sz w:val="26"/>
          <w:lang w:val="lt-LT"/>
        </w:rPr>
        <w:tab/>
        <w:t>1939 m. į Lietuvą buvo įvesta SSRS raudonoji armija, 1940 m. Lietuva prieš tautos valią įjungta į SSRS sudėtį. Toikia padėtis tęsėsi net penkis dešimtmečius. Lietuva 1940 m. tapo viena iš sąjungininkių respublikų, praradusių nepriklausomybę ir valstybingumą. Jos vardas nyko iš pasaulio žemėlapių, vis rečiau ji buvo minima politikoje. Visa tai neigiamai veikia gyventojų socialinę ir tautinę raidą, gyventojų skaičiaus augimą. SSRS, norėdama palaužti tautų nacionalinį išdidumą, jų pasipriešinimą politiniam ir tautiniam pavergimui, pradėjo didžiausias pasaulyje gyventojų deportacijas, t.y. iškėlimą iš nacionalinių žemių į tolimas ir atšiaurias teritorijas. Jau turėdama nemažą to baisaus ištisų tautų perkėlimo ir trėminių patirtį, stalinistai Lietuvoje deportacijas pradėjo 1939 m., t.y. vos grąžinus jai Vilniaus krašto dalį. Sovietų valdžia iš Vilniaus krašto  deportavo apie 25000 lenkų ir žydų. Deportacijos tęsėsi ir vėliau, t.y. visą stalinį laikotarpį. Kai kuriais skaičiavimais vien tik 1939-1941 m. iš Lietuvos buvo ištremta apie 65000 žmonių.</w:t>
      </w:r>
    </w:p>
    <w:p>
      <w:pPr>
        <w:pStyle w:val="TextBody"/>
        <w:spacing w:lineRule="auto" w:line="288"/>
        <w:rPr>
          <w:spacing w:val="16"/>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42.4pt;width:453.6pt;height:239.95pt;mso-wrap-distance-left:9.05pt;mso-wrap-distance-right:9.05pt;mso-position-horizontal-relative:text;mso-position-vertical-relative:text" filled="f" o:ole="">
            <v:imagedata r:id="rId7" o:title=""/>
            <w10:wrap type="topAndBottom"/>
          </v:shape>
          <o:OLEObject Type="Embed" ProgID="Excel.Sheet.12" ShapeID="ole_rId6" DrawAspect="Content" ObjectID="_1013688011" r:id="rId6"/>
        </w:object>
      </w:r>
      <w:r>
        <w:rPr>
          <w:spacing w:val="16"/>
        </w:rPr>
        <w:tab/>
        <w:t xml:space="preserve">Ypač didelius nuostoliu padarė ir Vokiečių okupacija II pasaulinio karo metais. 1942-1944 m. į Vokietiją priverstiniams darbams buvo išvežta apie 30000, o karo pabaigoje į Vakarus pasitraukė apie 60000 žmonių iš Lietuvos ir apie 170000 žmonių iš Klaipėdos krašto. Apie 240000 Lietuvos žydų buvo suvaryti į getus ir nužudyti ar išvežti svetur. </w:t>
      </w:r>
    </w:p>
    <w:p>
      <w:pPr>
        <w:pStyle w:val="Normal"/>
        <w:spacing w:lineRule="auto" w:line="288"/>
        <w:jc w:val="both"/>
        <w:rPr/>
      </w:pPr>
      <w:r>
        <w:rPr>
          <w:rFonts w:cs="Times New Roman" w:ascii="Times New Roman" w:hAnsi="Times New Roman"/>
          <w:spacing w:val="16"/>
          <w:w w:val="110"/>
          <w:sz w:val="26"/>
          <w:lang w:val="lt-LT"/>
        </w:rPr>
        <w:tab/>
        <w:t>Deportacija tęsėsi ir pokario metais. Remiantis kai kuriais skaičiavimais, 1945-1948 m. į Sibirą, europinę šiaurę ir kitas atšiaurias SSRS teritorijas iš tikrųjų buvo deportuota apie 260000 Lietuvos gyventojų, daugiausia ūkininkų ir inteligentų. Didelė dalis jų tremtyje žuvo, mirė nuo ligų ar niekad nebegrįžo į Lietuvą.</w:t>
      </w:r>
    </w:p>
    <w:p>
      <w:pPr>
        <w:pStyle w:val="Normal"/>
        <w:spacing w:lineRule="auto" w:line="288"/>
        <w:jc w:val="both"/>
        <w:rPr/>
      </w:pPr>
      <w:r>
        <w:rPr>
          <w:rFonts w:cs="Times New Roman" w:ascii="Times New Roman" w:hAnsi="Times New Roman"/>
          <w:spacing w:val="16"/>
          <w:w w:val="110"/>
          <w:sz w:val="26"/>
          <w:lang w:val="lt-LT"/>
        </w:rPr>
        <w:tab/>
        <w:t xml:space="preserve">Nors pokario metai turėjo būti  “kompensaciniai”, t.y. per juos turėjo labai padidėti gimstamumas. “Kompensacinį” laikotarpį Lietuvoje sunkino keletas aplingybių. Pirma, nugalėjus fašistinę Vokietiją, Raudonojoje armijoje ne tik nebuvo masinės demobilizacijos, bet atvirkščiai – daugelis lietuvių, atėjus į Lietuvą Raudonajai armijai, dar </w:t>
      </w:r>
      <w:r>
        <w:rPr>
          <w:rFonts w:cs="Times New Roman" w:ascii="Times New Roman" w:hAnsi="Times New Roman"/>
          <w:spacing w:val="16"/>
          <w:w w:val="110"/>
          <w:sz w:val="26"/>
          <w:lang w:val="lt-LT"/>
        </w:rPr>
        <w:t xml:space="preserve">tebevykstant karo veiks-mams, buvo priimti į armiją. Antra, didelė dalis jaunų žmonių pasitraukė į Vakarus, išėjo į miškus partizanauti. Trečia, prasi-dėjo Lietuvos gyventojų sovietinė deportacija. Visa tai turėjo tiesioginės įtakos gimstamumui ir normaliai gyventojų reprodukcijai. </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05410</wp:posOffset>
                </wp:positionV>
                <wp:extent cx="365760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8.3pt;mso-position-vertical-relative:text;margin-left:1.2pt;mso-position-horizontal-relative:text">
                <v:textbox inset="0.100694444444444in,0.0506944444444444in,0.100694444444444in,0.0506944444444444in">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v:textbox>
                <w10:wrap type="square"/>
              </v:rect>
            </w:pict>
          </mc:Fallback>
        </mc:AlternateConten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 xml:space="preserve">Nuo pokario metų iki pat 1953 m. gyventojų skaičius išaugo vos 100000, t.y. po 12-13 tūkst. žmonių kasmet. Tai rodo iš tikrųjų didelę gyventojų deportaciją, kurią iš dalis slėpė į Lietuvą “broliškai pagalbai” iš kitų sovietinių respublikų atvykdavę migrantai. Žymesnis gyventojų skaičiaus augimas prasidėjo tiktai po Stalino mirties. Didžiausias gimstamumas pokario metais buvo užregistruotas 1949 m., kai gimė 63 tūkst. kūdikių. Vėliau gimstamumo lygis pradėjo </w:t>
      </w:r>
    </w:p>
    <w:p>
      <w:pPr>
        <w:pStyle w:val="Normal"/>
        <w:spacing w:lineRule="auto" w:line="288"/>
        <w:jc w:val="both"/>
        <w:rPr>
          <w:rFonts w:ascii="Times New Roman" w:hAnsi="Times New Roman" w:cs="Times New Roman"/>
          <w:spacing w:val="16"/>
          <w:w w:val="110"/>
          <w:sz w:val="26"/>
          <w:lang w:val="lt-LT"/>
        </w:rPr>
      </w:pPr>
      <w: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84.95pt;width:460.8pt;height:268.4pt;mso-wrap-distance-left:9.05pt;mso-wrap-distance-right:9.05pt;mso-position-horizontal-relative:text;mso-position-vertical-relative:text" filled="f" o:ole="">
            <v:imagedata r:id="rId9" o:title=""/>
            <w10:wrap type="topAndBottom"/>
          </v:shape>
          <o:OLEObject Type="Embed" ProgID="Excel.Sheet.12" ShapeID="ole_rId8" DrawAspect="Content" ObjectID="_632682031" r:id="rId8"/>
        </w:object>
      </w:r>
      <w:r>
        <w:rPr>
          <w:rFonts w:cs="Times New Roman" w:ascii="Times New Roman" w:hAnsi="Times New Roman"/>
          <w:spacing w:val="16"/>
          <w:w w:val="110"/>
          <w:sz w:val="26"/>
          <w:lang w:val="lt-LT"/>
        </w:rPr>
        <w:t>kristi, bet vėl padidėjo 1959-1961m., kai pradėjo gimdyti pokario metų karta. Vėliau tokia gimstamumo bangų viršūnė, nors ir žemesnė, buvo užregistruota 1985-1987. Toks gimstamumo “bangavimas” kas 20-23 metai pastebimas visose šalyse, kurios patyrė didelius gyventojų nuostolius, masinių epidemijų, stichinių nelaimių.</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Padėtis iš esmės pasikeitė po 1956 m., kai į Lietuvą  daugiausia dėl įvairių pramonės įmonių statybų plūstelėjo didžiulė migrantų banga, tada pradėjo į Lietuvą grįžti dalis tremtinių.</w:t>
      </w:r>
    </w:p>
    <w:p>
      <w:pPr>
        <w:pStyle w:val="TextBody"/>
        <w:spacing w:lineRule="auto" w:line="288"/>
        <w:rPr>
          <w:spacing w:val="16"/>
        </w:rPr>
      </w:pPr>
      <w:r>
        <w:rPr>
          <w:spacing w:val="16"/>
        </w:rPr>
        <w:tab/>
        <w:t>Nors gyventojų gimstamumas ir natūralusis prieaugis nuo 7-ojo dešimtmečio pradžios pradėjo mažėti, bet gyventojų skaičius nuolat augo. Tą augimą užtikrino vis didesnis gyventojų atvykimas į Lietuvą iš kitų respublikų ir mažėjantis jų išvykimas iš Lietuvo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1990 m. pradžioje, atkūrus nepriklausomybę, Lietuvoje gyveno 3708,2 tūkst. žmonių. Vėliau, po 1992 m., skaičius pradėjo mažėti. 1992-1996 m. jis sumažėjo 39,7 tūkstančio.  Galima kalbėti apie tai, kad gyventojų skaičius labai sumažėjo dėl gyventojų emigracijos, didesnės už imigraciją. Ši emigrantų grupė gali būti apibūdinta ir kaip Rusijos piliečiai, panorę dėl kurių nors priežasčių gyventi šalyje, pakeitiusioje savo politinį statusą.</w:t>
      </w:r>
    </w:p>
    <w:p>
      <w:pPr>
        <w:pStyle w:val="Normal"/>
        <w:spacing w:lineRule="auto" w:line="288"/>
        <w:jc w:val="both"/>
        <w:rPr/>
      </w:pPr>
      <w:r>
        <w:rPr>
          <w:rFonts w:cs="Times New Roman" w:ascii="Times New Roman" w:hAnsi="Times New Roman"/>
          <w:spacing w:val="16"/>
          <w:w w:val="110"/>
          <w:sz w:val="26"/>
          <w:lang w:val="lt-LT"/>
        </w:rPr>
        <w:tab/>
        <w:t>Mano išvada yra tokia: kaip jau aukščiau minėta, Lietuvos gyventojų mažejimo pagrindinė priežastis yra emigracija ir mažas gimstamumas. Pažvelgę į migracijos lentelę, matome, kad migracinis saldo yra neigiamas, bet kartu ir auga. Manau, kad po keliarių metų tas skaičius gali pasidaryti ir teigiamas, t.y. daugiau žmonių į Lietuvą atvyks, negu išvyks. Dėl mažo gimstamumo, manau, jog reikėtų sudaryti geresnes ekonominias ir socialinias sąlygas jaunoms šeimoms, nes kaip puikiai žinome, dabartiniu laiku, kas antroje šeimose yra tik vienas vaikas, ir to priežastys yra kaip jau minėjau socialinės ir ekonomine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mc:AlternateContent>
          <mc:Choice Requires="wps">
            <w:drawing>
              <wp:anchor behindDoc="1" distT="0" distB="0" distL="114935" distR="114935" simplePos="0" locked="0" layoutInCell="0" allowOverlap="1" relativeHeight="2">
                <wp:simplePos x="0" y="0"/>
                <wp:positionH relativeFrom="column">
                  <wp:posOffset>198120</wp:posOffset>
                </wp:positionH>
                <wp:positionV relativeFrom="paragraph">
                  <wp:posOffset>260350</wp:posOffset>
                </wp:positionV>
                <wp:extent cx="5669280" cy="2698750"/>
                <wp:effectExtent l="5080" t="5080" r="5715" b="5715"/>
                <wp:wrapTight wrapText="bothSides">
                  <wp:wrapPolygon edited="0">
                    <wp:start x="0" y="4676"/>
                    <wp:lineTo x="0" y="4677"/>
                    <wp:lineTo x="0" y="4403"/>
                    <wp:lineTo x="34" y="4134"/>
                    <wp:lineTo x="99" y="3897"/>
                    <wp:lineTo x="165" y="3660"/>
                    <wp:lineTo x="258" y="3463"/>
                    <wp:lineTo x="371" y="3327"/>
                    <wp:lineTo x="484" y="3190"/>
                    <wp:lineTo x="612" y="3118"/>
                    <wp:lineTo x="742" y="3118"/>
                    <wp:lineTo x="20117" y="3115"/>
                    <wp:lineTo x="20117" y="1555"/>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6924"/>
                    <wp:lineTo x="21602" y="16928"/>
                    <wp:lineTo x="21602" y="17202"/>
                    <wp:lineTo x="21568" y="17471"/>
                    <wp:lineTo x="21503" y="17708"/>
                    <wp:lineTo x="21438" y="17945"/>
                    <wp:lineTo x="21344" y="18142"/>
                    <wp:lineTo x="21231" y="18279"/>
                    <wp:lineTo x="21119" y="18415"/>
                    <wp:lineTo x="20991" y="18487"/>
                    <wp:lineTo x="20860" y="18487"/>
                    <wp:lineTo x="1483" y="18485"/>
                    <wp:lineTo x="1483" y="20045"/>
                    <wp:lineTo x="1484" y="20046"/>
                    <wp:lineTo x="1484" y="20320"/>
                    <wp:lineTo x="1450" y="20589"/>
                    <wp:lineTo x="1385" y="20826"/>
                    <wp:lineTo x="1320" y="21063"/>
                    <wp:lineTo x="1226" y="21259"/>
                    <wp:lineTo x="1113" y="21396"/>
                    <wp:lineTo x="1000" y="21533"/>
                    <wp:lineTo x="872" y="21605"/>
                    <wp:lineTo x="742" y="21605"/>
                    <wp:lineTo x="742" y="21605"/>
                    <wp:lineTo x="612" y="21605"/>
                    <wp:lineTo x="484" y="21533"/>
                    <wp:lineTo x="371" y="21396"/>
                    <wp:lineTo x="258" y="21259"/>
                    <wp:lineTo x="165" y="21063"/>
                    <wp:lineTo x="99" y="20826"/>
                    <wp:lineTo x="34" y="20589"/>
                    <wp:lineTo x="0" y="20320"/>
                    <wp:lineTo x="0" y="20046"/>
                    <wp:lineTo x="0" y="4676"/>
                    <wp:lineTo x="740" y="4676"/>
                    <wp:lineTo x="742" y="4677"/>
                    <wp:lineTo x="742" y="4540"/>
                    <wp:lineTo x="759" y="4405"/>
                    <wp:lineTo x="792" y="4287"/>
                    <wp:lineTo x="824" y="4168"/>
                    <wp:lineTo x="871" y="4070"/>
                    <wp:lineTo x="928" y="4002"/>
                    <wp:lineTo x="984" y="3933"/>
                    <wp:lineTo x="1048" y="3897"/>
                    <wp:lineTo x="1113" y="3897"/>
                    <wp:lineTo x="1113" y="3897"/>
                    <wp:lineTo x="1178" y="3897"/>
                    <wp:lineTo x="1242" y="3933"/>
                    <wp:lineTo x="1299" y="4002"/>
                    <wp:lineTo x="1355" y="4070"/>
                    <wp:lineTo x="1402" y="4168"/>
                    <wp:lineTo x="1434" y="4287"/>
                    <wp:lineTo x="1467" y="4405"/>
                    <wp:lineTo x="1484" y="4540"/>
                    <wp:lineTo x="1484" y="4677"/>
                    <wp:lineTo x="1484" y="4677"/>
                    <wp:lineTo x="1484" y="4677"/>
                    <wp:lineTo x="1484" y="4950"/>
                    <wp:lineTo x="1450" y="5219"/>
                    <wp:lineTo x="1385" y="5456"/>
                    <wp:lineTo x="1320" y="5693"/>
                    <wp:lineTo x="1226" y="5890"/>
                    <wp:lineTo x="1113" y="6027"/>
                    <wp:lineTo x="1000" y="6163"/>
                    <wp:lineTo x="872" y="6235"/>
                    <wp:lineTo x="742" y="6235"/>
                    <wp:lineTo x="740" y="4676"/>
                    <wp:lineTo x="20860" y="1555"/>
                    <wp:lineTo x="20860" y="1559"/>
                    <wp:lineTo x="20860" y="1696"/>
                    <wp:lineTo x="20826" y="1830"/>
                    <wp:lineTo x="20761" y="1949"/>
                    <wp:lineTo x="20696" y="2067"/>
                    <wp:lineTo x="20602" y="2165"/>
                    <wp:lineTo x="20489" y="2234"/>
                    <wp:lineTo x="20377" y="2302"/>
                    <wp:lineTo x="20249" y="2338"/>
                    <wp:lineTo x="20118" y="2338"/>
                    <wp:lineTo x="20118" y="2338"/>
                    <wp:lineTo x="20118" y="2338"/>
                    <wp:lineTo x="20118" y="2302"/>
                    <wp:lineTo x="20118" y="2234"/>
                    <wp:lineTo x="20118" y="2165"/>
                    <wp:lineTo x="20118" y="2067"/>
                    <wp:lineTo x="20118" y="1949"/>
                    <wp:lineTo x="20118" y="1830"/>
                    <wp:lineTo x="20118" y="1696"/>
                    <wp:lineTo x="20118" y="1559"/>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559"/>
                    <wp:lineTo x="21602" y="1833"/>
                    <wp:lineTo x="21568" y="2101"/>
                    <wp:lineTo x="21503" y="2338"/>
                    <wp:lineTo x="21438" y="2575"/>
                    <wp:lineTo x="21344" y="2772"/>
                    <wp:lineTo x="21231" y="2909"/>
                    <wp:lineTo x="21119" y="3046"/>
                    <wp:lineTo x="20991" y="3118"/>
                    <wp:lineTo x="20860" y="3118"/>
                    <wp:lineTo x="20860" y="1555"/>
                    <wp:lineTo x="740" y="6231"/>
                    <wp:lineTo x="742" y="6235"/>
                    <wp:lineTo x="612" y="6235"/>
                    <wp:lineTo x="484" y="6163"/>
                    <wp:lineTo x="371" y="6027"/>
                    <wp:lineTo x="258" y="5890"/>
                    <wp:lineTo x="165" y="5693"/>
                    <wp:lineTo x="99" y="5456"/>
                    <wp:lineTo x="34" y="5219"/>
                    <wp:lineTo x="0" y="4950"/>
                    <wp:lineTo x="0" y="4677"/>
                    <wp:lineTo x="20860" y="3115"/>
                    <wp:lineTo x="20117" y="3115"/>
                    <wp:lineTo x="1483" y="4676"/>
                    <wp:lineTo x="1483" y="20045"/>
                  </wp:wrapPolygon>
                </wp:wrapTight>
                <wp:docPr id="2" name=""/>
                <a:graphic xmlns:a="http://schemas.openxmlformats.org/drawingml/2006/main">
                  <a:graphicData uri="http://schemas.microsoft.com/office/word/2010/wordprocessingShape">
                    <wps:wsp>
                      <wps:cNvSpPr/>
                      <wps:spPr>
                        <a:xfrm>
                          <a:off x="0" y="0"/>
                          <a:ext cx="5669280" cy="2698920"/>
                        </a:xfrm>
                        <a:prstGeom prst="horizontalScroll">
                          <a:avLst>
                            <a:gd name="adj" fmla="val 14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6pt;margin-top:20.5pt;width:446.35pt;height:212.45pt;mso-wrap-style:none;v-text-anchor:middle" type="_x0000_t9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673100</wp:posOffset>
                </wp:positionV>
                <wp:extent cx="4846320" cy="1828800"/>
                <wp:effectExtent l="0" t="0" r="0" b="0"/>
                <wp:wrapNone/>
                <wp:docPr id="3" name="Frame2"/>
                <a:graphic xmlns:a="http://schemas.openxmlformats.org/drawingml/2006/main">
                  <a:graphicData uri="http://schemas.microsoft.com/office/word/2010/wordprocessingShape">
                    <wps:wsp>
                      <wps:cNvSpPr txBox="1"/>
                      <wps:spPr>
                        <a:xfrm>
                          <a:off x="0" y="0"/>
                          <a:ext cx="4846320" cy="1828800"/>
                        </a:xfrm>
                        <a:prstGeom prst="rect"/>
                        <a:solidFill>
                          <a:srgbClr val="FFFFFF"/>
                        </a:solidFill>
                      </wps:spPr>
                      <wps:txbx>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381.6pt;height:144pt;mso-wrap-distance-left:9.05pt;mso-wrap-distance-right:9.05pt;mso-wrap-distance-top:0pt;mso-wrap-distance-bottom:0pt;margin-top:53pt;mso-position-vertical-relative:text;margin-left:58.8pt;mso-position-horizontal-relative:text">
                <v:textbox inset="0.100694444444444in,0.0506944444444444in,0.100694444444444in,0.0506944444444444in">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v:textbox>
                <w10:wrap type="none"/>
              </v:rect>
            </w:pict>
          </mc:Fallback>
        </mc:AlternateContent>
      </w:r>
    </w:p>
    <w:sectPr>
      <w:headerReference w:type="default" r:id="rId10"/>
      <w:footerReference w:type="default" r:id="rId11"/>
      <w:type w:val="nextPage"/>
      <w:pgSz w:w="12240" w:h="15840"/>
      <w:pgMar w:left="1560" w:right="1041" w:gutter="0" w:header="0" w:top="1418"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pPr>
    <w:r>
      <w:rPr>
        <w:rFonts w:cs="Times New Roman" w:ascii="Times New Roman" w:hAnsi="Times New Roman"/>
        <w:u w:val="single"/>
        <w:lang w:val="lt-LT"/>
      </w:rPr>
      <w:t>LIETUVOS GYVENTOJŲ KAITA (nuo I pasaulinio k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pacing w:val="20"/>
      <w:w w:val="110"/>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11:00Z</dcterms:created>
  <dc:creator>Justas</dc:creator>
  <dc:description/>
  <dc:language>en-US</dc:language>
  <cp:lastModifiedBy>Justas</cp:lastModifiedBy>
  <cp:lastPrinted>1999-03-09T22:10:00Z</cp:lastPrinted>
  <dcterms:modified xsi:type="dcterms:W3CDTF">1999-03-10T06:12:00Z</dcterms:modified>
  <cp:revision>19</cp:revision>
  <dc:subject/>
  <dc:title/>
</cp:coreProperties>
</file>