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2134298834"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604795755"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1993019718"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1452997539"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1238689440"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1716325585"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1356899009"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937111909"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491445300"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1679824201"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1289611242"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