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Indo civilizacijos testas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1. Indijos seniausieji miestai: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a) Harapa;  b) Arvada;  c) Biblas;  d) Mohendžo Daro;  e) Eblas.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/>
      </w:pPr>
      <w:r>
        <w:rPr/>
        <w:t>2.Indijos civilizacijos pr</w:t>
      </w:r>
      <w:r>
        <w:rPr>
          <w:rFonts w:eastAsia="Times New Roman Baltic" w:cs="Times New Roman Baltic" w:ascii="Times New Roman Baltic" w:hAnsi="Times New Roman Baltic"/>
        </w:rPr>
        <w:t>adž</w:t>
      </w:r>
      <w:r>
        <w:rPr/>
        <w:t>ia: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a) V tūktst. pr. Kr.;  b) VI tūkst. pr. Kr.;  c) III tūkst. pr. Kr. 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/>
      </w:pPr>
      <w:r>
        <w:rPr/>
        <w:t>3. Seniausias pasaulyje uostas:</w:t>
      </w:r>
    </w:p>
    <w:p>
      <w:pPr>
        <w:pStyle w:val="Normal"/>
        <w:rPr/>
      </w:pPr>
      <w:r>
        <w:rPr/>
        <w:t>a) Kadisas;  b) Lotalas;  c) Utika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4. “Arijas” žodžio kilmė:</w:t>
      </w:r>
    </w:p>
    <w:p>
      <w:pPr>
        <w:pStyle w:val="Normal"/>
        <w:rPr>
          <w:vertAlign w:val="subscript"/>
        </w:rPr>
      </w:pPr>
      <w:r>
        <w:rPr>
          <w:rFonts w:eastAsia="Times New Roman Baltic" w:cs="Times New Roman Baltic" w:ascii="Times New Roman Baltic" w:hAnsi="Times New Roman Baltic"/>
        </w:rPr>
        <w:t>a) svetimas;  b) ūkininkas;  c) jūreivis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5. Kaip vadinosi “šventoji brahmanų kalba”: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a) arijų;  b) sankrito;  c) hindi;  d) harapų.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/>
      </w:pPr>
      <w:r>
        <w:rPr/>
        <w:t>6. Kas yra veda?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a) kalba;  b) giesmių rinkinys;  c) uostas; d) Dievas.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7. Kokie buvo aukščiausieji dievai iki Kristaus gimimo:</w:t>
      </w:r>
    </w:p>
    <w:p>
      <w:pPr>
        <w:pStyle w:val="Normal"/>
        <w:rPr/>
      </w:pPr>
      <w:r>
        <w:rPr/>
        <w:t>a) Agnus;  b) Veda;  c) Indra;  d) Varuna;  e) Ind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</w:rPr>
        <w:t>8. Indų gyvenimui re</w:t>
      </w:r>
      <w:r>
        <w:rPr/>
        <w:t>ikšmingos kastos: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a) brahmanų, šudrų, šyvų, vaišijų;  b) vaišijų, višnų, šyvų, brahmanų;  c) šudrų, brahmanų, kšatrijų, vaišijų.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/>
      </w:pPr>
      <w:r>
        <w:rPr/>
        <w:t>9. Pirmoji Indijos imperija:</w:t>
      </w:r>
    </w:p>
    <w:p>
      <w:pPr>
        <w:pStyle w:val="Normal"/>
        <w:rPr/>
      </w:pPr>
      <w:r>
        <w:rPr/>
        <w:t>a) Marapija;  b) Lotalija;  c) Maurj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10. Ši imperija buvo įkurta:</w:t>
      </w:r>
    </w:p>
    <w:p>
      <w:pPr>
        <w:pStyle w:val="Normal"/>
        <w:rPr/>
      </w:pPr>
      <w:r>
        <w:rPr/>
        <w:t xml:space="preserve">a) 322 m. pr. Kr.;  b) 232 m. pr. Kr.;  c) 323 m. pr. Kr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11. Indijos valdovas valdęs 273-236 m. pr. Kr.: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a) Buda;  b) Čandraguptas; c) Ašoka.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/>
      </w:pPr>
      <w:r>
        <w:rPr/>
        <w:t>12. Seniausia pasaulio religija laikoma:</w:t>
      </w:r>
    </w:p>
    <w:p>
      <w:pPr>
        <w:pStyle w:val="Normal"/>
        <w:rPr/>
      </w:pPr>
      <w:r>
        <w:rPr/>
        <w:t xml:space="preserve">a) induizmas;  b) brahmanizmas;  c) budizma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Seniausios religijos pradininku laikomas:</w:t>
      </w:r>
    </w:p>
    <w:p>
      <w:pPr>
        <w:pStyle w:val="Normal"/>
        <w:rPr/>
      </w:pPr>
      <w:r>
        <w:rPr/>
        <w:t xml:space="preserve">a) Sidarta;  b)  </w:t>
      </w:r>
      <w:r>
        <w:rPr>
          <w:rFonts w:eastAsia="Times New Roman Baltic" w:cs="Times New Roman Baltic" w:ascii="Times New Roman Baltic" w:hAnsi="Times New Roman Baltic"/>
        </w:rPr>
        <w:t xml:space="preserve">Viharas;  c) Čandraguptas. 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/>
      </w:pPr>
      <w:r>
        <w:rPr/>
        <w:t>14. Kas yra “Pali kanonas”: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a) giesmių rinkinys;  b) istorinis dokumentas;  c) karaliaus įsakas. 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15. Kelios buvo budistų išpažinamos tiesos:</w:t>
      </w:r>
    </w:p>
    <w:p>
      <w:pPr>
        <w:pStyle w:val="Normal"/>
        <w:rPr/>
      </w:pPr>
      <w:r>
        <w:rPr/>
        <w:t xml:space="preserve">a) šešios;  b) penkios;  c) keturios;  d) dv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Kas yra nirvana: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a) žmogaus lemtis;  b) pažinimo giesmė;  c) gyvenimo tikslas.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17. Ką išpažino Ašokos įpėdiniai: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a) džainizmą;  b) budizmą;  c) induizmą.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/>
      </w:pPr>
      <w:r>
        <w:rPr/>
        <w:t>18. Kas buvo Kušanai: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a) budistai;  b) indistai;  c) džainistai.</w:t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19. Žymiausias Kušanų valdovas: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</w:rPr>
        <w:t>a) Džainas;  b) K</w:t>
      </w:r>
      <w:r>
        <w:rPr/>
        <w:t>ašmiras;  c) Kanišk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20. ….tūkstantmetyje pr. Kr. derlingą slėnį palei Indą užplūdo ……….. gentys. Seniai pastebėtas “šventos brahmanų kalbos” - ……… panašumas su lietuvių kalba. Šios gentys atkeliavo su savo kūriniais, vadinamais ………….. Jų atsikraustymo laikas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ed by Eimantas Bal</w:t>
      </w:r>
      <w:r>
        <w:rPr>
          <w:rFonts w:eastAsia="Times New Roman Baltic" w:cs="Times New Roman Baltic" w:ascii="Times New Roman Baltic" w:hAnsi="Times New Roman Baltic"/>
        </w:rPr>
        <w:t>č</w:t>
      </w:r>
      <w:r>
        <w:rPr/>
        <w:t xml:space="preserve">iauskas &lt;noxe&gt; </w:t>
      </w:r>
      <w:r>
        <w:rPr>
          <w:rStyle w:val="Hyperlink"/>
        </w:rPr>
        <w:t>lsd@takas.lt</w:t>
      </w:r>
    </w:p>
    <w:sectPr>
      <w:type w:val="nextPage"/>
      <w:pgSz w:w="12240" w:h="15840"/>
      <w:pgMar w:left="426" w:right="333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8:33:00Z</dcterms:created>
  <dc:creator>Eimantas Balčiauskas</dc:creator>
  <dc:description/>
  <dc:language>en-US</dc:language>
  <cp:lastModifiedBy>Eima</cp:lastModifiedBy>
  <dcterms:modified xsi:type="dcterms:W3CDTF">2000-06-04T22:23:00Z</dcterms:modified>
  <cp:revision>1</cp:revision>
  <dc:subject/>
  <dc:title>   Eimanto Balčiausko (XI a</dc:title>
</cp:coreProperties>
</file>